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54"/>
      </w:tblGrid>
      <w:tr>
        <w:trPr>
          <w:trHeight w:val="5529" w:hRule="atLeast"/>
          <w:cantSplit w:val="true"/>
        </w:trPr>
        <w:tc>
          <w:tcPr>
            <w:tcW w:w="4653" w:type="dxa"/>
            <w:tcBorders/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7962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ЙМЫР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АНО-НЕН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00, г. Дудинка, ул. Советская, д.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9191) 5-22-89, ф.5-20-8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-mail: info@taimyr-edu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aimy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“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6    </w:t>
            </w:r>
            <w:r>
              <w:rPr>
                <w:sz w:val="22"/>
                <w:szCs w:val="22"/>
                <w:lang w:val="de-DE"/>
              </w:rPr>
              <w:t>“</w:t>
            </w:r>
            <w:r>
              <w:rPr>
                <w:sz w:val="22"/>
                <w:szCs w:val="22"/>
              </w:rPr>
              <w:t xml:space="preserve">   сентября   </w:t>
            </w:r>
            <w:r>
              <w:rPr>
                <w:sz w:val="22"/>
                <w:szCs w:val="22"/>
                <w:lang w:val="de-DE"/>
              </w:rPr>
              <w:t>20</w:t>
            </w:r>
            <w:r>
              <w:rPr>
                <w:sz w:val="22"/>
                <w:szCs w:val="22"/>
              </w:rPr>
              <w:t>19 г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ind w:right="48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96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образовательных учреждений с.п.Хатан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ой Н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правлении нового цикл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ю для 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е образования направляет в Ваш адрес в электронном виде  несколько вариантов цикличного меню, разработанного для образовательных организаций, расположенных в г. Дудинке, а также в посёлках муниципального района. Меню разработано  для обучающихся  1-4-х  классов, 5-11-х класс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еню   рассчитано на 2-кратный прием пищи – завтрак, обед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ю разработано на два сезона-осенне-зимний и весене-лет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осенне-зимний период с учетом социально-демографических факторов, национальных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ерриториальных особенностей питания населения произведена замена продуктов по таблице взаимозаменяем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еню для образовательных организаций  города яйцо заменено на рыбу; молоко на говядину; хлеб ржаной, крупа, макаронные изделия, картофель, овощи на хлеб пшеничный. 30 % творога заменено на  мясо птиц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меню для образовательных организаций, расположенных в  посёлках муниципального района произведена замена 70 % творога от рекомендуемой нормы на мясо птицы. Хлеб ржаной – полностью заменён   на хлеб пшеничный, в связи отсутствием хлебных изделий из ржаной муки в посёлках. В рацион включены два вида рыбы: морская (минтай, хек  и др.)  и местных пород (сиг).В рубленых изделиях из мяса включены мясные продукты в соотношении: 25 % - свинина без кости;75%- говядина  без к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 меню согласованы с   Роспотребнадзором Красноярского края. К меню прилагаются технологические карты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щаем Ваше внимание, Вы можете использовать в работе любые понравившиеся и приемлемые для использования в работе Вашей столовой  цикличные меню, в том числе  меню,  направленные в Ваш адрес ранее (в 2017 году),  и согласованные с Роспотребнадзопром в г. Норильске (Першин А.Ю.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использовании цикличного меню необходимо заполнить титульный ли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варианты меню прилаг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9015</wp:posOffset>
            </wp:positionH>
            <wp:positionV relativeFrom="paragraph">
              <wp:posOffset>25400</wp:posOffset>
            </wp:positionV>
            <wp:extent cx="762000" cy="8255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Начальник Управления образования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ймырского Долгано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                                                                                             Л.Е.Брикин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унова Тамара Михайло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 (39191) 5-01-25 </w:t>
      </w:r>
      <w:r>
        <w:rPr>
          <w:sz w:val="20"/>
          <w:szCs w:val="20"/>
          <w:lang w:val="en-US"/>
        </w:rPr>
        <w:t>mozgunov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taimy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ed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Arial" w:hAnsi="Arial" w:cs="Arial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44:00Z</dcterms:created>
  <dc:creator>Елена</dc:creator>
  <dc:description/>
  <cp:keywords/>
  <dc:language>en-US</dc:language>
  <cp:lastModifiedBy>Тамара</cp:lastModifiedBy>
  <cp:lastPrinted>2019-09-05T15:18:00Z</cp:lastPrinted>
  <dcterms:modified xsi:type="dcterms:W3CDTF">2019-09-06T02:44:00Z</dcterms:modified>
  <cp:revision>9</cp:revision>
  <dc:subject/>
  <dc:title>Семинар</dc:title>
</cp:coreProperties>
</file>