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Сценарий праздника, посвященного 8 Мар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«Ты одна такая -любимая и родна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Сегодня на целом свете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раздник большой и светлый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Слушайте, мамы, слушайте-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ас поздравляют дети!</w:t>
      </w:r>
    </w:p>
    <w:p>
      <w:pPr>
        <w:pStyle w:val="Normal"/>
        <w:ind w:left="720" w:hanging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Дорогие наши мамы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Заявляем без прикрас,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то Ваш праздник самый, сам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амый радостный для на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Вед.1</w:t>
      </w: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а! Это первое слово, которое произносит человек. Мама -самое дорогое и любимое, что есть в жизни человека. Мама- это друг, который всегда поможет в трудную минуту. Мама все сделает для тебя, она живёт для теб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(Исполняют песню из к\ф «Мама»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3.   Отшумит и умчится любая беда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ак весенней порою грохочущий гром,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сли с вами  она, если рядом всегда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ловек, на котором держится дом.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4.  Может быть тридцать три ей иль семьдесят три-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колько б ни было ей,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зраст тут ни при чём: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беспокойстве, в делах от зари до зари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ловек, на котором держится дом.</w:t>
      </w:r>
    </w:p>
    <w:p>
      <w:pPr>
        <w:pStyle w:val="Normal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чень редко, но все же бывает больна,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тогда все кругом кувырком, кверху дном.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тому что она, потому что она-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Человек, на котором держится дом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Чтобы было и в сердце, и в доме светло,</w:t>
      </w:r>
    </w:p>
    <w:p>
      <w:pPr>
        <w:pStyle w:val="Normal"/>
        <w:ind w:left="825" w:hanging="0"/>
        <w:rPr>
          <w:sz w:val="32"/>
          <w:szCs w:val="32"/>
        </w:rPr>
      </w:pPr>
      <w:r>
        <w:rPr>
          <w:sz w:val="32"/>
          <w:szCs w:val="32"/>
        </w:rPr>
        <w:t>На её доброту отвечайте добром.</w:t>
      </w:r>
    </w:p>
    <w:p>
      <w:pPr>
        <w:pStyle w:val="Normal"/>
        <w:ind w:left="825" w:hanging="0"/>
        <w:rPr>
          <w:sz w:val="32"/>
          <w:szCs w:val="32"/>
        </w:rPr>
      </w:pPr>
      <w:r>
        <w:rPr>
          <w:sz w:val="32"/>
          <w:szCs w:val="32"/>
        </w:rPr>
        <w:t>Пусть всегда ощущает любовь и тепло</w:t>
      </w:r>
    </w:p>
    <w:p>
      <w:pPr>
        <w:pStyle w:val="Normal"/>
        <w:ind w:left="825" w:hanging="0"/>
        <w:rPr>
          <w:sz w:val="32"/>
          <w:szCs w:val="32"/>
        </w:rPr>
      </w:pPr>
      <w:r>
        <w:rPr>
          <w:sz w:val="32"/>
          <w:szCs w:val="32"/>
        </w:rPr>
        <w:t>Человек, на котором держится дом.</w:t>
      </w:r>
    </w:p>
    <w:p>
      <w:pPr>
        <w:pStyle w:val="Normal"/>
        <w:ind w:left="8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Вед 2.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т ничего светлее и бескорыстнее любви мамы. С первого дня рождения  ребёнка мама живёт его дыханием, его слезами и улыбками. Мама нужна ребёнку. В этом смысл её жизни. Любовь к малышу для неё так же естественна, как цветение садов весной. Как солнце посылает свои лучи, согревая все живое, так и любовь мамы согревает ребён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1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ама приобщает дитя к жизни. В его уста она вкладывает родной язык. Она наполняет его духовной силой, помогает постичь вечные ценности. Не это ли держит мир? У мамы самое доброе сердце, в котором никогда не гаснет любовь, самые ласковые руки, которые умеют всё. А в верном и чутком  сердце мамы никогда не гаснет любовь к своим детям, оно ни к чему не остается равнодушны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ед 2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 сколько бы  тебе ни было  лет 5 или 50- тебе всегда нужна мама, её забота, её участие, её ласковый взгляд. И чем больше твоя любовь к матери, тем радостнее и светлее её жизнь. Мы любим своих мам. Все они для нас самые добрые, умные и красив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ынче мы надели сарафаны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Чтобы станцевать для нашей мам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Люли, люли,сарафаны,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Люли, люли.всё для мамы!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>(Танец матрёшек»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ед1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гда приходит весна, солнце начинает светить ярче, на душе становится тепло, и кажется, что весь мир улыбается, что он освещён вашими тёплыми улыбками, милые бабушк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Бабуленька», «бабулечка» или просто «ба»- так ласково называют вас внуки и вну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Все спешат сегодня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Весенний праздник справить,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 xml:space="preserve">Только не забудьте </w:t>
      </w:r>
      <w:r>
        <w:rPr>
          <w:b/>
          <w:sz w:val="32"/>
          <w:szCs w:val="32"/>
        </w:rPr>
        <w:t>Бабушек</w:t>
      </w:r>
      <w:r>
        <w:rPr>
          <w:sz w:val="32"/>
          <w:szCs w:val="32"/>
        </w:rPr>
        <w:t xml:space="preserve"> поздрави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Очень бабушку свою, 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Маму мамину ,люблю.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У неё морщинок много,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А на лбу седая прядь-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Так и хочется потрогать,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А потом поцеловать.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Бабушка, любимая, родная,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Солнышко, ромашка, василёк…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Что мне пожелать тебе, не знаю,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В этот замечательный денёк!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Пожелаю радости и счастья,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Мира и удачи на твой век,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Чтобы сердце не рвалось на части,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Милый мой, родной мой человек!</w:t>
      </w:r>
    </w:p>
    <w:p>
      <w:pPr>
        <w:pStyle w:val="Normal"/>
        <w:ind w:left="795" w:hanging="6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615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ед2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Не секрет, что часто родителям не хватает времени на своих детей,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так как их ждет работа. И тогда на помощь приходят, конечно же, бабушки.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5" w:hanging="0"/>
        <w:rPr/>
      </w:pPr>
      <w:r>
        <w:rPr>
          <w:sz w:val="32"/>
          <w:szCs w:val="32"/>
        </w:rPr>
        <w:t>10. Кто нас меньше всех ругает?</w:t>
      </w:r>
    </w:p>
    <w:p>
      <w:pPr>
        <w:pStyle w:val="Normal"/>
        <w:ind w:left="43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то нам пироги печёт?</w:t>
      </w:r>
    </w:p>
    <w:p>
      <w:pPr>
        <w:pStyle w:val="Normal"/>
        <w:ind w:left="43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то нас в школу провожает,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 потом из школы ждёт?</w:t>
      </w:r>
    </w:p>
    <w:p>
      <w:pPr>
        <w:pStyle w:val="Normal"/>
        <w:ind w:left="43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у конечно, это самый,</w:t>
      </w:r>
    </w:p>
    <w:p>
      <w:pPr>
        <w:pStyle w:val="Normal"/>
        <w:ind w:left="43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Самый лучший человек.</w:t>
      </w:r>
    </w:p>
    <w:p>
      <w:pPr>
        <w:pStyle w:val="Normal"/>
        <w:ind w:left="43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усть головушка седая,</w:t>
      </w:r>
    </w:p>
    <w:p>
      <w:pPr>
        <w:pStyle w:val="Normal"/>
        <w:ind w:left="43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Ты, бабуля, краше всех.  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5" w:hanging="0"/>
        <w:rPr/>
      </w:pPr>
      <w:r>
        <w:rPr>
          <w:sz w:val="32"/>
          <w:szCs w:val="32"/>
        </w:rPr>
        <w:t>11. У неё есть время,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Чтобы сказку рассказать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 с внучатами со  всеми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орезвиться, поиграть.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Кто же нам котлет нажарит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 заполнит наш досуг?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Это бабушка родная,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амый верный в мире друг.(вместе)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(исполняется песня о бабушках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rPr>
          <w:sz w:val="32"/>
          <w:szCs w:val="32"/>
        </w:rPr>
      </w:pPr>
      <w:r>
        <w:rPr>
          <w:sz w:val="32"/>
          <w:szCs w:val="32"/>
        </w:rPr>
        <w:t>12.   Милые бабушки и мамы!</w:t>
      </w:r>
    </w:p>
    <w:p>
      <w:pPr>
        <w:pStyle w:val="Normal"/>
        <w:ind w:left="99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Желаем Вам всего, чем жизнь богата:</w:t>
      </w:r>
    </w:p>
    <w:p>
      <w:pPr>
        <w:pStyle w:val="Normal"/>
        <w:ind w:left="99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Здоровья, счастья, жизни долгих лет!</w:t>
      </w:r>
    </w:p>
    <w:p>
      <w:pPr>
        <w:pStyle w:val="Normal"/>
        <w:ind w:left="99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усть этот праздник, день Восьмого марта-</w:t>
      </w:r>
    </w:p>
    <w:p>
      <w:pPr>
        <w:pStyle w:val="Normal"/>
        <w:ind w:left="99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а целый год в душе оставит добрый  след!</w:t>
      </w:r>
    </w:p>
    <w:p>
      <w:pPr>
        <w:pStyle w:val="Normal"/>
        <w:ind w:left="43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43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43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ед1.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>Восьмое марта -это по существу, второй день учителя, вернее учительницы. В российских школах работает потрясающе много красивых женщин, а самые красивые в нашей школе. Эта учительская красота особого изыска, особой тонкости, вне стандартов и моды, становится зримой и слышимой в те моменты, когда совершается литургия Урока. Когда класс и учительница становятся единым духовным организмом, единым чувством, общим духовным движением.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43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Вед.2     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 xml:space="preserve">В этот славный весенний праздник-8 марта хочется от всей души выразить вам, дорогие учительницы, сердечную благодарность, глубокое уважение и признательность за вашу каждодневную и неустанную заботу не только о своих близких, о своей семье, но и о всех членах нашей большой школьной семьи. 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43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43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ед.1</w:t>
      </w:r>
    </w:p>
    <w:p>
      <w:pPr>
        <w:pStyle w:val="Normal"/>
        <w:ind w:left="435" w:hanging="0"/>
        <w:rPr>
          <w:sz w:val="32"/>
          <w:szCs w:val="32"/>
        </w:rPr>
      </w:pPr>
      <w:r>
        <w:rPr>
          <w:sz w:val="32"/>
          <w:szCs w:val="32"/>
        </w:rPr>
        <w:t>Неизмерим ваш вклад в накопление интеллектуального и духовного богатства наших учеников. Светлое тепло школьного очага, хранимого вашей добротой и мудростью, согрело и согревает всех членов этой большой школьной семьи.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  <w:t>С праздником, дорогие учителя!</w:t>
      </w:r>
    </w:p>
    <w:p>
      <w:pPr>
        <w:pStyle w:val="Normal"/>
        <w:ind w:left="79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  <w:t>1-ый джентльмен:  Дорогие наши дамы!</w:t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Сестры, бабушки и мамы!</w:t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Весь наш коллектив мужской</w:t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>Поздравляет Вас с весной!</w:t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  <w:t>2-ой…………….: 8 Марта- это такой день, когда каждый уважающий себя мужчина просто обязан быть джентльменом, независимо от возраста.</w:t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  <w:t>3-ий…………..: Сэр, а что обязан делать джентльмен 8 Марта?</w:t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  <w:t>4-ый…………..: Помыть полы, почистить ковры, вынести мусор, вымыть посуду, сходить в магазин, убрать свои игрушки на место…</w:t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  <w:t>5-ый……………: Да, нелегко быть джентльменом 8 Марта!</w:t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  <w:t>6-ой…………….: Это что! А знаете ли вы, что настоящий джентльмен делает это каждый день?</w:t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  <w:t>7-ой…………….: Дорогие дамы! Желаем, чтобы вас окружали настоящие джентльмены.</w:t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(Поют частушки)</w:t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  <w:t>13. Я верю, что все женщины прекрасны</w:t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 добротой своею, и умом,</w:t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Ещё весельем,</w:t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Если в доме праздник,</w:t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 верностью,</w:t>
      </w:r>
    </w:p>
    <w:p>
      <w:pPr>
        <w:pStyle w:val="Normal"/>
        <w:ind w:left="795" w:hanging="435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Когда разлука в нё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/>
      </w:pPr>
      <w:r>
        <w:rPr>
          <w:sz w:val="32"/>
          <w:szCs w:val="32"/>
        </w:rPr>
        <w:t>14.  Не их наряды</w:t>
      </w:r>
    </w:p>
    <w:p>
      <w:pPr>
        <w:pStyle w:val="Normal"/>
        <w:ind w:left="76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 не профиль римский,</w:t>
      </w:r>
    </w:p>
    <w:p>
      <w:pPr>
        <w:pStyle w:val="Normal"/>
        <w:ind w:left="76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с покоряет женская душа</w:t>
      </w:r>
    </w:p>
    <w:p>
      <w:pPr>
        <w:pStyle w:val="Normal"/>
        <w:ind w:left="76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 молодость её,</w:t>
      </w:r>
    </w:p>
    <w:p>
      <w:pPr>
        <w:pStyle w:val="Normal"/>
        <w:ind w:left="765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 материнство,</w:t>
      </w:r>
    </w:p>
    <w:p>
      <w:pPr>
        <w:pStyle w:val="Normal"/>
        <w:ind w:left="765" w:hanging="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И  седина ,когда пора пришла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5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60" w:hanging="540"/>
        <w:rPr/>
      </w:pPr>
      <w:r>
        <w:rPr>
          <w:sz w:val="32"/>
          <w:szCs w:val="32"/>
        </w:rPr>
        <w:t>15 .  Пусть день твой будет солнечным, прекрасным,</w:t>
      </w:r>
    </w:p>
    <w:p>
      <w:pPr>
        <w:pStyle w:val="Normal"/>
        <w:ind w:left="765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 розами твой устлан путь,</w:t>
      </w:r>
    </w:p>
    <w:p>
      <w:pPr>
        <w:pStyle w:val="Normal"/>
        <w:ind w:left="765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И каждый вечер- звёздным, чистым, ясным!</w:t>
      </w:r>
    </w:p>
    <w:p>
      <w:pPr>
        <w:pStyle w:val="Normal"/>
        <w:ind w:left="765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 женщина, всегда счастлива будь!</w:t>
      </w:r>
    </w:p>
    <w:p>
      <w:pPr>
        <w:pStyle w:val="Normal"/>
        <w:ind w:left="7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16 . Пусть весна подарит вам тепло,</w:t>
      </w:r>
    </w:p>
    <w:p>
      <w:pPr>
        <w:pStyle w:val="Normal"/>
        <w:ind w:left="765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дохновение и безмятежность,</w:t>
      </w:r>
    </w:p>
    <w:p>
      <w:pPr>
        <w:pStyle w:val="Normal"/>
        <w:ind w:left="765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сё, что снегом зимним занесло,</w:t>
      </w:r>
    </w:p>
    <w:p>
      <w:pPr>
        <w:pStyle w:val="Normal"/>
        <w:ind w:left="765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Отогреет и растопит нежность.</w:t>
      </w:r>
    </w:p>
    <w:p>
      <w:pPr>
        <w:pStyle w:val="Normal"/>
        <w:ind w:left="765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будутся любые пожеланья,</w:t>
      </w:r>
    </w:p>
    <w:p>
      <w:pPr>
        <w:pStyle w:val="Normal"/>
        <w:ind w:left="765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 удача улыбнётся вновь.</w:t>
      </w:r>
    </w:p>
    <w:p>
      <w:pPr>
        <w:pStyle w:val="Normal"/>
        <w:ind w:left="765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частья, радости и пониманья,</w:t>
      </w:r>
    </w:p>
    <w:p>
      <w:pPr>
        <w:pStyle w:val="Normal"/>
        <w:ind w:left="765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усть хранит вас нежная любовь!</w:t>
      </w:r>
    </w:p>
    <w:p>
      <w:pPr>
        <w:pStyle w:val="Normal"/>
        <w:ind w:left="7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7. Хоть на день познать вам радость</w:t>
      </w:r>
    </w:p>
    <w:p>
      <w:pPr>
        <w:pStyle w:val="Normal"/>
        <w:ind w:left="765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еззаботного досуга,</w:t>
      </w:r>
    </w:p>
    <w:p>
      <w:pPr>
        <w:pStyle w:val="Normal"/>
        <w:ind w:left="765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идеть в детях только радость,</w:t>
      </w:r>
    </w:p>
    <w:p>
      <w:pPr>
        <w:pStyle w:val="Normal"/>
        <w:ind w:left="765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И для всех быть верным другом.</w:t>
      </w:r>
    </w:p>
    <w:p>
      <w:pPr>
        <w:pStyle w:val="Normal"/>
        <w:ind w:left="765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Быть счастливой, быть красивой,</w:t>
      </w:r>
    </w:p>
    <w:p>
      <w:pPr>
        <w:pStyle w:val="Normal"/>
        <w:ind w:left="765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Жить всегда в душе с огнём.</w:t>
      </w:r>
    </w:p>
    <w:p>
      <w:pPr>
        <w:pStyle w:val="Normal"/>
        <w:ind w:left="765" w:hanging="0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от чего мы вам желаем,</w:t>
      </w:r>
    </w:p>
    <w:p>
      <w:pPr>
        <w:pStyle w:val="Normal"/>
        <w:ind w:left="765" w:hanging="0"/>
        <w:rPr/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>Поздравляем с женским днём!</w:t>
      </w:r>
    </w:p>
    <w:p>
      <w:pPr>
        <w:pStyle w:val="Normal"/>
        <w:ind w:left="76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6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1. Дорогие наши дамы,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  <w:t>Мы частушки вам споём.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  <w:t>Поздравляем с 8 Марта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  <w:t>И привет большой вам шлём.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65" w:hanging="0"/>
        <w:rPr/>
      </w:pPr>
      <w:r>
        <w:rPr>
          <w:sz w:val="32"/>
          <w:szCs w:val="32"/>
        </w:rPr>
        <w:t>2     Подгорели суп и каша,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  <w:t>Соль насыпана в компот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  <w:t>Как пришла с работы мама,-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  <w:t>Было много ей хлопот.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65" w:hanging="0"/>
        <w:rPr/>
      </w:pPr>
      <w:r>
        <w:rPr>
          <w:sz w:val="32"/>
          <w:szCs w:val="32"/>
        </w:rPr>
        <w:t>3     Вот начистить раз в году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  <w:t>Я решил сковороду.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  <w:t>Но потом четыре дня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  <w:t>Мама чистила меня.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65" w:hanging="0"/>
        <w:rPr/>
      </w:pPr>
      <w:r>
        <w:rPr>
          <w:sz w:val="32"/>
          <w:szCs w:val="32"/>
        </w:rPr>
        <w:t>4     Рисовал картину Вася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  <w:t>Он художник -спору нет,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  <w:t>Но зачем он нос раскрасил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  <w:t>В красно-желто-синий цвет?</w:t>
      </w:r>
    </w:p>
    <w:p>
      <w:pPr>
        <w:pStyle w:val="Normal"/>
        <w:ind w:left="1320" w:hanging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20" w:hanging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65" w:hanging="0"/>
        <w:rPr/>
      </w:pPr>
      <w:r>
        <w:rPr>
          <w:sz w:val="32"/>
          <w:szCs w:val="32"/>
        </w:rPr>
        <w:t>5     В кухне веник я нашёл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  <w:t>И квартиру всю подмёл,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  <w:t>Но осталось от нег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Три соломинки всег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6    Вова пол натёр до блеска,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  <w:t>Приготовил винегрет.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  <w:t>Ищет мама, что же делать?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  <w:t>Никакой работы нет.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7   Мы частушки петь кончаем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  <w:t>И сейчас вам обещаем: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  <w:t>Слушаться всегда, во всем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  <w:t>Утром, вечером и днём!</w:t>
      </w:r>
    </w:p>
    <w:p>
      <w:pPr>
        <w:pStyle w:val="Normal"/>
        <w:ind w:left="132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3:40:00Z</dcterms:created>
  <dc:creator>Светлана</dc:creator>
  <dc:description/>
  <cp:keywords/>
  <dc:language>en-US</dc:language>
  <cp:lastModifiedBy>Светлана</cp:lastModifiedBy>
  <cp:lastPrinted>2012-11-27T07:03:00Z</cp:lastPrinted>
  <dcterms:modified xsi:type="dcterms:W3CDTF">2012-11-27T04:11:00Z</dcterms:modified>
  <cp:revision>5</cp:revision>
  <dc:subject/>
  <dc:title>             Сценарий праздника, посвященного 8 Марта</dc:title>
</cp:coreProperties>
</file>