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>
          <w:sz w:val="32"/>
          <w:szCs w:val="32"/>
        </w:rPr>
        <w:t>Самоанализ урока математики во 2 классе.</w:t>
      </w:r>
    </w:p>
    <w:p>
      <w:pPr>
        <w:pStyle w:val="Normal"/>
        <w:ind w:hanging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900"/>
        <w:rPr>
          <w:sz w:val="32"/>
          <w:szCs w:val="32"/>
        </w:rPr>
      </w:pPr>
      <w:r>
        <w:rPr>
          <w:sz w:val="32"/>
          <w:szCs w:val="32"/>
        </w:rPr>
        <w:t>1.Целевая направленность урока.</w:t>
      </w:r>
    </w:p>
    <w:p>
      <w:pPr>
        <w:pStyle w:val="Normal"/>
        <w:ind w:hanging="90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становка триединой задачи: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Образовательная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совершенствовать навыки устных и письменных вычислений в пределах 100; закреплять умение решать простые и составные задачи; обеспечить в ходе урока усвоение основных понятий; сформировать специальные умения, личностные и метапредметные, навыки самоконтроля.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  <w:u w:val="single"/>
        </w:rPr>
        <w:t>Развивающая: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развивать у школьников умения выделять главное, существенное в изучаемом материале, сравнивать ,обобщать, логически излагать свои мысли; использовать проблемные ситуации, творческие задания, самостоятельное составление задач; развивать эмоции учащихся, создавать на уроках ситуации удивления, радости, использовать иллюстрации ,воздействующие на чувства ученика; развивать познавательный интерес</w:t>
      </w:r>
      <w:r>
        <w:rPr>
          <w:sz w:val="32"/>
          <w:szCs w:val="32"/>
          <w:u w:val="single"/>
        </w:rPr>
        <w:t>;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>Воспитательная</w:t>
      </w:r>
      <w:r>
        <w:rPr>
          <w:i/>
          <w:sz w:val="32"/>
          <w:szCs w:val="32"/>
        </w:rPr>
        <w:t xml:space="preserve">: </w:t>
      </w:r>
      <w:r>
        <w:rPr>
          <w:sz w:val="32"/>
          <w:szCs w:val="32"/>
        </w:rPr>
        <w:t>содействовать в ходе урока формированию мировоззренческих идей, обеспечивать гуманистический характер обучения, приоритет общечеловеческих ценностей, здоровья, свободного развития личности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чебный материал был подобран с учётом элементов воспитывающего, ценностно-смыслового характера, элементов развивающего обучения, проблемы, организации учебного исследования. Создавались нестандартные ситуации при использовании знаний учащихся, осуществлялась обратная связь, сочетались фронтальная, парная, индивидуальные работы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рок был ориентирован на новые образовательные результаты: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спользованы современные технологии (проектная, исследовательская, ИКТ)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ятельность учащихся была нацелена на формирование УУД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( личностные, метапредметные, предметные)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- виды учебных действий моделирующе -преобразующего характера, направленные на построение содержательного обобщения и соответствующего способа ориентации в объекте;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-преобразование ситуации или изменение объектов;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еобразование модели отношения для выделения отношений в «чистом виде»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jc w:val="both"/>
        <w:rPr/>
      </w:pPr>
      <w:r>
        <w:rPr>
          <w:sz w:val="32"/>
          <w:szCs w:val="32"/>
        </w:rPr>
        <w:t>- выведение и построение  серии частных конкретно-практических задач, решаемых обобщенным способом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 уроке формировались следующие учебные умения: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Учебно-интеллектуальные:</w:t>
      </w:r>
      <w:r>
        <w:rPr>
          <w:sz w:val="32"/>
          <w:szCs w:val="32"/>
        </w:rPr>
        <w:t xml:space="preserve">анализировать,сравнивать,классифицировать, выделять главное, устанавливать причинно-следственные связи, исследовательские умения. 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 xml:space="preserve">Учебно-познавательные: </w:t>
      </w:r>
      <w:r>
        <w:rPr>
          <w:sz w:val="32"/>
          <w:szCs w:val="32"/>
        </w:rPr>
        <w:t>участвовать в учебной дискуссии, задавать уточняющие вопросы и вопросы вообще; исследовательские умения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i/>
          <w:sz w:val="32"/>
          <w:szCs w:val="32"/>
          <w:u w:val="single"/>
        </w:rPr>
        <w:t>Собственно психологические:</w:t>
      </w:r>
      <w:r>
        <w:rPr>
          <w:sz w:val="32"/>
          <w:szCs w:val="32"/>
        </w:rPr>
        <w:t xml:space="preserve">  слушать учителя, адекватно воспринимать разнообразную учебную информацию; запоминать увиденное, прочитанное, услышанное; осознавать и самостимулировать учебную деятельность;</w:t>
      </w:r>
    </w:p>
    <w:p>
      <w:pPr>
        <w:pStyle w:val="Normal"/>
        <w:ind w:left="-720" w:hanging="0"/>
        <w:jc w:val="both"/>
        <w:rPr/>
      </w:pPr>
      <w:r>
        <w:rPr>
          <w:i/>
          <w:sz w:val="32"/>
          <w:szCs w:val="32"/>
          <w:u w:val="single"/>
        </w:rPr>
        <w:t xml:space="preserve">Организационно-рефлексивные, коммуникативные: </w:t>
      </w:r>
      <w:r>
        <w:rPr>
          <w:sz w:val="32"/>
          <w:szCs w:val="32"/>
        </w:rPr>
        <w:t xml:space="preserve"> организовать себя на выполнение поставленной задачи; осуществлять самоконтроль и самоанализ учебной деятельности; проводить рефлексию; работать в команде, сотрудничать при решении учебных задач, работать с информацией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  <w:t>Урок чередовался материалом разной степени трудности, разнообразием видов учебной деятельности. Наглядный материал использовался в качестве иллюстраций, для эмоциональной поддержки, для решения обучающих задач.</w:t>
      </w:r>
    </w:p>
    <w:p>
      <w:pPr>
        <w:pStyle w:val="Normal"/>
        <w:ind w:left="-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720" w:hanging="0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5:57:00Z</dcterms:created>
  <dc:creator>Светлана</dc:creator>
  <dc:description/>
  <cp:keywords/>
  <dc:language>en-US</dc:language>
  <cp:lastModifiedBy>Светлана</cp:lastModifiedBy>
  <cp:lastPrinted>2012-09-29T21:14:00Z</cp:lastPrinted>
  <dcterms:modified xsi:type="dcterms:W3CDTF">2012-09-29T17:15:00Z</dcterms:modified>
  <cp:revision>3</cp:revision>
  <dc:subject/>
  <dc:title>   </dc:title>
</cp:coreProperties>
</file>