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ймырское муниципальное казённое общеобразовательное учрежд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удинская общеобразовательная школа №3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2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                                                      Согласовано                                                Рассмотр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ТМКОУ «ДСШ№3»                          Зам.директора по УВР                                      на заседании М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Елизарьева Е.С.                           ____________Ланшина В.Н.                           Протокол №______от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________»__________2012г.                           «_______»_________2012г.                             «________»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ндивидуальная коррекционно-развивающа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для учащегося 2 класса «А» «Дудинской  общеобразовательной средней школы №3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азаченко Павл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</w:t>
      </w:r>
      <w:r>
        <w:rPr>
          <w:sz w:val="36"/>
          <w:szCs w:val="36"/>
        </w:rPr>
        <w:t>Учитель: Казанцева С.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</w:t>
      </w:r>
      <w:r>
        <w:rPr>
          <w:sz w:val="36"/>
          <w:szCs w:val="36"/>
        </w:rPr>
        <w:t>г.Дудинка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</w:t>
      </w:r>
      <w:r>
        <w:rPr>
          <w:sz w:val="36"/>
          <w:szCs w:val="36"/>
        </w:rPr>
        <w:t>2012-2013 уч.год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яснительная запис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У детей с ограниченными возможностями здоровья интенсивность и качество работы ниже, чем у здоровых детей. Отвлечение внимания на фоне общей ослабленности приводит к слабой дифференциации элементов воспринимаемого, к неразличию их по степени важности, к восприятию не ситуации в целом, а лишь отдельных и не самых главных её звеньев. Значительно более низкими оказываются как точность, так и скорость интеллектуальных действий, нет гибкого реагирования на изменение ситуации. Это обуславливает ослабление познавательных способностей ребёнка и значительно снижает эффективность обучения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ми для всех детей с ограниченными возможностями здоровья являются следующие факторы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личие первичного нарушения оказывает влияние на весь ход дальнейшего развития ребёнка. Наблюдаются нарушения познавательной активности, недостаточное развитие речи, изменение способов общения, несформированность общей и мелкой моторики, бедность социального опыта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зменение развития личности ребёнка в целом пониженный фон настроения, тенденция к ограничению контактов, низкая самооценка, высокая тревожность, лёгкость возникновения страхов;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рушение способности к приёму и переработке информации: уменьшается скорость и объём воспринимаемой информации, нарушается её запоминание и использование; 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ловесной регуляции деятельности, что проявляется в недостаточности и специфических особенностях словесного опосредования. Речевые нарушения ведут к нарушениям в развитии мышления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е дети, как правило, испытывают затруднения в усвоении программы по русскому языку , с трудом запоминают и применяют на практике грамматические  правила. У них снижен словарный запас, страдает лексическая сторона речи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 ЯЗЫК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ционная работа ведётся в </w:t>
      </w:r>
      <w:r>
        <w:rPr>
          <w:i/>
          <w:sz w:val="28"/>
          <w:szCs w:val="28"/>
        </w:rPr>
        <w:t>трёх направлени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работа на фонетическом уровне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лноценных фонематических представлений на базе развития фонематического восприятия, совершенствование звуковых обобщений в процессе упражнений в звуковом анализе и синтез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работа на лексико-грамматическом уровне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значений имеющихся в словарном запасе слов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льнейшее обогащение словарного запаса путём накопления новых слов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морфологических элементах слов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морфемного анализа и синтеза слов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работа на синтаксическом уровне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и,развитие,совершенствование грамматического оформления речи путём овладения моделями различных синтаксических конструкций.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* Развитие навыков самостоятельного высказывания, путём установления последовательности  высказывания, отбора языковых средств, совершенствования навыка строить и перестраивать предложения по заданным образ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ая работа на фонематическом уровне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u w:val="single"/>
        </w:rPr>
        <w:t>Темы: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1.Звуки речи и буквы. Гласные и согласные.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2. Звуковой анализ слова.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3.Звукобуквенный анализ и синтез.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>4.Обозначение мягкости согласных на письме гласными 2 ряда, буквой  Ь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5. Дифференциация гласных звуков и букв по артикуляции и графическим признакам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>6. Дифференциация согласных звуков и букв.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ая работа на лексико-грамматическом уровне.</w:t>
      </w:r>
    </w:p>
    <w:p>
      <w:pPr>
        <w:pStyle w:val="Normal"/>
        <w:ind w:left="141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u w:val="single"/>
        </w:rPr>
        <w:t>Тем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: слова-предметы, слова-действия, слова-призна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и расширение словарного запаса:</w:t>
      </w:r>
    </w:p>
    <w:p>
      <w:pPr>
        <w:pStyle w:val="Normal"/>
        <w:ind w:left="1776" w:hanging="0"/>
        <w:jc w:val="both"/>
        <w:rPr>
          <w:sz w:val="28"/>
          <w:szCs w:val="28"/>
        </w:rPr>
      </w:pPr>
      <w:r>
        <w:rPr>
          <w:sz w:val="28"/>
          <w:szCs w:val="28"/>
        </w:rPr>
        <w:t>*синонимы</w:t>
      </w:r>
    </w:p>
    <w:p>
      <w:pPr>
        <w:pStyle w:val="Normal"/>
        <w:ind w:left="1776" w:hanging="0"/>
        <w:jc w:val="both"/>
        <w:rPr>
          <w:sz w:val="28"/>
          <w:szCs w:val="28"/>
        </w:rPr>
      </w:pPr>
      <w:r>
        <w:rPr>
          <w:sz w:val="28"/>
          <w:szCs w:val="28"/>
        </w:rPr>
        <w:t>*антонимы</w:t>
      </w:r>
    </w:p>
    <w:p>
      <w:pPr>
        <w:pStyle w:val="Normal"/>
        <w:ind w:left="1776" w:hanging="0"/>
        <w:jc w:val="both"/>
        <w:rPr>
          <w:sz w:val="28"/>
          <w:szCs w:val="28"/>
        </w:rPr>
      </w:pPr>
      <w:r>
        <w:rPr>
          <w:sz w:val="28"/>
          <w:szCs w:val="28"/>
        </w:rPr>
        <w:t>*многозначность слов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3. Состав слова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рень слова и однокоренные слова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5. Безударные гласные в корне слова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иставки и предлоги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ая работа на синтаксическом уровне.</w:t>
      </w:r>
    </w:p>
    <w:p>
      <w:pPr>
        <w:pStyle w:val="Normal"/>
        <w:ind w:left="14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40" w:hanging="0"/>
        <w:jc w:val="both"/>
        <w:rPr/>
      </w:pPr>
      <w:r>
        <w:rPr>
          <w:i/>
          <w:sz w:val="28"/>
          <w:szCs w:val="28"/>
        </w:rPr>
        <w:t xml:space="preserve">                                  </w:t>
      </w:r>
      <w:r>
        <w:rPr>
          <w:sz w:val="28"/>
          <w:szCs w:val="28"/>
          <w:u w:val="single"/>
        </w:rPr>
        <w:t>Тем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едложений. Выделение их из текста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язь слов в предложен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существительных, прилагательных, глаголо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самостоятельного высказы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МАТЕМА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Таблица сложения и вычитания в пределах 20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шение задач на разностное сравнение чисел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равнивать числа в пределах 20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полнять сложение и вычитание чисел с переходом через 10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разовывать и называть числа в пределах 100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ереводить одни единицы длины в другие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равнивать любые два числа и записывать результат сравнения.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шение задач на нахождение неизвестного слагаемого, вычитаемого, уменьшаем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>
        <w:sz w:val="2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15:22:00Z</dcterms:created>
  <dc:creator>Светлана</dc:creator>
  <dc:description/>
  <cp:keywords/>
  <dc:language>en-US</dc:language>
  <cp:lastModifiedBy>Елена</cp:lastModifiedBy>
  <cp:lastPrinted>2012-09-16T15:41:00Z</cp:lastPrinted>
  <dcterms:modified xsi:type="dcterms:W3CDTF">2016-01-25T13:42:00Z</dcterms:modified>
  <cp:revision>14</cp:revision>
  <dc:subject/>
  <dc:title>     Индивидуальная коррекционно-развивающая</dc:title>
</cp:coreProperties>
</file>