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3385</wp:posOffset>
                </wp:positionH>
                <wp:positionV relativeFrom="paragraph">
                  <wp:posOffset>-50800</wp:posOffset>
                </wp:positionV>
                <wp:extent cx="3270250" cy="7277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0240" cy="7277040"/>
                        </a:xfrm>
                        <a:custGeom>
                          <a:avLst/>
                          <a:gdLst>
                            <a:gd name="textAreaLeft" fmla="*/ 218520 w 1854000"/>
                            <a:gd name="textAreaRight" fmla="*/ 1635480 w 1854000"/>
                            <a:gd name="textAreaTop" fmla="*/ 218520 h 4125600"/>
                            <a:gd name="textAreaBottom" fmla="*/ 3907080 h 4125600"/>
                          </a:gdLst>
                          <a:ahLst/>
                          <a:rect l="textAreaLeft" t="textAreaTop" r="textAreaRight" b="textAreaBottom"/>
                          <a:pathLst>
                            <a:path w="21600" h="4806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44460"/>
                              </a:lnTo>
                              <a:arcTo wR="3600" hR="3600" stAng="16200000" swAng="5400000"/>
                              <a:lnTo>
                                <a:pt x="18000" y="4806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00ff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Первые упоминания о творог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Если верить словам римского писателя и ученого Марка Теренция Варрона, то этот удивительный кисломолочный продукт был известен еще в Древнем Риме. Молоко в те времена заквашивали сгустком, который извлекали из желудка телят, козлят или ягнят. На Руси творог также был популярен, однако тогда его называли не иначе как сыр, а блюда, из него приготовленные, – сырными. Творог всегда был одним из самых почитаемых продуктов у славян. Его ели практически каждый день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Arial" w:hAnsi="Arial" w:cs="Arial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Сейчас творог популярен не только в России. По старинной легенде, именно творог Кришна считал своим любимым лакомством, называя его волшебным даром природы. Будто бы кисломолочный продукт наделял людей недюжинной силой и умом и мог излечить любые недуг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Сегодня творог называют блюдом, не знающим запретов - употреблять его полезно  всем и  даже новорожденным малышам, так как он является не только вкусным, но и очень полезным продукт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Молочные продукты являются жизненно важными продуктами питания, а для растущего организма эти продукты приносят много пользы. Творог – настоящий кладезь полезных вещест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660033"/>
                                <w:lang w:val="ru-RU" w:bidi="ar-SA"/>
                              </w:rPr>
                              <w:t>Он очень полезный продукт  и должен быть в рационе каждого ребенк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lime" stroked="t" o:allowincell="f" style="position:absolute;margin-left:-32.55pt;margin-top:-4pt;width:257.45pt;height:572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Первые упоминания о творог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Если верить словам римского писателя и ученого Марка Теренция Варрона, то этот удивительный кисломолочный продукт был известен еще в Древнем Риме. Молоко в те времена заквашивали сгустком, который извлекали из желудка телят, козлят или ягнят. На Руси творог также был популярен, однако тогда его называли не иначе как сыр, а блюда, из него приготовленные, – сырными. Творог всегда был одним из самых почитаемых продуктов у славян. Его ели практически каждый день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ascii="Arial" w:hAnsi="Arial" w:cs="Arial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Сейчас творог популярен не только в России. По старинной легенде, именно творог Кришна считал своим любимым лакомством, называя его волшебным даром природы. Будто бы кисломолочный продукт наделял людей недюжинной силой и умом и мог излечить любые недуг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Сегодня творог называют блюдом, не знающим запретов - употреблять его полезно  всем и  даже новорожденным малышам, так как он является не только вкусным, но и очень полезным продукт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Молочные продукты являются жизненно важными продуктами питания, а для растущего организма эти продукты приносят много пользы. Творог – настоящий кладезь полезных веществ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660033"/>
                          <w:lang w:val="ru-RU" w:bidi="ar-SA"/>
                        </w:rPr>
                        <w:t>Он очень полезный продукт  и должен быть в рационе каждого ребенк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115</wp:posOffset>
                </wp:positionH>
                <wp:positionV relativeFrom="paragraph">
                  <wp:posOffset>-50800</wp:posOffset>
                </wp:positionV>
                <wp:extent cx="3564890" cy="726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720" cy="7264440"/>
                        </a:xfrm>
                        <a:custGeom>
                          <a:avLst/>
                          <a:gdLst>
                            <a:gd name="textAreaLeft" fmla="*/ 185040 w 2021040"/>
                            <a:gd name="textAreaRight" fmla="*/ 1836000 w 2021040"/>
                            <a:gd name="textAreaTop" fmla="*/ 185040 h 4118400"/>
                            <a:gd name="textAreaBottom" fmla="*/ 3933360 h 4118400"/>
                          </a:gdLst>
                          <a:ahLst/>
                          <a:rect l="textAreaLeft" t="textAreaTop" r="textAreaRight" b="textAreaBottom"/>
                          <a:pathLst>
                            <a:path w="21600" h="44012">
                              <a:moveTo>
                                <a:pt x="2799" y="0"/>
                              </a:moveTo>
                              <a:arcTo wR="2799" hR="2799" stAng="0" swAng="5400000"/>
                              <a:lnTo>
                                <a:pt x="0" y="41213"/>
                              </a:lnTo>
                              <a:arcTo wR="2799" hR="2799" stAng="16200000" swAng="5400000"/>
                              <a:lnTo>
                                <a:pt x="18801" y="44012"/>
                              </a:lnTo>
                              <a:arcTo wR="2799" hR="2799" stAng="10800000" swAng="5400000"/>
                              <a:lnTo>
                                <a:pt x="21600" y="2799"/>
                              </a:lnTo>
                              <a:arcTo wR="2799" hR="2799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00ff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B05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570941"/>
                                <w:lang w:val="ru-RU" w:bidi="ar-SA"/>
                              </w:rPr>
                              <w:t>Для того чтобы, мы выросли умными, сильными и здоровыми, нам необходимо правильно питаться. Правильное питание - это употребление в пищу полезных продуктов. Для растущего организма школьника необходимы белки, жиры, углеводы, микроэлементы. Как же обеспечить организм школьника «строительным» материалом? На помощь приходит польза творога в детском питании. Творог – продукт животного происхождения. Представляет особую ценность благодаря тому, что содержит высококачественные белки, которые хорошо перевариваются организмом, а также ряд витаминов и микроэлементов. В твороге содержится в 12 раз больше белка, чем в молоке. Творог содержит в себе фосфор, кальций, цинк, витамин А, витамин группы В. Творог содержит живые бифидобактерии, которые налаживают пищеваре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32.45pt;margin-top:-4pt;width:280.65pt;height:571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B05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570941"/>
                          <w:lang w:val="ru-RU" w:bidi="ar-SA"/>
                        </w:rPr>
                        <w:t>Для того чтобы, мы выросли умными, сильными и здоровыми, нам необходимо правильно питаться. Правильное питание - это употребление в пищу полезных продуктов. Для растущего организма школьника необходимы белки, жиры, углеводы, микроэлементы. Как же обеспечить организм школьника «строительным» материалом? На помощь приходит польза творога в детском питании. Творог – продукт животного происхождения. Представляет особую ценность благодаря тому, что содержит высококачественные белки, которые хорошо перевариваются организмом, а также ряд витаминов и микроэлементов. В твороге содержится в 12 раз больше белка, чем в молоке. Творог содержит в себе фосфор, кальций, цинк, витамин А, витамин группы В. Творог содержит живые бифидобактерии, которые налаживают пищеваре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5180</wp:posOffset>
                </wp:positionH>
                <wp:positionV relativeFrom="paragraph">
                  <wp:posOffset>-6710045</wp:posOffset>
                </wp:positionV>
                <wp:extent cx="3238500" cy="1079500"/>
                <wp:effectExtent l="5080" t="5080" r="5715" b="128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1079640"/>
                        </a:xfrm>
                        <a:custGeom>
                          <a:avLst/>
                          <a:gdLst>
                            <a:gd name="textAreaLeft" fmla="*/ 72000 w 1836000"/>
                            <a:gd name="textAreaRight" fmla="*/ 1764000 w 1836000"/>
                            <a:gd name="textAreaTop" fmla="*/ 72000 h 612000"/>
                            <a:gd name="textAreaBottom" fmla="*/ 540000 h 612000"/>
                          </a:gdLst>
                          <a:ahLst/>
                          <a:rect l="textAreaLeft" t="textAreaTop" r="textAreaRight" b="textAreaBottom"/>
                          <a:pathLst>
                            <a:path w="647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1175" y="21600"/>
                              </a:lnTo>
                              <a:arcTo wR="3600" hR="3600" stAng="10800000" swAng="5400000"/>
                              <a:lnTo>
                                <a:pt x="647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00ff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Творог-творог-творожо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Ням-ням-ням - как вкусно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Творог-творог-творожо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Белый, как капуста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Helvetica" w:hAnsi="Helvetica" w:eastAsia="Times New Roman" w:cs="Helvetica"/>
                                <w:color w:val="333333"/>
                                <w:lang w:val="ru-RU" w:bidi="ar-SA"/>
                              </w:rPr>
                              <w:t>В ротик -ам! - и творожок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Helvetica" w:hAnsi="Helvetica" w:eastAsia="Times New Roman" w:cs="Helvetica"/>
                                <w:color w:val="333333"/>
                                <w:lang w:val="ru-RU" w:bidi="ar-SA"/>
                              </w:rPr>
                              <w:t>Как снежинка тае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Helvetica" w:hAnsi="Helvetica" w:eastAsia="Times New Roman" w:cs="Helvetica"/>
                                <w:color w:val="333333"/>
                                <w:lang w:val="ru-RU" w:bidi="ar-SA"/>
                              </w:rPr>
                              <w:t>Творог-творог - наш дружок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bCs/>
                                <w:rFonts w:ascii="Helvetica" w:hAnsi="Helvetica" w:eastAsia="Times New Roman" w:cs="Helvetica"/>
                                <w:color w:val="333333"/>
                                <w:lang w:val="ru-RU" w:bidi="ar-SA"/>
                              </w:rPr>
                              <w:t>Зубки укрепля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3.4pt;margin-top:-528.35pt;width:254.95pt;height:84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Творог-творог-творожо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Ням-ням-ням - как вкусно!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Творог-творог-творожо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Белый, как капуста!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Helvetica" w:hAnsi="Helvetica" w:eastAsia="Times New Roman" w:cs="Helvetica"/>
                          <w:color w:val="333333"/>
                          <w:lang w:val="ru-RU" w:bidi="ar-SA"/>
                        </w:rPr>
                        <w:t>В ротик -ам! - и творожок,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Helvetica" w:hAnsi="Helvetica" w:eastAsia="Times New Roman" w:cs="Helvetica"/>
                          <w:color w:val="333333"/>
                          <w:lang w:val="ru-RU" w:bidi="ar-SA"/>
                        </w:rPr>
                        <w:t>Как снежинка тает;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Helvetica" w:hAnsi="Helvetica" w:eastAsia="Times New Roman" w:cs="Helvetica"/>
                          <w:color w:val="333333"/>
                          <w:lang w:val="ru-RU" w:bidi="ar-SA"/>
                        </w:rPr>
                        <w:t>Творог-творог - наш дружок!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b/>
                          <w:szCs w:val="21"/>
                          <w:bCs/>
                          <w:rFonts w:ascii="Helvetica" w:hAnsi="Helvetica" w:eastAsia="Times New Roman" w:cs="Helvetica"/>
                          <w:color w:val="333333"/>
                          <w:lang w:val="ru-RU" w:bidi="ar-SA"/>
                        </w:rPr>
                        <w:t>Зубки укрепляет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5080</wp:posOffset>
                </wp:positionV>
                <wp:extent cx="3390900" cy="6057900"/>
                <wp:effectExtent l="5080" t="5080" r="5715" b="139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6058080"/>
                        </a:xfrm>
                        <a:custGeom>
                          <a:avLst/>
                          <a:gdLst>
                            <a:gd name="textAreaLeft" fmla="*/ 226440 w 1922400"/>
                            <a:gd name="textAreaRight" fmla="*/ 1695960 w 1922400"/>
                            <a:gd name="textAreaTop" fmla="*/ 226440 h 3434400"/>
                            <a:gd name="textAreaBottom" fmla="*/ 3207960 h 3434400"/>
                          </a:gdLst>
                          <a:ahLst/>
                          <a:rect l="textAreaLeft" t="textAreaTop" r="textAreaRight" b="textAreaBottom"/>
                          <a:pathLst>
                            <a:path w="21600" h="38586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34986"/>
                              </a:lnTo>
                              <a:arcTo wR="3600" hR="3600" stAng="16200000" swAng="5400000"/>
                              <a:lnTo>
                                <a:pt x="18000" y="38586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00ff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5.65pt;margin-top:0.4pt;width:266.95pt;height:476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jc w:val="both"/>
        <w:rPr>
          <w:rFonts w:ascii="Monotype Corsiva" w:hAnsi="Monotype Corsiva" w:cs="Monotype Corsiva"/>
          <w:color w:val="FF0000"/>
          <w:sz w:val="32"/>
          <w:szCs w:val="32"/>
          <w:lang w:val="en-US" w:eastAsia="en-US"/>
        </w:rPr>
      </w:pPr>
      <w:r>
        <w:rPr>
          <w:rFonts w:cs="Monotype Corsiva" w:ascii="Monotype Corsiva" w:hAnsi="Monotype Corsiva"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91815</wp:posOffset>
                </wp:positionH>
                <wp:positionV relativeFrom="paragraph">
                  <wp:posOffset>-224155</wp:posOffset>
                </wp:positionV>
                <wp:extent cx="3441700" cy="721169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0" cy="7211520"/>
                        </a:xfrm>
                        <a:custGeom>
                          <a:avLst/>
                          <a:gdLst>
                            <a:gd name="textAreaLeft" fmla="*/ 178560 w 1951200"/>
                            <a:gd name="textAreaRight" fmla="*/ 1772640 w 1951200"/>
                            <a:gd name="textAreaTop" fmla="*/ 178560 h 4088520"/>
                            <a:gd name="textAreaBottom" fmla="*/ 3909960 h 4088520"/>
                          </a:gdLst>
                          <a:ahLst/>
                          <a:rect l="textAreaLeft" t="textAreaTop" r="textAreaRight" b="textAreaBottom"/>
                          <a:pathLst>
                            <a:path w="21600" h="45256">
                              <a:moveTo>
                                <a:pt x="2799" y="0"/>
                              </a:moveTo>
                              <a:arcTo wR="2799" hR="2799" stAng="0" swAng="5400000"/>
                              <a:lnTo>
                                <a:pt x="0" y="42457"/>
                              </a:lnTo>
                              <a:arcTo wR="2799" hR="2799" stAng="16200000" swAng="5400000"/>
                              <a:lnTo>
                                <a:pt x="18801" y="45256"/>
                              </a:lnTo>
                              <a:arcTo wR="2799" hR="2799" stAng="10800000" swAng="5400000"/>
                              <a:lnTo>
                                <a:pt x="21600" y="2799"/>
                              </a:lnTo>
                              <a:arcTo wR="2799" hR="2799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00ff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984806"/>
                                <w:lang w:val="ru-RU" w:bidi="ar-SA"/>
                              </w:rPr>
                              <w:t>Детский творог своими руками.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1D211F"/>
                                <w:lang w:val="ru-RU" w:bidi="ar-SA"/>
                              </w:rPr>
                              <w:t>Приготовить творог можно несколькими способам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1D211F"/>
                                <w:lang w:val="ru-RU" w:bidi="ar-SA"/>
                              </w:rPr>
                              <w:t>1. Купленный детский кефир вылейте в эмалированную  емкость и нагрейте на водяной  бане примерно до 70-90 °С. Когда образуется густая смесь, откиньте ее на сито и протри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1D211F"/>
                                <w:lang w:val="ru-RU" w:bidi="ar-SA"/>
                              </w:rPr>
                              <w:t>2. Детский кефир предварительно заморозьте, затем выложите в дуршлаг и дайте разморозиться. Когда сыворотка стечет, получится нежный творожок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1D211F"/>
                                <w:lang w:val="ru-RU" w:bidi="ar-SA"/>
                              </w:rPr>
                              <w:t xml:space="preserve">3. Налейте молоко в кастрюлю, поставьте на огонь и доведите до кипения. Когда молоко начнет подниматься, снимите его с огня и добавьте в него лимонный сок (на 600 мл молока одна столовая ложка лимонного сока), быстро перемешайте. Охладите смесь и процедите через сито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1D211F"/>
                                <w:lang w:val="ru-RU" w:bidi="ar-SA"/>
                              </w:rPr>
                              <w:t>Творог го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1D211F"/>
                                <w:lang w:val="ru-RU" w:bidi="ar-SA"/>
                              </w:rPr>
                              <w:t>Приятного аппетит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570941"/>
                                <w:lang w:val="ru-RU" w:bidi="ar-SA"/>
                              </w:rPr>
                              <w:t>Творог-творог - наш дружок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0" w:lineRule="atLeas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570941"/>
                                <w:lang w:val="ru-RU" w:bidi="ar-SA"/>
                              </w:rPr>
                              <w:t>Зубки укрепля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43.45pt;margin-top:-17.65pt;width:270.95pt;height:567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984806"/>
                          <w:lang w:val="ru-RU" w:bidi="ar-SA"/>
                        </w:rPr>
                        <w:t>Детский творог своими руками.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1D211F"/>
                          <w:lang w:val="ru-RU" w:bidi="ar-SA"/>
                        </w:rPr>
                        <w:t>Приготовить творог можно несколькими способами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1D211F"/>
                          <w:lang w:val="ru-RU" w:bidi="ar-SA"/>
                        </w:rPr>
                        <w:t>1. Купленный детский кефир вылейте в эмалированную  емкость и нагрейте на водяной  бане примерно до 70-90 °С. Когда образуется густая смесь, откиньте ее на сито и протрит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1D211F"/>
                          <w:lang w:val="ru-RU" w:bidi="ar-SA"/>
                        </w:rPr>
                        <w:t>2. Детский кефир предварительно заморозьте, затем выложите в дуршлаг и дайте разморозиться. Когда сыворотка стечет, получится нежный творожок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1D211F"/>
                          <w:lang w:val="ru-RU" w:bidi="ar-SA"/>
                        </w:rPr>
                        <w:t xml:space="preserve">3. Налейте молоко в кастрюлю, поставьте на огонь и доведите до кипения. Когда молоко начнет подниматься, снимите его с огня и добавьте в него лимонный сок (на 600 мл молока одна столовая ложка лимонного сока), быстро перемешайте. Охладите смесь и процедите через сито.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1D211F"/>
                          <w:lang w:val="ru-RU" w:bidi="ar-SA"/>
                        </w:rPr>
                        <w:t>Творог готов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1D211F"/>
                          <w:lang w:val="ru-RU" w:bidi="ar-SA"/>
                        </w:rPr>
                        <w:t>Приятного аппетита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570941"/>
                          <w:lang w:val="ru-RU" w:bidi="ar-SA"/>
                        </w:rPr>
                        <w:t>Творог-творог - наш дружок!</w:t>
                      </w:r>
                    </w:p>
                    <w:p>
                      <w:pPr>
                        <w:overflowPunct w:val="false"/>
                        <w:bidi w:val="0"/>
                        <w:spacing w:before="0" w:after="150" w:lineRule="atLeas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570941"/>
                          <w:lang w:val="ru-RU" w:bidi="ar-SA"/>
                        </w:rPr>
                        <w:t>Зубки укрепляе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685</wp:posOffset>
                </wp:positionH>
                <wp:positionV relativeFrom="paragraph">
                  <wp:posOffset>-224155</wp:posOffset>
                </wp:positionV>
                <wp:extent cx="3314700" cy="72116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7211520"/>
                        </a:xfrm>
                        <a:custGeom>
                          <a:avLst/>
                          <a:gdLst>
                            <a:gd name="textAreaLeft" fmla="*/ 172080 w 1879200"/>
                            <a:gd name="textAreaRight" fmla="*/ 1707120 w 1879200"/>
                            <a:gd name="textAreaTop" fmla="*/ 172080 h 4088520"/>
                            <a:gd name="textAreaBottom" fmla="*/ 3916440 h 4088520"/>
                          </a:gdLst>
                          <a:ahLst/>
                          <a:rect l="textAreaLeft" t="textAreaTop" r="textAreaRight" b="textAreaBottom"/>
                          <a:pathLst>
                            <a:path w="21600" h="46990">
                              <a:moveTo>
                                <a:pt x="2799" y="0"/>
                              </a:moveTo>
                              <a:arcTo wR="2799" hR="2799" stAng="0" swAng="5400000"/>
                              <a:lnTo>
                                <a:pt x="0" y="44191"/>
                              </a:lnTo>
                              <a:arcTo wR="2799" hR="2799" stAng="16200000" swAng="5400000"/>
                              <a:lnTo>
                                <a:pt x="18801" y="46990"/>
                              </a:lnTo>
                              <a:arcTo wR="2799" hR="2799" stAng="10800000" swAng="5400000"/>
                              <a:lnTo>
                                <a:pt x="21600" y="2799"/>
                              </a:lnTo>
                              <a:arcTo wR="2799" hR="2799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00ff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570941"/>
                                <w:lang w:val="ru-RU" w:bidi="ar-SA"/>
                              </w:rPr>
                              <w:t>РЕЦЕПТЫ ИЗ ТВОРОГ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570941"/>
                                <w:lang w:val="ru-RU" w:bidi="ar-SA"/>
                              </w:rPr>
                              <w:t>Рецепт кулинарного шедевра под названи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570941"/>
                                <w:lang w:val="ru-RU" w:bidi="ar-SA"/>
                              </w:rPr>
                              <w:t>"Королевская ватрушка с творогом".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Это простой и быстрый рецепт приготовления королевской ватруш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Для приготовления королевской ватрушки нужны будут следующие продукты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творог — 500 гр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мука — 400 гр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пачку сливочного масла (можно маргарин) — 200 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куриные яйца — 2 шт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сахар — 200 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ванилин — 15 г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разрыхлитель теста — 1 ч. л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соль — по вкусу, примерно щепот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Охлажденное масло или маргарин (можно ненадолго положить в морозильник) натереть на терке, добавить муку, половину сахара, разрыхлитель, ванилин, соль и перетереть между пальцами до получения крошки. При правильном соблюдении всех пропорций, крошка у вас должна получиться так, как надо. Правильная крошка легко собирается в комок и легко рассыпается, если не рассыпается, добавьте чуть муки и сахара. Далее творог смешать с оставшимся сахаром и яйцам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2/3 части теста выложить в форму, разровнять лопаткой и сделать по краям небольшие бортики. Следующим слоем положить весь творог, а сверху оставшуюся часть крошк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Разравниваем и отправляем в разогретую духовк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Печь при температуре 180-200 градусов примерно 30 мин. Как подрумянится - королевская</w:t>
                            </w:r>
                            <w:r>
                              <w:rPr>
                                <w:kern w:val="2"/>
                                <w:b/>
                                <w:sz w:val="23"/>
                                <w:szCs w:val="23"/>
                                <w:rFonts w:eastAsia="Times New Roman" w:ascii="Arial" w:hAnsi="Arial" w:cs="Arial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002060"/>
                                <w:lang w:val="ru-RU" w:bidi="ar-SA"/>
                              </w:rPr>
                              <w:t>ватрушка с творогом готова. Пирог будет вкуснее, когда он остынет</w:t>
                            </w:r>
                            <w:r>
                              <w:rPr>
                                <w:kern w:val="2"/>
                                <w:b/>
                                <w:sz w:val="23"/>
                                <w:szCs w:val="23"/>
                                <w:rFonts w:eastAsia="Times New Roman" w:ascii="Arial" w:hAnsi="Arial" w:cs="Arial"/>
                                <w:color w:val="00206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002060"/>
                                <w:lang w:val="ru-RU" w:bidi="ar-SA"/>
                              </w:rPr>
                              <w:t>немного и пропитается творогом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Times New Roman" w:hAnsi="Times New Roman" w:cs="Times New Roman"/>
                                <w:color w:val="00000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-31.55pt;margin-top:-17.65pt;width:260.95pt;height:567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570941"/>
                          <w:lang w:val="ru-RU" w:bidi="ar-SA"/>
                        </w:rPr>
                        <w:t>РЕЦЕПТЫ ИЗ ТВОРОГ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570941"/>
                          <w:lang w:val="ru-RU" w:bidi="ar-SA"/>
                        </w:rPr>
                        <w:t>Рецепт кулинарного шедевра под названием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570941"/>
                          <w:lang w:val="ru-RU" w:bidi="ar-SA"/>
                        </w:rPr>
                        <w:t>"Королевская ватрушка с творогом".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Это простой и быстрый рецепт приготовления королевской ватрушк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Для приготовления королевской ватрушки нужны будут следующие продукты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творог — 500 гр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мука — 400 гр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пачку сливочного масла (можно маргарин) — 200 г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куриные яйца — 2 шт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сахар — 200 г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ванилин — 15 г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разрыхлитель теста — 1 ч. л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соль — по вкусу, примерно щепот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Охлажденное масло или маргарин (можно ненадолго положить в морозильник) натереть на терке, добавить муку, половину сахара, разрыхлитель, ванилин, соль и перетереть между пальцами до получения крошки. При правильном соблюдении всех пропорций, крошка у вас должна получиться так, как надо. Правильная крошка легко собирается в комок и легко рассыпается, если не рассыпается, добавьте чуть муки и сахара. Далее творог смешать с оставшимся сахаром и яйцам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2/3 части теста выложить в форму, разровнять лопаткой и сделать по краям небольшие бортики. Следующим слоем положить весь творог, а сверху оставшуюся часть крошки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Разравниваем и отправляем в разогретую духовку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Печь при температуре 180-200 градусов примерно 30 мин. Как подрумянится - королевская</w:t>
                      </w:r>
                      <w:r>
                        <w:rPr>
                          <w:kern w:val="2"/>
                          <w:b/>
                          <w:sz w:val="23"/>
                          <w:szCs w:val="23"/>
                          <w:rFonts w:eastAsia="Times New Roman" w:ascii="Arial" w:hAnsi="Arial" w:cs="Arial"/>
                          <w:color w:val="00206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Times New Roman" w:ascii="Times New Roman" w:hAnsi="Times New Roman" w:cs="Times New Roman"/>
                          <w:color w:val="002060"/>
                          <w:lang w:val="ru-RU" w:bidi="ar-SA"/>
                        </w:rPr>
                        <w:t>ватрушка с творогом готова. Пирог будет вкуснее, когда он остынет</w:t>
                      </w:r>
                      <w:r>
                        <w:rPr>
                          <w:kern w:val="2"/>
                          <w:b/>
                          <w:sz w:val="23"/>
                          <w:szCs w:val="23"/>
                          <w:rFonts w:eastAsia="Times New Roman" w:ascii="Arial" w:hAnsi="Arial" w:cs="Arial"/>
                          <w:color w:val="00206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eastAsia="Times New Roman" w:ascii="Times New Roman" w:hAnsi="Times New Roman" w:cs="Times New Roman"/>
                          <w:color w:val="002060"/>
                          <w:lang w:val="ru-RU" w:bidi="ar-SA"/>
                        </w:rPr>
                        <w:t>немного и пропитается творогом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Times New Roman" w:hAnsi="Times New Roman" w:cs="Times New Roman"/>
                          <w:color w:val="00000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color w:val="0070C0"/>
        </w:rPr>
      </w:pPr>
      <w:r>
        <w:rPr>
          <w:rFonts w:cs="Arial" w:ascii="Monotype Corsiva" w:hAnsi="Monotype Corsiva"/>
          <w:color w:val="FF0000"/>
          <w:sz w:val="32"/>
          <w:szCs w:val="32"/>
        </w:rPr>
      </w:r>
    </w:p>
    <w:p>
      <w:pPr>
        <w:pStyle w:val="Normal"/>
        <w:shd w:fill="FFFFFF" w:val="clear"/>
        <w:jc w:val="center"/>
        <w:rPr>
          <w:rStyle w:val="StrongEmphasis"/>
          <w:rFonts w:ascii="Arial" w:hAnsi="Arial" w:cs="Arial"/>
          <w:color w:val="0070C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color w:val="0070C0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7880</wp:posOffset>
                </wp:positionH>
                <wp:positionV relativeFrom="paragraph">
                  <wp:posOffset>-6708140</wp:posOffset>
                </wp:positionV>
                <wp:extent cx="3307715" cy="7211695"/>
                <wp:effectExtent l="5715" t="5080" r="5080" b="1685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7680" cy="7211520"/>
                        </a:xfrm>
                        <a:custGeom>
                          <a:avLst/>
                          <a:gdLst>
                            <a:gd name="textAreaLeft" fmla="*/ 171720 w 1875240"/>
                            <a:gd name="textAreaRight" fmla="*/ 1703520 w 1875240"/>
                            <a:gd name="textAreaTop" fmla="*/ 171720 h 4088520"/>
                            <a:gd name="textAreaBottom" fmla="*/ 3916800 h 4088520"/>
                          </a:gdLst>
                          <a:ahLst/>
                          <a:rect l="textAreaLeft" t="textAreaTop" r="textAreaRight" b="textAreaBottom"/>
                          <a:pathLst>
                            <a:path w="21600" h="47089">
                              <a:moveTo>
                                <a:pt x="2799" y="0"/>
                              </a:moveTo>
                              <a:arcTo wR="2799" hR="2799" stAng="0" swAng="5400000"/>
                              <a:lnTo>
                                <a:pt x="0" y="44290"/>
                              </a:lnTo>
                              <a:arcTo wR="2799" hR="2799" stAng="16200000" swAng="5400000"/>
                              <a:lnTo>
                                <a:pt x="18801" y="47089"/>
                              </a:lnTo>
                              <a:arcTo wR="2799" hR="2799" stAng="10800000" swAng="5400000"/>
                              <a:lnTo>
                                <a:pt x="21600" y="2799"/>
                              </a:lnTo>
                              <a:arcTo wR="2799" hR="2799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00ff00">
                                <a:alpha val="20000"/>
                              </a:srgbClr>
                            </a:gs>
                            <a:gs pos="50000">
                              <a:srgbClr val="ffffff"/>
                            </a:gs>
                            <a:gs pos="100000">
                              <a:srgbClr val="00ff00">
                                <a:alpha val="20000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br w:type="column"/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C00000"/>
                                <w:lang w:val="ru-RU" w:bidi="ar-SA"/>
                              </w:rPr>
                              <w:t>ВСЕ ЭТО МОЖНО СДЕЛАТЬ ИЗ ТВОРОГА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Сочетание с молоком, сметаной, кефиром очень популярно и полезно. Можно добавлять фрукты или ягоды, кто что любит. Неплохо запивать сладким кофе с молоком или сладким чаем. Из творога пекут запеканки - любимое лакомство многих люд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206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00206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B050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г. Дудин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ТМК ОУ «ДСШ №3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64.4pt;margin-top:-528.2pt;width:260.4pt;height:567.8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C00000"/>
                          <w:lang w:val="ru-RU" w:bidi="ar-SA"/>
                        </w:rPr>
                        <w:t>ВСЕ ЭТО МОЖНО СДЕЛАТЬ ИЗ ТВОРОГА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Сочетание с молоком, сметаной, кефиром очень популярно и полезно. Можно добавлять фрукты или ягоды, кто что любит. Неплохо запивать сладким кофе с молоком или сладким чаем. Из творога пекут запеканки - любимое лакомство многих людей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00206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00206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B050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г. Дудин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ТМК ОУ «ДСШ №3»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340" w:footer="0" w:bottom="3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7:12:00Z</dcterms:created>
  <dc:creator>ws9</dc:creator>
  <dc:description/>
  <cp:keywords/>
  <dc:language>en-US</dc:language>
  <cp:lastModifiedBy> </cp:lastModifiedBy>
  <cp:lastPrinted>2021-02-19T15:08:00Z</cp:lastPrinted>
  <dcterms:modified xsi:type="dcterms:W3CDTF">2021-02-19T08:08:00Z</dcterms:modified>
  <cp:revision>70</cp:revision>
  <dc:subject/>
  <dc:title/>
</cp:coreProperties>
</file>