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80" w:hanging="0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К нам приехали с бахчи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Полосатые мячи.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 xml:space="preserve">                           </w:t>
      </w:r>
      <w:r>
        <w:rPr>
          <w:sz w:val="32"/>
          <w:szCs w:val="32"/>
        </w:rPr>
        <w:t>(Арбуз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Круглый – круглый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Сладкий – сладкий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С полосатой кожей гладкой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А разрежешь – посмотри: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Красный – красный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Он внутри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</w:t>
      </w:r>
      <w:r>
        <w:rPr>
          <w:sz w:val="32"/>
          <w:szCs w:val="32"/>
        </w:rPr>
        <w:t>(Арбуз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Берега зеленые,</w:t>
        <w:br/>
        <w:t>вода красная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Рыбки черные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>(Арбуз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На конверте пишем город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Улицы названье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Имя, номер дома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Фамилию – и до свидания!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 xml:space="preserve">                                  </w:t>
      </w:r>
      <w:r>
        <w:rPr>
          <w:sz w:val="32"/>
          <w:szCs w:val="32"/>
        </w:rPr>
        <w:t xml:space="preserve">(Адрес)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Что за чудо – синий дом!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Ребятишек много в нем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Носит обувь без резины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А питается бензином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>(Автобус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Не нужны мне провода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Могу ездить хоть куда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Хоть в четверг, хоть в субботу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Отвезу Вас на работу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В школу, в ясли, в детский сад –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Пассажирам очень рад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>(Автобус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Не летает, не жужжит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Жук по улице бежит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И горят в глазах жука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Два блестящих огонька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>(Автомобиль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Школьный дом одноэтажный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Улыбается окном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Грач по нивам ходит важно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Словно сельский…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>(Агроном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Он науку изучил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Землю словно приручил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Знает он, когда сажать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Сеять как и убирать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Он знаток в краю родном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И зовется … (агроном)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Четвертый месяц как шагнет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Так с треском лопается лед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</w:t>
      </w:r>
      <w:r>
        <w:rPr>
          <w:sz w:val="32"/>
          <w:szCs w:val="32"/>
        </w:rPr>
        <w:t>(Апрель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Звенит капель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Настает … (апрель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Яростно река ревет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И разламывает лед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В домик свой скворец вернулся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А в лесу медведь проснулся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В небе жаворонка трель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Кто же к нам пришел?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>(Апрель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Клейкие почки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Зеленые листочки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С белой корой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Стоит под горой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(Береза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Зелена, а не луг, бела, а не снег, кудрява, а не голова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  <w:tab/>
        <w:tab/>
        <w:t>(Береза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В белом сарафане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Стояла на поляне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Летели синицы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Сели на косицы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>(Береза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Два братца в воду глядятся – век не сойдутся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  <w:tab/>
        <w:t>(Берег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Я хочу попасть в балет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Нужно мне купить …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</w:t>
      </w:r>
      <w:r>
        <w:rPr>
          <w:sz w:val="32"/>
          <w:szCs w:val="32"/>
        </w:rPr>
        <w:t>(Билет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В ней книги интересные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Стоят рядами тесными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На длинных полках вдоль стены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Вместились сказки старины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 </w:t>
      </w:r>
      <w:r>
        <w:rPr>
          <w:sz w:val="32"/>
          <w:szCs w:val="32"/>
        </w:rPr>
        <w:t>(Библиотека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Не море, не земля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Лягушки плавают, а ходить нельзя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       </w:t>
      </w:r>
      <w:r>
        <w:rPr>
          <w:sz w:val="32"/>
          <w:szCs w:val="32"/>
        </w:rPr>
        <w:t>(Болото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Не проедешь, не пройдешь –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Обойдешь сторонкой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И водицы не попьешь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С синеватой пленкой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>(Болото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Все обходят это место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Здесь земля как будто тесто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Здесь осока, кочки, мхи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Нет опоры для ноги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>(Болото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Мирный, тихий разговор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Я веду с соседом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Нет волненья, ясен спор –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Теплится … (беседа)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Я зашел в зеленый дом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И недолго пробыл в нем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Оказался этот дом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Быстро в городе другом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 xml:space="preserve">       (Вагон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Я весь день ловлю жуков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Ем букашек, червяков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Зимовать не улетаю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Под карнизом обитаю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>(Воробей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Маленький мальчишка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В сером армячишке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По дворам шныряет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Крохи собирает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По полям ночует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Коноплю ворует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>(Воробей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Эта цифра так вкусна –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Из двух бубликов она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>(Восемь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Вот потеха! Ха-ха-ха!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Куры учат петуха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Насмешили все село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Было очень …(весело)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Неизвестно, где живет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Но летит – деревья гнет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Засвистит – по речке дрожь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Озорник, а не уймешь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>(Ветер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Летит без крыльев и поет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Прохожих задирает: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Одним проходу не дает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Других он подгоняет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>(Ветер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Носит серенький жилет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Но у крыльев черный цвет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Видишь, кружат двадцать пар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И кричат: «Кар-кар! Кар-кар!»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>(Ворона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Окраска – сероватая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Повадкой – вороватая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Крикунья хрипловатая –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Известная персона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Кто она?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>(Ворона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Лист бумаги по утрам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На квартиру носят нам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На одном таком листе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Много разных новостей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>(Газета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Голубочка бела в избу влетела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Что на свете видала, про все рассказала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>(Газета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Он и летом и зимой –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Между небом и землей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Хоть всю жизнь к нему иди –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Он все будет впереди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>(Горизонт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Виден край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Да не дойдешь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>(Горизонт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Раскололся тесный домик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На две половинки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И посыпались в ладони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Бусинки – дробинки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>(Горох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Обступили село холмы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Словно стены крепости древней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Незаметно взрослели мы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Уезжали из этой …(деревни)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Как город, только дома пониже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Да асфальт пожиже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>(Деревня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И в России, и в Молдавии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При расставании говорят… (до свидания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Не живая, а идет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Не подвижна, а ведет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>(Дорога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Протянута нитка –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На клубок не смотать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>(Дорога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Иду в воду – красен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Выйду – черен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>(Железо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Не барашек и не кот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Носит шубу круглый год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Шуба серая для лета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Для зимы – другого цвета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>(Заяц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Зимой беленький, а летом серенький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>(Заяц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И топчут ее, и режут ее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Она не серчает, добром отвечает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На уход отзывается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Кто работает на ней – как называется?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>(Земледелец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На лесной полянке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Красуется Татьянка –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Алый сарафан, белые крапинки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>(Земляника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Кто любит меня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Тот и рад поклониться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А имя дала мне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Родная землица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>(Земляника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И не снег, и не лед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А серебром деревья уберет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>(Иней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Строит заводы, машины, дома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Подходят рабочие и мастера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Он скажет, что сделать, каков тут замер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Составит чертеж …(инженер)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Есть в квартире молодец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Математик и мудрец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Постоянно круглый год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Точный счет он дням ведет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>(Календарь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Годовой кусточек каждый день роняет листочек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Пройдет год – весь лист опадет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>(Календарь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Расселась барыня на грядке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Одета в шумные шелка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Мы для нее готовим кадки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И крупной соли полмешка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>(Капуста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Сто застежек – и все без застежек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>(Капуста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Не похож на человека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Но имеет он сердечко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И работе целый год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Он сердечко отдает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>(Карандаш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Черный Ивашка – деревянная рубашка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Где носом поведет, там заметку кладет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>(Карандаш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Был «пятак» и нет. Обман?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Нет, он спрятался в …(карман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Что копали из земли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Жарили, варили?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Что в золе мы испекли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Ели и хвалили?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>(Картошка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Неказиста, шишковата,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А придет на стол она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Скажут весело ребята: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«Ну! Рассыпчата, вкусна!»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>(Картофель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Ходит город – великан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На  работу в океан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>(Корабль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Рыжий молокозавод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День жует и ночь жует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Ведь траву не так легко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Переделать в молоко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>(Корова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Голодная мычит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Сытая жует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Всем ребятам молоко дает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>(Корова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Сама пестрая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Ест зеленое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Дает белое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>(Корова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Он идет, волну сечет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Из трубы зерно течет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>(Комбайн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Есть, ребята, у меня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Два серебряных коня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Езжу сразу на обоих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Что за кони у меня?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>(Коньки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Мои новые подружки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И блестящи, и легки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И на льду со мной резвятся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И мороза не боятся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>(Коньки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Он не летчик, не пилот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Он ведет не самолет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А огромную ракету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Дети, кто, скажите  это?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>(Космонавт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Хороший, сплоченный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Сильный актив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Называется … (коллектив)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Ручка есть, а не грабли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Землю роет, а не плуг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>(Лопата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Я землю копала –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Ничуть не устала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А кто мной копал,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Тот и устал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>(Лопата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Рядом с дворником шагаю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Разгребаю снег кругом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И ребятам помогаю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Делать горку, строить дом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>(Лопата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Летом там отдыхают ребята: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Палатки, песни у костров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Мы тоже были там когда-то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И не забудем тех вечеров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>(Лагерь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Хвост пушистый, мех золотистый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В лесу живет, кур крадет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>(Лисица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Посмотрите-ка, какая –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Вся горит, как золотая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Ходит в шубе дорогой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Хвост пушистый и большой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>(Лисица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Деревянная дорога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Вверх идет она отлого: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Что ни шаг, то овраг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>(Лестница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Пьет бензин, как молоко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Может бегать далеко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Возит грузы и людей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Ты знаком, конечно, с ней?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>(Машина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Не летает, не жужжит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Жук по улице бежит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Горят в глазах жука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Два блестящих огонька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>(Машина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Бегает в галошах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Быстрее, чем лошадь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>(Машина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Бусы красные висят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Из кустов на нас глядят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Очень любят бусы эти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Дети, птицы и медведи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>(Малина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Летом рад я свежей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Ягоде медвежьей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А сушеная в запас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От простуды лечит нас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>(Малина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Подрастал, подрастал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Был рогатым – круглым стал: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Только круг, чудо-круг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Стал опять рогатым вдруг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>(Месяц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Двенадцать братьев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Друг за другом бродят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Друг друга не обходят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>(Месяцы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Над бабушкиной избушкой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Висит хлеба краюшка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Собаки лают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А достать не могут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>(Месяц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Летом ходит без дороги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Между сосен и берез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А зимой он спит в берлоге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От мороза пряча нос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>(Медведь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Летом наедается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Зимой высыпается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>(Медведь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Летом по лесу гуляет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Зимой в берлоге отдыхает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>(Медведь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Я в любое время года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И в любую непогоду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Очень быстро в час любой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Провезу вас под землей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>(Метро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Где так бывает: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Человек стоит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А лестница шагает?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>(Метро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Чисто небо, да не вода,</w:t>
        <w:br/>
        <w:t>Клейкое, да не смола,</w:t>
        <w:br/>
        <w:t>Белое, да не снег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Сладкое, да не мед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От рогатой берут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Малым детям дают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>(Молоко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Белая водица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Всем нам пригодится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Из водицы белой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Все, что хочешь, делай: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Сливки, простоквашу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Масло в нашу кашу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Творожок на пирожок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Кушай, Ванечка, дружок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>(Молоко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Я тяжел для неумелых рук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А в руках умелых - стук да стук!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Я хороший друг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Для умелых рук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>(Молоток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Самый бойкий я рабочий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В мастерской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Колочу я что есть мочи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День – деньской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Как завижу лежебоку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Что валяется без проку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Я прижму его к доске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Да как стукну по башке!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В доску спрячется бедняжка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Лишь видна его фуражка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>(Молоток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Любопытный красный нос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По макушку в землю врос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Лишь торчат на грядке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Зелененькие прядки.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ab/>
        <w:tab/>
        <w:tab/>
        <w:tab/>
        <w:t>(Морковь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Красна девица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Сидит в темнице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А коса на улице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>(Морковь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Есть красавица одна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И румяна, и стройна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Хоть в землянке век живет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А большой от всех почет: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Кто проходит близко –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Кланяется низко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>(Морковь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Кто на окнах, на стекле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Начертил картинки мне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Речку в лед преобразил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Нос в сосульку превратил?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>(Мороз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Невидимкой, осторожно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Он является ко мне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И рисует, как художник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Он узоры на окне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>(Мороз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У избы побывал –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Все окно разрисовал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У реки погостил –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Во всю реку мост мостил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>(Мороз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Этот город знают люди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И о нем идет молва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Что стоять он вечно будет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Имя городу … (Москва)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В поле метелкой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В мешке – золотом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>(Овес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В поле у дорожки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Качаются сережки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И каждая – из золота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На веточке приколота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>(Овес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Растут на ветках группками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Покрытые скорлупками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>(Орехи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Он совсем не хрупкий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А спрятался в скорлупке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Заглянешь в середину –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Увидишь сердцевину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Из плодов он тверже всех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Называется … (орех)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Что за дерево стоит –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Ветра нет, а лист дрожит?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>(Осина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Одеться не успела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А сережки надела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Плате надевала –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Серьги потеряла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Падали на ножки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Красные сережки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>(Осина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Пушистая вата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Плывет куда-то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Чем вата ниже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Тем дождик ближе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>(Облако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Без крыльев – летит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Без ног - бежит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Без паруса – плывет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>(Облако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Лежит меж грядок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Зелен и сладок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>(Огурец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Под листочком у оградки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Лягушонок спит на грядке: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Весь зеленый, прыщеватый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А животик – беловатый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>(Огурец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Пальто, жакет, носки, штаны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Одним словом назови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>(Одежда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Это случается вдруг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Но не дважды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Какое же это слово?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>(Однажды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Я купил жене манто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Сам остался без …(пальто)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Я не будильник, но бужу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Я с бородой и в шпорах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С большою важностью хожу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И вспыльчив, словно порох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>(Петух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В деревне есть часы такие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Не мертвые, они живые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Ходят без завода –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Птичьего рода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>(Петух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Не царь, а в короне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Не всадник, а со шпорами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>(Петух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В этой узенькой коробке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Ты найдешь карандаши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Ручки, перья, скрепки, кнопки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Что угодно для души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>(Пенал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Он и желтый, и сыпучий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Во дворе насыпан кучей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Если хочешь – можешь брать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И играть.</w:t>
        <w:tab/>
        <w:tab/>
        <w:tab/>
        <w:tab/>
        <w:t xml:space="preserve">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>(Песок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Тучек нет на горизонте,</w:t>
        <w:br/>
        <w:t>Но раскрылся в небе зонтик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Через несколько минут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Опустился … (парашют)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В огороде вырастаю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А когда я созреваю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Варят из меня томат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В щи кладут и так едят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>(Помидоры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Растет на грядке зеленая ветка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А на ней красные детки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>(Помидор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Забросил свой велосипед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И начал я писать … (портрет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Вчера просил меня сосед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Нарисовать ему … (портрет)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С неба солнце золотое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Золотые льет лучи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В поле дружною стеною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Золотые усачи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>(Пшеница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В поле – метелкой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В мешке – золотом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>(Пшеница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Чудо-птица – алый хвост –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Полетела в стаю звезд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>(Ракета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Крыльев нет у этой птицы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Но нельзя не подивиться: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Лишь распустит птица хвост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И поднимется до звезд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>(Ракета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Дышит, растет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А ходить не может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>(Растение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Если дождик, мы не тужим –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Бойко шлепаем по лужам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Станет солнышко сиять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Нам под вешалкой стоять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>(Сапоги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Шили их из черной кожи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В них теперь ходить мы можем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И на слякотной дороге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Не промокнут наши ноги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>(Сапоги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Вдруг из черной темноты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В небе выросли кусты.</w:t>
      </w:r>
    </w:p>
    <w:p>
      <w:pPr>
        <w:pStyle w:val="Normal"/>
        <w:ind w:left="360" w:hanging="0"/>
        <w:rPr/>
      </w:pPr>
      <w:r>
        <w:rPr>
          <w:sz w:val="32"/>
          <w:szCs w:val="32"/>
        </w:rPr>
        <w:t>А на них-то голубые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Пунцовые, золотые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Распускаются цветы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Небывалой красоты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>(Салют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Грянул гром, веселый гром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Засверкало все кругом!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Рвутся в небо неустанно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Разноцветные фонтаны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Брызги света всюду льют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Это праздничный … (салют)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Бел как снег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В чести у всех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В рот попал –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Там и пропал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>(Сахар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В поле родился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На заводе варился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На столе растворился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>(Сахар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Богатырь-тяжеловес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Плуг таскает, возит лес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За железным конем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Ящик тянется с зерном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Сквозь дырявое дно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Высыпается зерно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>(Сеялка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В дом чужого не пущу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Без хозяина грущу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>(Собака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С хозяином дружит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Дом сторожит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Живет под крылечком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А хвост колечком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>(Собака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Гладишь – ласкается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Дразнишь – кусается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>(Собака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Всех я за день навещу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Все, что  знаю, растрещу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>(Сорока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Непоседа пестрая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Птица длиннохвостая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Птица говорливая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Самая болтливая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>(Сорока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Кто без нот и без свирели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Лучше всех выводит трели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Голосистей и нижней?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Кто же это?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>(Соловей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Развернули дети сети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Но за партой, Ане в речке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Не на рыб, а на словечки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>(Тетрадь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То я в клетку, то в линейку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Написать на мне сумей-ка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Можешь и нарисовать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Что такое я? ..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>(Тетрадь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Кланяется, кланяется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Придет домой – растянется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>(Топор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Хоть и ростом невелик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А к почтению привык: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И дубы, и клены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Бьют ему поклоны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>(Топор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Спозаранку за окошком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Стук, и звон, и кутерьма –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По прямым стальным дорожкам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Ходят красные дома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>(Трамвай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Из края города в другой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Ходит домик под дугой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>(Трамвай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Но, посидев немного в нем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Выходят все они живьем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У крокодила над спиной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Есть рог, изогнутый дугой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Когда сердит он, слышен треск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И синих молний виден блеск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И, словно брат его – дракон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Тропой железной ходит он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Коль не смекнул еще, то знай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Что крокодила звать … (трамвай)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Конь стальной овса не просит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А пашет и косит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>(Трактор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Богатырь идет железный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Но работник он полезный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Тащит плуги за собой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Разговор ведет с весной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>(Трактор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Удивительный вагон!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Посудите сами: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Рельсы в воздухе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А он держит их руками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>(Троллейбус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Здесь говорят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А в Москве слышно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>(Телефон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Через всю страну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Протянули струну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Далеко – далечко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Плывет мое словечко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>(Телефон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В нашей комнате одно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Есть волшебное окно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В том окне чудес полно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Что же это за окно?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>(Телевизор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Что за чудо, что за ящик?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Сам – певец и сам – рассказчик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И к тому же заодно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Демонстрирует кино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>(Телевизор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Мы учим детишек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Читать и писать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Природу любить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Стариков уважать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>(Учитель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Испекли мы каравай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Как собрали … (урожай)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В два ряда дома стоят –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Десять, двадцать, сто подряд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И квадратными глазами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Смотрят, как гуляем с вами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>(Улица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И у мамы есть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И у папы есть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И у меня есть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И у тебя есть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Чтоб тебя узнать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Надо вслух назвать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>(Фамилия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Загадка эта нелегка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Пишусь всегда через два «к»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И мяч, и шайбу клюшкой бей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И называюсь я … (хоккей)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Две ходули, два мохала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Два смотрила, одно кивало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>(Человек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Опоясал каменный ремень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Сотни городов и деревень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>(Шоссе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К нам во двор забрался крот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Роет землю у ворот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Точно в рот земля войдет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Если крот откроет рот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 xml:space="preserve">(Экскаватор)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Не живой я, но шагаю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Землю рыть я помогаю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Вместо тысячи лопат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Я один работать рад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>(Экскаватор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К дальним селам, городам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Что идет по проводам?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Светлое величество –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Это … (электричество)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Круглое, румяное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Я расту на ветке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Любят меня взрослые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И, конечно, дети!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>(Яблоко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Само с кулачок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Красный бочок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Потрогаешь – гладко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А откусишь – сладко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>(Яблоко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Была зеленой, маленькой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Потом я стала аленькой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На солнце почернела я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И вот теперь я спелая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>(Ягода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По лесочку я гуляла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На кусточке увидала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Круглую, красную,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Сладкую, прекрасную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>(Ягода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Всегда он в работе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Когда говорим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А отдыхает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Когда мы молчим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>(Язык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Если бы не было его,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Я не сказал бы ничего.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>(Язык)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Деревья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3"/>
        </w:numPr>
        <w:jc w:val="both"/>
        <w:rPr>
          <w:sz w:val="36"/>
          <w:szCs w:val="36"/>
        </w:rPr>
      </w:pPr>
      <w:r>
        <w:rPr>
          <w:sz w:val="36"/>
          <w:szCs w:val="36"/>
        </w:rPr>
        <w:t>Не матушка родила,</w:t>
      </w:r>
    </w:p>
    <w:p>
      <w:pPr>
        <w:pStyle w:val="Normal"/>
        <w:ind w:left="360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>А гостинцем оделила.</w:t>
      </w:r>
    </w:p>
    <w:p>
      <w:pPr>
        <w:pStyle w:val="Normal"/>
        <w:ind w:left="360" w:hanging="0"/>
        <w:jc w:val="both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>(Яблоня)</w:t>
      </w:r>
    </w:p>
    <w:p>
      <w:pPr>
        <w:pStyle w:val="Normal"/>
        <w:ind w:left="36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3"/>
        </w:numPr>
        <w:jc w:val="both"/>
        <w:rPr>
          <w:sz w:val="36"/>
          <w:szCs w:val="36"/>
        </w:rPr>
      </w:pPr>
      <w:r>
        <w:rPr>
          <w:sz w:val="36"/>
          <w:szCs w:val="36"/>
        </w:rPr>
        <w:t>Весной цвету,</w:t>
      </w:r>
    </w:p>
    <w:p>
      <w:pPr>
        <w:pStyle w:val="Normal"/>
        <w:ind w:left="360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>Летом плод приношу,</w:t>
      </w:r>
    </w:p>
    <w:p>
      <w:pPr>
        <w:pStyle w:val="Normal"/>
        <w:ind w:left="360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>Осенью не увядаю,</w:t>
      </w:r>
    </w:p>
    <w:p>
      <w:pPr>
        <w:pStyle w:val="Normal"/>
        <w:ind w:left="360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>Зимой не умираю.</w:t>
      </w:r>
    </w:p>
    <w:p>
      <w:pPr>
        <w:pStyle w:val="Normal"/>
        <w:ind w:left="360" w:hanging="0"/>
        <w:jc w:val="both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>(Сосна)</w:t>
      </w:r>
    </w:p>
    <w:p>
      <w:pPr>
        <w:pStyle w:val="Normal"/>
        <w:ind w:left="36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3"/>
        </w:numPr>
        <w:jc w:val="both"/>
        <w:rPr>
          <w:sz w:val="36"/>
          <w:szCs w:val="36"/>
        </w:rPr>
      </w:pPr>
      <w:r>
        <w:rPr>
          <w:sz w:val="36"/>
          <w:szCs w:val="36"/>
        </w:rPr>
        <w:t xml:space="preserve">Платье потерялось – </w:t>
      </w:r>
    </w:p>
    <w:p>
      <w:pPr>
        <w:pStyle w:val="Normal"/>
        <w:ind w:left="360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>Пуговки остались.</w:t>
      </w:r>
    </w:p>
    <w:p>
      <w:pPr>
        <w:pStyle w:val="Normal"/>
        <w:ind w:left="360" w:hanging="0"/>
        <w:jc w:val="both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>(Рябина)</w:t>
      </w:r>
    </w:p>
    <w:p>
      <w:pPr>
        <w:pStyle w:val="Normal"/>
        <w:ind w:left="36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3"/>
        </w:numPr>
        <w:jc w:val="both"/>
        <w:rPr>
          <w:sz w:val="36"/>
          <w:szCs w:val="36"/>
        </w:rPr>
      </w:pPr>
      <w:r>
        <w:rPr>
          <w:sz w:val="36"/>
          <w:szCs w:val="36"/>
        </w:rPr>
        <w:t>Над водой, водой</w:t>
      </w:r>
    </w:p>
    <w:p>
      <w:pPr>
        <w:pStyle w:val="Normal"/>
        <w:ind w:left="360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>Стоит с красной бородой.</w:t>
      </w:r>
    </w:p>
    <w:p>
      <w:pPr>
        <w:pStyle w:val="Normal"/>
        <w:ind w:left="360" w:hanging="0"/>
        <w:jc w:val="both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>(Калина)</w:t>
      </w:r>
    </w:p>
    <w:p>
      <w:pPr>
        <w:pStyle w:val="Normal"/>
        <w:ind w:left="36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3"/>
        </w:numPr>
        <w:jc w:val="both"/>
        <w:rPr>
          <w:sz w:val="36"/>
          <w:szCs w:val="36"/>
        </w:rPr>
      </w:pPr>
      <w:r>
        <w:rPr>
          <w:sz w:val="36"/>
          <w:szCs w:val="36"/>
        </w:rPr>
        <w:t>Стоят столбы белы,</w:t>
      </w:r>
    </w:p>
    <w:p>
      <w:pPr>
        <w:pStyle w:val="Normal"/>
        <w:ind w:left="360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</w:t>
      </w:r>
      <w:r>
        <w:rPr>
          <w:sz w:val="36"/>
          <w:szCs w:val="36"/>
        </w:rPr>
        <w:t>На них шапки зелены.</w:t>
      </w:r>
    </w:p>
    <w:p>
      <w:pPr>
        <w:pStyle w:val="Normal"/>
        <w:ind w:left="360" w:hanging="0"/>
        <w:jc w:val="both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>(Береза)</w:t>
      </w:r>
    </w:p>
    <w:p>
      <w:pPr>
        <w:pStyle w:val="Normal"/>
        <w:ind w:left="36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jc w:val="both"/>
        <w:rPr>
          <w:sz w:val="36"/>
          <w:szCs w:val="36"/>
        </w:rPr>
      </w:pPr>
      <w:r>
        <w:rPr>
          <w:sz w:val="36"/>
          <w:szCs w:val="36"/>
        </w:rPr>
        <w:t>В закрашенных клетках:</w:t>
      </w:r>
    </w:p>
    <w:p>
      <w:pPr>
        <w:pStyle w:val="Normal"/>
        <w:ind w:left="360" w:hanging="0"/>
        <w:jc w:val="both"/>
        <w:rPr>
          <w:sz w:val="36"/>
          <w:szCs w:val="36"/>
        </w:rPr>
      </w:pPr>
      <w:r>
        <w:rPr>
          <w:sz w:val="36"/>
          <w:szCs w:val="36"/>
        </w:rPr>
        <w:tab/>
        <w:t>Никто не пугает,</w:t>
      </w:r>
    </w:p>
    <w:p>
      <w:pPr>
        <w:pStyle w:val="Normal"/>
        <w:ind w:left="360" w:hanging="0"/>
        <w:jc w:val="both"/>
        <w:rPr>
          <w:sz w:val="36"/>
          <w:szCs w:val="36"/>
        </w:rPr>
      </w:pPr>
      <w:r>
        <w:rPr>
          <w:sz w:val="36"/>
          <w:szCs w:val="36"/>
        </w:rPr>
        <w:tab/>
        <w:t>А вся дрожит.</w:t>
      </w:r>
    </w:p>
    <w:p>
      <w:pPr>
        <w:pStyle w:val="Normal"/>
        <w:ind w:left="360" w:hanging="0"/>
        <w:jc w:val="both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>(Осина)</w:t>
      </w:r>
    </w:p>
    <w:p>
      <w:pPr>
        <w:pStyle w:val="Normal"/>
        <w:ind w:left="36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На грядке</w:t>
      </w:r>
    </w:p>
    <w:p>
      <w:pPr>
        <w:pStyle w:val="Normal"/>
        <w:ind w:left="360" w:hanging="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1"/>
        </w:numPr>
        <w:jc w:val="both"/>
        <w:rPr>
          <w:sz w:val="36"/>
          <w:szCs w:val="36"/>
        </w:rPr>
      </w:pPr>
      <w:r>
        <w:rPr>
          <w:sz w:val="36"/>
          <w:szCs w:val="36"/>
        </w:rPr>
        <w:t>Данилка маленький,</w:t>
      </w:r>
    </w:p>
    <w:p>
      <w:pPr>
        <w:pStyle w:val="Normal"/>
        <w:ind w:left="360" w:hanging="0"/>
        <w:jc w:val="both"/>
        <w:rPr/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>Маленький, удаленький,</w:t>
      </w:r>
    </w:p>
    <w:p>
      <w:pPr>
        <w:pStyle w:val="Normal"/>
        <w:ind w:left="360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>Сквозь землю прошел,</w:t>
      </w:r>
    </w:p>
    <w:p>
      <w:pPr>
        <w:pStyle w:val="Normal"/>
        <w:ind w:left="360" w:hanging="0"/>
        <w:jc w:val="both"/>
        <w:rPr>
          <w:sz w:val="36"/>
          <w:szCs w:val="36"/>
        </w:rPr>
      </w:pPr>
      <w:r>
        <w:rPr>
          <w:sz w:val="36"/>
          <w:szCs w:val="36"/>
        </w:rPr>
        <w:tab/>
        <w:t xml:space="preserve"> Красну шапочку нашел.</w:t>
      </w:r>
    </w:p>
    <w:p>
      <w:pPr>
        <w:pStyle w:val="Normal"/>
        <w:ind w:left="360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 xml:space="preserve">Шапку снял – </w:t>
      </w:r>
    </w:p>
    <w:p>
      <w:pPr>
        <w:pStyle w:val="Normal"/>
        <w:ind w:left="360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>Детей укачал.</w:t>
      </w:r>
    </w:p>
    <w:p>
      <w:pPr>
        <w:pStyle w:val="Normal"/>
        <w:ind w:left="360" w:hanging="0"/>
        <w:jc w:val="both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>(Мак)</w:t>
      </w:r>
    </w:p>
    <w:p>
      <w:pPr>
        <w:pStyle w:val="Normal"/>
        <w:numPr>
          <w:ilvl w:val="0"/>
          <w:numId w:val="1"/>
        </w:numPr>
        <w:jc w:val="both"/>
        <w:rPr>
          <w:sz w:val="36"/>
          <w:szCs w:val="36"/>
        </w:rPr>
      </w:pPr>
      <w:r>
        <w:rPr>
          <w:sz w:val="36"/>
          <w:szCs w:val="36"/>
        </w:rPr>
        <w:t>Лежит Егор под межой,</w:t>
      </w:r>
    </w:p>
    <w:p>
      <w:pPr>
        <w:pStyle w:val="Normal"/>
        <w:ind w:left="360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>Накрыт зеленой фатой.</w:t>
      </w:r>
    </w:p>
    <w:p>
      <w:pPr>
        <w:pStyle w:val="Normal"/>
        <w:ind w:left="360" w:hanging="0"/>
        <w:jc w:val="both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>(Огурец)</w:t>
      </w:r>
    </w:p>
    <w:p>
      <w:pPr>
        <w:pStyle w:val="Normal"/>
        <w:numPr>
          <w:ilvl w:val="0"/>
          <w:numId w:val="1"/>
        </w:numPr>
        <w:jc w:val="both"/>
        <w:rPr>
          <w:sz w:val="36"/>
          <w:szCs w:val="36"/>
        </w:rPr>
      </w:pPr>
      <w:r>
        <w:rPr>
          <w:sz w:val="36"/>
          <w:szCs w:val="36"/>
        </w:rPr>
        <w:t>Кругла, а не шар,</w:t>
      </w:r>
    </w:p>
    <w:p>
      <w:pPr>
        <w:pStyle w:val="Normal"/>
        <w:ind w:left="360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>С хвостом, а не мышь,</w:t>
      </w:r>
    </w:p>
    <w:p>
      <w:pPr>
        <w:pStyle w:val="Normal"/>
        <w:ind w:left="360" w:hanging="0"/>
        <w:jc w:val="both"/>
        <w:rPr>
          <w:sz w:val="36"/>
          <w:szCs w:val="36"/>
        </w:rPr>
      </w:pPr>
      <w:r>
        <w:rPr>
          <w:sz w:val="36"/>
          <w:szCs w:val="36"/>
        </w:rPr>
        <w:tab/>
        <w:t>Желта, а не мед,</w:t>
      </w:r>
    </w:p>
    <w:p>
      <w:pPr>
        <w:pStyle w:val="Normal"/>
        <w:ind w:left="360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>Да вкус не тот.</w:t>
      </w:r>
    </w:p>
    <w:p>
      <w:pPr>
        <w:pStyle w:val="Normal"/>
        <w:ind w:left="360" w:hanging="0"/>
        <w:jc w:val="both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>(Репа)</w:t>
      </w:r>
    </w:p>
    <w:p>
      <w:pPr>
        <w:pStyle w:val="Normal"/>
        <w:numPr>
          <w:ilvl w:val="0"/>
          <w:numId w:val="1"/>
        </w:numPr>
        <w:jc w:val="both"/>
        <w:rPr>
          <w:sz w:val="36"/>
          <w:szCs w:val="36"/>
        </w:rPr>
      </w:pPr>
      <w:r>
        <w:rPr>
          <w:sz w:val="36"/>
          <w:szCs w:val="36"/>
        </w:rPr>
        <w:t>Сидит Ермошка</w:t>
      </w:r>
    </w:p>
    <w:p>
      <w:pPr>
        <w:pStyle w:val="Normal"/>
        <w:ind w:left="360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>На одной ножке.</w:t>
      </w:r>
    </w:p>
    <w:p>
      <w:pPr>
        <w:pStyle w:val="Normal"/>
        <w:ind w:left="360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>На нем сто одежек,</w:t>
      </w:r>
    </w:p>
    <w:p>
      <w:pPr>
        <w:pStyle w:val="Normal"/>
        <w:ind w:left="360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>А все без застежек.</w:t>
      </w:r>
    </w:p>
    <w:p>
      <w:pPr>
        <w:pStyle w:val="Normal"/>
        <w:ind w:left="360" w:hanging="0"/>
        <w:jc w:val="both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>(Капуста)</w:t>
      </w:r>
    </w:p>
    <w:p>
      <w:pPr>
        <w:pStyle w:val="Normal"/>
        <w:numPr>
          <w:ilvl w:val="0"/>
          <w:numId w:val="1"/>
        </w:numPr>
        <w:jc w:val="both"/>
        <w:rPr>
          <w:sz w:val="36"/>
          <w:szCs w:val="36"/>
        </w:rPr>
      </w:pPr>
      <w:r>
        <w:rPr>
          <w:sz w:val="36"/>
          <w:szCs w:val="36"/>
        </w:rPr>
        <w:t>Без рук, без ног,</w:t>
      </w:r>
    </w:p>
    <w:p>
      <w:pPr>
        <w:pStyle w:val="Normal"/>
        <w:ind w:left="360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>Ползет, как батог.</w:t>
      </w:r>
    </w:p>
    <w:p>
      <w:pPr>
        <w:pStyle w:val="Normal"/>
        <w:ind w:left="360" w:hanging="0"/>
        <w:jc w:val="both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>(Горох)</w:t>
      </w:r>
    </w:p>
    <w:p>
      <w:pPr>
        <w:pStyle w:val="Normal"/>
        <w:numPr>
          <w:ilvl w:val="0"/>
          <w:numId w:val="1"/>
        </w:numPr>
        <w:jc w:val="both"/>
        <w:rPr>
          <w:sz w:val="36"/>
          <w:szCs w:val="36"/>
        </w:rPr>
      </w:pPr>
      <w:r>
        <w:rPr>
          <w:sz w:val="36"/>
          <w:szCs w:val="36"/>
        </w:rPr>
        <w:t>Желтая курица</w:t>
      </w:r>
    </w:p>
    <w:p>
      <w:pPr>
        <w:pStyle w:val="Normal"/>
        <w:ind w:left="360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>Под тыном дуется.</w:t>
      </w:r>
    </w:p>
    <w:p>
      <w:pPr>
        <w:pStyle w:val="Normal"/>
        <w:ind w:left="360" w:hanging="0"/>
        <w:jc w:val="both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>(Тыква)</w:t>
      </w:r>
    </w:p>
    <w:p>
      <w:pPr>
        <w:pStyle w:val="Normal"/>
        <w:ind w:left="360" w:hanging="0"/>
        <w:jc w:val="both"/>
        <w:rPr>
          <w:sz w:val="36"/>
          <w:szCs w:val="36"/>
        </w:rPr>
      </w:pPr>
      <w:r>
        <w:rPr>
          <w:sz w:val="36"/>
          <w:szCs w:val="36"/>
        </w:rPr>
        <w:t>7. Стоит уродина</w:t>
      </w:r>
    </w:p>
    <w:p>
      <w:pPr>
        <w:pStyle w:val="Normal"/>
        <w:ind w:left="360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>Посреди огорода.</w:t>
      </w:r>
    </w:p>
    <w:p>
      <w:pPr>
        <w:pStyle w:val="Normal"/>
        <w:ind w:left="360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>На всех зла,</w:t>
      </w:r>
    </w:p>
    <w:p>
      <w:pPr>
        <w:pStyle w:val="Normal"/>
        <w:ind w:left="360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>А всем мила.</w:t>
      </w:r>
    </w:p>
    <w:p>
      <w:pPr>
        <w:pStyle w:val="Normal"/>
        <w:ind w:left="360" w:hanging="0"/>
        <w:jc w:val="both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>(Редька)</w:t>
      </w:r>
    </w:p>
    <w:p>
      <w:pPr>
        <w:pStyle w:val="Normal"/>
        <w:ind w:left="360" w:hanging="0"/>
        <w:jc w:val="both"/>
        <w:rPr>
          <w:sz w:val="36"/>
          <w:szCs w:val="36"/>
        </w:rPr>
      </w:pPr>
      <w:r>
        <w:rPr>
          <w:sz w:val="36"/>
          <w:szCs w:val="36"/>
        </w:rPr>
        <w:t>В закрашенных клетках: Сверху зеленые кружева,</w:t>
      </w:r>
    </w:p>
    <w:p>
      <w:pPr>
        <w:pStyle w:val="Normal"/>
        <w:ind w:left="360" w:hanging="0"/>
        <w:jc w:val="both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ab/>
        <w:tab/>
        <w:t>Снизу оранжева.   (Морковь)</w:t>
      </w:r>
    </w:p>
    <w:p>
      <w:pPr>
        <w:pStyle w:val="Normal"/>
        <w:ind w:left="360" w:hanging="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В огороде</w:t>
      </w:r>
    </w:p>
    <w:p>
      <w:pPr>
        <w:pStyle w:val="Normal"/>
        <w:ind w:left="360" w:hanging="0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2"/>
        </w:numPr>
        <w:jc w:val="both"/>
        <w:rPr>
          <w:sz w:val="36"/>
          <w:szCs w:val="36"/>
        </w:rPr>
      </w:pPr>
      <w:r>
        <w:rPr>
          <w:sz w:val="36"/>
          <w:szCs w:val="36"/>
        </w:rPr>
        <w:t>На тычинке городок,</w:t>
      </w:r>
    </w:p>
    <w:p>
      <w:pPr>
        <w:pStyle w:val="Normal"/>
        <w:ind w:left="360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>В нем семьсот воевод.</w:t>
      </w:r>
    </w:p>
    <w:p>
      <w:pPr>
        <w:pStyle w:val="Normal"/>
        <w:ind w:left="360" w:hanging="0"/>
        <w:jc w:val="both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>(Мак)</w:t>
      </w:r>
    </w:p>
    <w:p>
      <w:pPr>
        <w:pStyle w:val="Normal"/>
        <w:numPr>
          <w:ilvl w:val="0"/>
          <w:numId w:val="2"/>
        </w:numPr>
        <w:jc w:val="both"/>
        <w:rPr>
          <w:sz w:val="36"/>
          <w:szCs w:val="36"/>
        </w:rPr>
      </w:pPr>
      <w:r>
        <w:rPr>
          <w:sz w:val="36"/>
          <w:szCs w:val="36"/>
        </w:rPr>
        <w:t>Телятки гладки,</w:t>
      </w:r>
    </w:p>
    <w:p>
      <w:pPr>
        <w:pStyle w:val="Normal"/>
        <w:ind w:left="360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>Привязаны к грядке.</w:t>
      </w:r>
    </w:p>
    <w:p>
      <w:pPr>
        <w:pStyle w:val="Normal"/>
        <w:ind w:left="360" w:hanging="0"/>
        <w:jc w:val="both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>(Огурец)</w:t>
      </w:r>
    </w:p>
    <w:p>
      <w:pPr>
        <w:pStyle w:val="Normal"/>
        <w:ind w:left="360" w:hanging="0"/>
        <w:jc w:val="both"/>
        <w:rPr>
          <w:sz w:val="36"/>
          <w:szCs w:val="36"/>
        </w:rPr>
      </w:pPr>
      <w:r>
        <w:rPr>
          <w:sz w:val="36"/>
          <w:szCs w:val="36"/>
        </w:rPr>
        <w:t>3.Сам алый, сахарный,</w:t>
      </w:r>
    </w:p>
    <w:p>
      <w:pPr>
        <w:pStyle w:val="Normal"/>
        <w:ind w:left="360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>Кафтан зеленый,</w:t>
      </w:r>
    </w:p>
    <w:p>
      <w:pPr>
        <w:pStyle w:val="Normal"/>
        <w:ind w:left="360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>Бархатный.</w:t>
      </w:r>
    </w:p>
    <w:p>
      <w:pPr>
        <w:pStyle w:val="Normal"/>
        <w:ind w:left="360" w:hanging="0"/>
        <w:jc w:val="both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>(Арбуз)</w:t>
      </w:r>
    </w:p>
    <w:p>
      <w:pPr>
        <w:pStyle w:val="Normal"/>
        <w:ind w:left="360" w:hanging="0"/>
        <w:jc w:val="both"/>
        <w:rPr>
          <w:sz w:val="36"/>
          <w:szCs w:val="36"/>
        </w:rPr>
      </w:pPr>
      <w:r>
        <w:rPr>
          <w:sz w:val="36"/>
          <w:szCs w:val="36"/>
        </w:rPr>
        <w:t>4.Сидит Федосья,</w:t>
      </w:r>
    </w:p>
    <w:p>
      <w:pPr>
        <w:pStyle w:val="Normal"/>
        <w:ind w:left="360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>Распустившая волосья.</w:t>
      </w:r>
    </w:p>
    <w:p>
      <w:pPr>
        <w:pStyle w:val="Normal"/>
        <w:ind w:left="360" w:hanging="0"/>
        <w:jc w:val="both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>(Лук)</w:t>
      </w:r>
    </w:p>
    <w:p>
      <w:pPr>
        <w:pStyle w:val="Normal"/>
        <w:ind w:left="360" w:hanging="0"/>
        <w:jc w:val="both"/>
        <w:rPr>
          <w:sz w:val="36"/>
          <w:szCs w:val="36"/>
        </w:rPr>
      </w:pPr>
      <w:r>
        <w:rPr>
          <w:sz w:val="36"/>
          <w:szCs w:val="36"/>
        </w:rPr>
        <w:t>5.Золотое решето</w:t>
      </w:r>
    </w:p>
    <w:p>
      <w:pPr>
        <w:pStyle w:val="Normal"/>
        <w:ind w:left="360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>Черных домиков полно.</w:t>
      </w:r>
    </w:p>
    <w:p>
      <w:pPr>
        <w:pStyle w:val="Normal"/>
        <w:ind w:left="360" w:hanging="0"/>
        <w:jc w:val="both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>(Подсолнух)</w:t>
      </w:r>
    </w:p>
    <w:p>
      <w:pPr>
        <w:pStyle w:val="Normal"/>
        <w:ind w:left="360" w:hanging="0"/>
        <w:jc w:val="both"/>
        <w:rPr>
          <w:sz w:val="36"/>
          <w:szCs w:val="36"/>
        </w:rPr>
      </w:pPr>
      <w:r>
        <w:rPr>
          <w:sz w:val="36"/>
          <w:szCs w:val="36"/>
        </w:rPr>
        <w:t>6.Алый сапог</w:t>
      </w:r>
    </w:p>
    <w:p>
      <w:pPr>
        <w:pStyle w:val="Normal"/>
        <w:ind w:left="360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>В земле горит.</w:t>
      </w:r>
    </w:p>
    <w:p>
      <w:pPr>
        <w:pStyle w:val="Normal"/>
        <w:ind w:left="360" w:hanging="0"/>
        <w:jc w:val="both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>(Свекла)</w:t>
      </w:r>
    </w:p>
    <w:p>
      <w:pPr>
        <w:pStyle w:val="Normal"/>
        <w:ind w:left="360" w:hanging="0"/>
        <w:jc w:val="both"/>
        <w:rPr>
          <w:sz w:val="36"/>
          <w:szCs w:val="36"/>
        </w:rPr>
      </w:pPr>
      <w:r>
        <w:rPr>
          <w:sz w:val="36"/>
          <w:szCs w:val="36"/>
        </w:rPr>
        <w:t>7.Под землей птица</w:t>
      </w:r>
    </w:p>
    <w:p>
      <w:pPr>
        <w:pStyle w:val="Normal"/>
        <w:ind w:left="360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>Гнездо свила,</w:t>
      </w:r>
    </w:p>
    <w:p>
      <w:pPr>
        <w:pStyle w:val="Normal"/>
        <w:ind w:left="360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>Яиц нанесла.</w:t>
      </w:r>
    </w:p>
    <w:p>
      <w:pPr>
        <w:pStyle w:val="Normal"/>
        <w:ind w:left="360" w:hanging="0"/>
        <w:jc w:val="both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>(Картофель)</w:t>
      </w:r>
    </w:p>
    <w:p>
      <w:pPr>
        <w:pStyle w:val="Normal"/>
        <w:ind w:left="36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jc w:val="both"/>
        <w:rPr>
          <w:sz w:val="36"/>
          <w:szCs w:val="36"/>
        </w:rPr>
      </w:pPr>
      <w:r>
        <w:rPr>
          <w:sz w:val="36"/>
          <w:szCs w:val="36"/>
        </w:rPr>
        <w:t>В закрашенных клетках:</w:t>
      </w:r>
    </w:p>
    <w:p>
      <w:pPr>
        <w:pStyle w:val="Normal"/>
        <w:ind w:left="360" w:hanging="0"/>
        <w:jc w:val="both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>Красная девица</w:t>
      </w:r>
    </w:p>
    <w:p>
      <w:pPr>
        <w:pStyle w:val="Normal"/>
        <w:ind w:left="360" w:hanging="0"/>
        <w:jc w:val="both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>Сидит в темнице,</w:t>
      </w:r>
    </w:p>
    <w:p>
      <w:pPr>
        <w:pStyle w:val="Normal"/>
        <w:ind w:left="360" w:hanging="0"/>
        <w:jc w:val="both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>А коса на улице.</w:t>
      </w:r>
    </w:p>
    <w:p>
      <w:pPr>
        <w:pStyle w:val="Normal"/>
        <w:ind w:left="360" w:hanging="0"/>
        <w:jc w:val="both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ab/>
        <w:t>(Морковь)</w:t>
      </w:r>
    </w:p>
    <w:p>
      <w:pPr>
        <w:pStyle w:val="Normal"/>
        <w:ind w:left="36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left="360" w:hanging="0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left="360" w:hanging="0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left="360" w:hanging="0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left="360" w:hanging="0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left="360" w:hanging="0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left="360" w:hanging="0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left="360" w:hanging="0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left="360" w:hanging="0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left="360" w:hanging="0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left="360" w:hanging="0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left="360" w:hanging="0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left="360" w:hanging="0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left="360" w:hanging="0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left="360" w:hanging="0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left="360" w:hanging="0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left="360" w:hanging="0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left="360" w:hanging="0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left="360" w:hanging="0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left="360" w:hanging="0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077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11:14:00Z</dcterms:created>
  <dc:creator>FAGOT</dc:creator>
  <dc:description/>
  <cp:keywords/>
  <dc:language>en-US</dc:language>
  <cp:lastModifiedBy>Nikola</cp:lastModifiedBy>
  <cp:lastPrinted>2007-10-30T19:42:00Z</cp:lastPrinted>
  <dcterms:modified xsi:type="dcterms:W3CDTF">2021-09-23T12:24:00Z</dcterms:modified>
  <cp:revision>25</cp:revision>
  <dc:subject/>
  <dc:title>Стабильное расписание уроков</dc:title>
</cp:coreProperties>
</file>