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ймырского Долгано – Ненец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уд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11» октября 2022 г.                                                             </w:t>
        <w:tab/>
        <w:t xml:space="preserve"> № 8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б организации наставничества</w:t>
      </w:r>
    </w:p>
    <w:p>
      <w:pPr>
        <w:pStyle w:val="Normal"/>
        <w:rPr/>
      </w:pPr>
      <w:r>
        <w:rPr>
          <w:b/>
          <w:sz w:val="28"/>
          <w:szCs w:val="28"/>
        </w:rPr>
        <w:t>над молодыми педагогами (учител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Таймырского Долгано-Ненец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аспоряжением Правительства Российской Федерации от 31 декабря 2019 г. № 3273-р «Об утверждении основных принципов национальной системы профессионального роста педагогических работников Российской Федерации, включая национальную систему учительского роста», на основании приказа Министерства образования Красноярского края от 30.11.2020 г. №590 «О внедрении региональной целевой модели наставничества»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 Утвердить Положение о наставничестве над молодыми педагогами (учителями), в возрасте до 35 лет в первые три года их профессиональной деятельности (далее Наставничество)</w:t>
      </w:r>
      <w:r>
        <w:rPr/>
        <w:t xml:space="preserve"> </w:t>
      </w:r>
      <w:r>
        <w:rPr>
          <w:sz w:val="28"/>
          <w:szCs w:val="28"/>
        </w:rPr>
        <w:t>на территории Таймырского муниципального района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ответственным за реализацию Наставничества на муниципальном уровне ТМКУ «Информационный методический центр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ТМКУ «Информационный методический центр» Дейкун Н.Ю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значить муниципального куратора</w:t>
      </w:r>
      <w:r>
        <w:rPr/>
        <w:t xml:space="preserve"> </w:t>
      </w:r>
      <w:r>
        <w:rPr>
          <w:sz w:val="28"/>
          <w:szCs w:val="28"/>
        </w:rPr>
        <w:t>Наставничества из числа специалистов ТМКУ «Информационный методический центр», закрепив приказом по учреж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рректировку муниципального реестра молодых педагогов (учителей) в возрасте до 35 лет в первые три года их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ть информационно-методическое сопровождение общеобразовательных организаций муниципального района по внедрению Наставничества в шко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ценку эффективности реализации Наставничества в 2022/2023 учеб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уководителям общеобразовательных организаций</w:t>
      </w:r>
      <w:r>
        <w:rPr/>
        <w:t xml:space="preserve"> </w:t>
      </w:r>
      <w:r>
        <w:rPr>
          <w:sz w:val="28"/>
          <w:szCs w:val="28"/>
        </w:rPr>
        <w:t xml:space="preserve">муниципального района в срок до </w:t>
      </w:r>
      <w:r>
        <w:rPr>
          <w:b/>
          <w:sz w:val="28"/>
          <w:szCs w:val="28"/>
        </w:rPr>
        <w:t>14 октября 2022 г.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руководителя Наставничества на уровне общеобразовательной организации из числа специалистов, курирующих вопрос профессионального развития педагогических кадров (заместитель директора школы по УВР),</w:t>
      </w:r>
      <w:r>
        <w:rPr/>
        <w:t xml:space="preserve"> </w:t>
      </w:r>
      <w:r>
        <w:rPr>
          <w:sz w:val="28"/>
          <w:szCs w:val="28"/>
        </w:rPr>
        <w:t xml:space="preserve">закрепив приказом по учрежд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ть и утвердить нормативную базу Наставничества в обще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и осуществить Наставничество в соответствии с утвержденным пл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стить на сайте ОО актуальную информацию о реализации модели Наставничества на уровне организ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смотреть доплаты руководителям</w:t>
      </w:r>
      <w:r>
        <w:rPr/>
        <w:t xml:space="preserve"> </w:t>
      </w:r>
      <w:r>
        <w:rPr>
          <w:sz w:val="28"/>
          <w:szCs w:val="28"/>
        </w:rPr>
        <w:t>Наставничества из фонда стимулирующих выплат, согласно Положению «Об оплате труда работников образовательных учреждений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екретарю Управления образования довести приказ до сведения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исполнения приказа возложить на начальника отдела общего образования Ольбик М.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ТДНМР </w:t>
      </w:r>
      <w:r>
        <w:rPr>
          <w:sz w:val="28"/>
          <w:szCs w:val="28"/>
        </w:rPr>
        <w:drawing>
          <wp:inline distT="0" distB="0" distL="0" distR="0">
            <wp:extent cx="60325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образования и культур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Т.А.Дру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тодист ТМКУ ИМЦ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еонтьева М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8(39191)50168</w:t>
      </w:r>
    </w:p>
    <w:p>
      <w:pPr>
        <w:pStyle w:val="Normal"/>
        <w:jc w:val="both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mmc24455_ma@mail.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righ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righ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righ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righ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mc24455_m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29:00Z</dcterms:created>
  <dc:creator>User_mmc</dc:creator>
  <dc:description/>
  <cp:keywords/>
  <dc:language>en-US</dc:language>
  <cp:lastModifiedBy>Бутрина Ирина Леонидовна</cp:lastModifiedBy>
  <cp:lastPrinted>2022-10-10T14:09:00Z</cp:lastPrinted>
  <dcterms:modified xsi:type="dcterms:W3CDTF">2022-10-11T07:53:00Z</dcterms:modified>
  <cp:revision>54</cp:revision>
  <dc:subject/>
  <dc:title/>
</cp:coreProperties>
</file>