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2857500" cy="2743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72930" t="48788" r="-2" b="33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2857500" cy="2743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72930" t="48788" r="-2" b="33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0</wp:posOffset>
                </wp:positionH>
                <wp:positionV relativeFrom="paragraph">
                  <wp:posOffset>-685800</wp:posOffset>
                </wp:positionV>
                <wp:extent cx="0" cy="9258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54pt" to="207pt,6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2392680</wp:posOffset>
            </wp:positionV>
            <wp:extent cx="2857500" cy="2743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72930" t="48788" r="-2" b="33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2278380</wp:posOffset>
            </wp:positionV>
            <wp:extent cx="2857500" cy="27432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72930" t="48788" r="-2" b="33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5364480</wp:posOffset>
            </wp:positionV>
            <wp:extent cx="2857500" cy="2743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72930" t="48788" r="-2" b="33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5478780</wp:posOffset>
            </wp:positionV>
            <wp:extent cx="2857500" cy="2743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72930" t="48788" r="-2" b="33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5135880</wp:posOffset>
                </wp:positionV>
                <wp:extent cx="6972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04.4pt" to="494.95pt,40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8221980</wp:posOffset>
                </wp:positionV>
                <wp:extent cx="7315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647.4pt" to="503.95pt,6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1935480</wp:posOffset>
                </wp:positionV>
                <wp:extent cx="7086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52.4pt" to="494.95pt,1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0:10:00Z</dcterms:created>
  <dc:creator>Марина</dc:creator>
  <dc:description/>
  <dc:language>en-US</dc:language>
  <cp:lastModifiedBy>Марина</cp:lastModifiedBy>
  <dcterms:modified xsi:type="dcterms:W3CDTF">2006-10-24T10:15:00Z</dcterms:modified>
  <cp:revision>2</cp:revision>
  <dc:subject/>
  <dc:title/>
</cp:coreProperties>
</file>