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ружность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ружностью называется геометрическая фигура, состоящая из всех точек плоскости, равноудаленных от заданной точки на заданное расстояние. Данная точка – центр окружности, заданное расстояние – радиус окружно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ордой называется отрезок, соединяющий две точки окружно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аметром называется хорда, проходящая через центр окружно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асстояние от центра окружности до прямой меньше радиуса, то прямая и окружность имеют две общие точк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ямая, проходящая через две точки окружности, называется секуще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сли расстояние от центра окружности до прямой больше радиуса, то прямая и окружность не имеют общих точек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асстояние от центра окружности до прямой равно радиусу, то прямая и окружность имеют одну общую точку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ямая, имеющая с окружностью только одну общую точку, называется касательной к окружности, а их общая точка называется точкой касания прямой и окружност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Свойство касательной:</w:t>
      </w:r>
      <w:r>
        <w:rPr>
          <w:rFonts w:cs="Arial" w:ascii="Arial" w:hAnsi="Arial"/>
        </w:rPr>
        <w:t xml:space="preserve"> Касательная к окружности перпендикулярна к радиусу, проведенному в точку каса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Свойство отрезков касательных:</w:t>
      </w:r>
      <w:r>
        <w:rPr>
          <w:rFonts w:cs="Arial" w:ascii="Arial" w:hAnsi="Arial"/>
        </w:rPr>
        <w:t xml:space="preserve"> Отрезки касательных к окружности, проведенные из одной точки, равны и составляют равные углы с прямой, проходящей через эту точку и центр окружност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Признак касательной:</w:t>
      </w:r>
      <w:r>
        <w:rPr>
          <w:rFonts w:cs="Arial" w:ascii="Arial" w:hAnsi="Arial"/>
        </w:rPr>
        <w:t xml:space="preserve"> Если прямая проходит через конец радиуса, лежащий на окружности, и перпендикулярна к этому радиусу, то она является касательно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угой называется часть окружности, заключенная между двумя её точкам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уга называется полуокружностью, если отрезок, соединяющий ее концы, является диаметром окружно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гол с вершиной в центре окружности называется ее центральным углом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усная мера центрального угла равна градусной мере дуги на которую он опирается (обратное тоже верно)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гол, вершина которого лежит на окружности, а стороны пересекают окружность, называется вписанным углом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писанный угол измеряется половиной дуги, на которую он опираетс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ледствие 1: Вписанные углы, опирающиеся на одну и ту же дугу, равны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ледствие 2: Вписанный угол, опирающийся на полуокружность (на диаметр)  -  прямо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ерединным перпендикуляром к отрезку называется прямая, проходящая через середину данного отрезка и перпендикулярная к нему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кружность называется вписанной в многоугольник, если все стороны многоугольника касаются этой окружности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ным около окружности называется многоугольник, стороны которого являются касательными к окружно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любой треугольник можно вписать окружность, притом только одну. Центром окружности, вписанной в треугольник, является точка пересечения его биссектрис, радиусом – расстояние от центра окружности до его сторон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В четырехугольник можно вписать окружность, если суммы его  противоположных сторон равны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се вершины многоугольника лежат на окружности, то окружность называется описанной около многоугольника, а многоугольник – вписанным в эту окружность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оло любого треугольника можно описать окружность. Центром окружности, описанной около треугольника, является точка пересечения серединных перпендикуляров к его сторонам, радиусом – расстояние от центра окружности до его вершин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оло четырёхугольника можно описать окружность, если  сумма его противоположных углов равна 180°.</w:t>
      </w:r>
    </w:p>
    <w:p>
      <w:pPr>
        <w:pStyle w:val="Style15"/>
        <w:spacing w:before="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2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3:00Z</dcterms:created>
  <dc:creator>Светлана</dc:creator>
  <dc:description/>
  <cp:keywords/>
  <dc:language>en-US</dc:language>
  <cp:lastModifiedBy>User</cp:lastModifiedBy>
  <cp:lastPrinted>2014-05-02T13:01:00Z</cp:lastPrinted>
  <dcterms:modified xsi:type="dcterms:W3CDTF">2014-05-02T05:01:00Z</dcterms:modified>
  <cp:revision>7</cp:revision>
  <dc:subject/>
  <dc:title/>
</cp:coreProperties>
</file>