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Геометрия 7 класс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Глава </w:t>
      </w:r>
      <w:r>
        <w:rPr>
          <w:b/>
          <w:sz w:val="32"/>
          <w:szCs w:val="32"/>
        </w:rPr>
        <w:t>I</w:t>
      </w:r>
      <w:r>
        <w:rPr>
          <w:rFonts w:cs="Monotype Corsiva" w:ascii="Monotype Corsiva" w:hAnsi="Monotype Corsiva"/>
          <w:b/>
          <w:sz w:val="32"/>
          <w:szCs w:val="32"/>
        </w:rPr>
        <w:t>.Начальные геометрические сведе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еометрия - это наука, изучающая геометрические фигур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игурами на плоскости являются точка и прямая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I аксиома: </w:t>
      </w:r>
      <w:r>
        <w:rPr>
          <w:sz w:val="28"/>
          <w:szCs w:val="28"/>
        </w:rPr>
        <w:t>Через любые две точки можно провести прямую и притом только одну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  <w:sz w:val="28"/>
          <w:szCs w:val="28"/>
        </w:rPr>
        <w:t xml:space="preserve">II  аксиома: </w:t>
      </w:r>
      <w:r>
        <w:rPr>
          <w:sz w:val="28"/>
          <w:szCs w:val="28"/>
        </w:rPr>
        <w:t>Две прямые либо имеют одну общую точку, либо не имеют их вообщ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ямая – это линия,  не имеющая ни начала, ни конц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  <w:sz w:val="28"/>
          <w:szCs w:val="28"/>
        </w:rPr>
        <w:t xml:space="preserve">III  аксиома: </w:t>
      </w:r>
      <w:r>
        <w:rPr>
          <w:sz w:val="28"/>
          <w:szCs w:val="28"/>
        </w:rPr>
        <w:t>Из трех точек на прямой одна и только одна лежит между двумя другим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Отрезок - это часть прямой, ограниченная двумя точкам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иной отрезка называется расстояние между его концам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аксиома: </w:t>
      </w:r>
      <w:r>
        <w:rPr>
          <w:sz w:val="28"/>
          <w:szCs w:val="28"/>
        </w:rPr>
        <w:t>Любой отрезок имеет длину, большую нуля. Если точка делит отрезок на два отрезка, то его длина равна сумме длин этих отрезков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редина отрезка - это точка отрезка, делящая его пополам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е геометрические фигуры называются равными, если их можно совместить наложением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уч – это часть прямой, имеющая начало, но не имеющая конц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гол- это геометрическая фигура, которая состоит из точки и двух лучей, исходящих из этой точк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иссектрисой угла называется луч, исходящий из вершины угла и делящий его на два равных угл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аксиома: </w:t>
      </w:r>
      <w:r>
        <w:rPr>
          <w:sz w:val="28"/>
          <w:szCs w:val="28"/>
        </w:rPr>
        <w:t>Любой угол имеет градусную меру от 0˚ до 180˚. Если луч делит угол на два угла, то его градусная мера равна сумме градусных мер этих углов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гол называется развёрнутым, если обе его стороны лежат на одной прямой. Градусная мера развернутого угла равна 180˚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гол называется острым, если он больше 0 ˚ , но меньше 90˚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гол называется тупым, если он больше 90˚, но меньше 180˚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гол называется прямым, если он равен 90˚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ва угла, у которых одна сторона общая, а две другие являются продолжением одна другой, называются смежным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умма смежных углов равна 180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ва угла называются вертикальными, если стороны одного угла являются продолжениями сторон другого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е углы равн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Две пересекающиеся прямые называются перпендикулярными (или взаимно перпендикулярными), если при пересечении они образуют четыре прямых угл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ве прямые, перпендикулярные к третьей, не пересекаются.</w:t>
      </w:r>
    </w:p>
    <w:p>
      <w:pPr>
        <w:pStyle w:val="Normal"/>
        <w:spacing w:lineRule="auto" w:line="276"/>
        <w:ind w:left="360" w:hanging="0"/>
        <w:jc w:val="both"/>
        <w:rPr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Глава </w:t>
      </w:r>
      <w:r>
        <w:rPr>
          <w:b/>
          <w:sz w:val="32"/>
          <w:szCs w:val="32"/>
        </w:rPr>
        <w:t>II</w:t>
      </w:r>
      <w:r>
        <w:rPr>
          <w:rFonts w:cs="Monotype Corsiva" w:ascii="Monotype Corsiva" w:hAnsi="Monotype Corsiva"/>
          <w:b/>
          <w:sz w:val="32"/>
          <w:szCs w:val="32"/>
        </w:rPr>
        <w:t>.Треугольник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Треугольник- это геометрическая фигура, состоящая из трех точек, не лежащих на одной прямой, и трех отрезков, попарно соединяющих эти точк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ва треугольника равны, если элементы (стороны и углы) одного треугольника соответственно равны элементам другого треугольни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ризнаки равенства треугольников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две стороны и угол между ними одного треугольника соответственно равны двум сторонам и углу между ними другого треугольника, то такие треугольники равны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сторона и два прилежащих к ней угла одного треугольника соответственно равны стороне и двум прилежащим к ней углам другого треугольника, то такие треугольники равны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и стороны одного треугольника соответственно равны трём сторонам другого треугольника, то такие треугольники равны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пендикуляром к прямой называется отрезок перпендикулярной прямой, проведённой из точки к прямой, причем его основание является точкой пересечения данных прямых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езок, соединяющий вершину треугольника с серединой противоположной стороны, называется медианой треугольника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резок биссектрисы угла треугольника, соединяющий вершину треугольника с точкой противоположной стороны, называется биссектрисой треугольник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пендикуляр, проведённый из вершины треугольника к прямой, содержащей противоположную сторону, называется высотой треугольник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Равнобедренным треугольником называется треугольник,  у которого две стороны равн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равнобедренном треугольнике углы при основании равн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равнобедренном треугольнике биссектриса, проведённая к основанию, является медианой и высото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угольник, у которого все стороны равны, называется равносторонним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Monotype Corsiva" w:ascii="Monotype Corsiva" w:hAnsi="Monotype Corsiva"/>
          <w:b/>
          <w:sz w:val="32"/>
          <w:szCs w:val="32"/>
        </w:rPr>
        <w:t xml:space="preserve">Глава </w:t>
      </w:r>
      <w:r>
        <w:rPr>
          <w:b/>
          <w:sz w:val="32"/>
          <w:szCs w:val="32"/>
        </w:rPr>
        <w:t>III</w:t>
      </w:r>
      <w:r>
        <w:rPr>
          <w:rFonts w:cs="Monotype Corsiva" w:ascii="Monotype Corsiva" w:hAnsi="Monotype Corsiva"/>
          <w:b/>
          <w:sz w:val="32"/>
          <w:szCs w:val="32"/>
        </w:rPr>
        <w:t>. Параллельные прямы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>Две прямые на плоскости называются параллельными, если они не пересекаютс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 xml:space="preserve">Прямая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называется секущей по отношению к прямым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если она пересекает их в двух точках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знаки параллельности прямых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Если при пересечении двух прямых секущей накрест лежащие углы равны, то прямые параллельны. Обратно: если прямые параллельны и пересечены секущей, то накрест лежащие углы равны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Если при пересечении двух прямых секущей соответственные углы равны, то прямые параллельны. Обратно: если прямые параллельны и пересечены секущей, то соответственные углы равны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при пересечении двух прямых секущей сумма односторонних углов равна 180º, то прямые параллельны. Обратно: если прямые параллельны и пересечены секущей, то сумма односторонних углов равна 180º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Аксиома – это утверждение, не требующее доказательств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рез точку, не лежащую на данной прямой, можно провести прямую,  параллельную данной,   и притом только одн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войства параллельных прямых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прямая пересекает одну из двух параллельных прямых, то она пересекает и другую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две прямые параллельны третьей прямой, то они  параллельны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Глава </w:t>
      </w:r>
      <w:r>
        <w:rPr>
          <w:b/>
          <w:sz w:val="32"/>
          <w:szCs w:val="32"/>
        </w:rPr>
        <w:t>IV</w:t>
      </w:r>
      <w:r>
        <w:rPr>
          <w:rFonts w:cs="Monotype Corsiva" w:ascii="Monotype Corsiva" w:hAnsi="Monotype Corsiva"/>
          <w:b/>
          <w:sz w:val="32"/>
          <w:szCs w:val="32"/>
        </w:rPr>
        <w:t>. Соотношения между сторонами и углами треугольник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умма углов треугольника равна 180º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Внешним углом треугольника называется угол, смежный с каким-нибудь углом этого треугольника. Внешний угол треугольника равен сумме двух углов треугольника, не смежных с ним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любом треугольнике либо все углы острые, либо два угла острые, а третий тупой или прямо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Треугольник называется </w:t>
      </w:r>
      <w:r>
        <w:rPr>
          <w:i/>
          <w:sz w:val="28"/>
          <w:szCs w:val="28"/>
        </w:rPr>
        <w:t>остроугольным</w:t>
      </w:r>
      <w:r>
        <w:rPr>
          <w:sz w:val="28"/>
          <w:szCs w:val="28"/>
        </w:rPr>
        <w:t xml:space="preserve">, если все его углы острые, </w:t>
      </w:r>
      <w:r>
        <w:rPr>
          <w:i/>
          <w:sz w:val="28"/>
          <w:szCs w:val="28"/>
        </w:rPr>
        <w:t xml:space="preserve">тупоугольным </w:t>
      </w:r>
      <w:r>
        <w:rPr>
          <w:sz w:val="28"/>
          <w:szCs w:val="28"/>
        </w:rPr>
        <w:t xml:space="preserve">- если один из его углов тупой, </w:t>
      </w:r>
      <w:r>
        <w:rPr>
          <w:i/>
          <w:sz w:val="28"/>
          <w:szCs w:val="28"/>
        </w:rPr>
        <w:t>прямоугольным</w:t>
      </w:r>
      <w:r>
        <w:rPr>
          <w:sz w:val="28"/>
          <w:szCs w:val="28"/>
        </w:rPr>
        <w:t xml:space="preserve"> – если один из его углов прямо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Сторона прямоугольного треугольника, лежащая против прямого угла, называется </w:t>
      </w:r>
      <w:r>
        <w:rPr>
          <w:i/>
          <w:sz w:val="28"/>
          <w:szCs w:val="28"/>
        </w:rPr>
        <w:t>гипотенузой,</w:t>
      </w:r>
      <w:r>
        <w:rPr>
          <w:sz w:val="28"/>
          <w:szCs w:val="28"/>
        </w:rPr>
        <w:t xml:space="preserve"> а две другие – </w:t>
      </w:r>
      <w:r>
        <w:rPr>
          <w:i/>
          <w:sz w:val="28"/>
          <w:szCs w:val="28"/>
        </w:rPr>
        <w:t>катет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треугольнике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тив большей стороны лежит больший угол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ратно:</w:t>
      </w:r>
      <w:r>
        <w:rPr>
          <w:sz w:val="28"/>
          <w:szCs w:val="28"/>
        </w:rPr>
        <w:t xml:space="preserve"> Против большего угла лежит большая сторон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равенство треугольника:</w:t>
      </w:r>
      <w:r>
        <w:rPr>
          <w:sz w:val="28"/>
          <w:szCs w:val="28"/>
        </w:rPr>
        <w:t xml:space="preserve"> Каждая сторона треугольника меньше суммы двух других сторон.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йства прямоугольного треугольника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рямоугольном треугольнике гипотенуза больше катета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умма острых углов прямоугольного треугольника равна 90º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Если острые углы прямоугольного треугольника равны по 45º, то треугольник равнобедренный. Если прямоугольный треугольник равнобедренный, то его острые углы будут равны по 45º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т прямоугольного треугольника, лежащий против угла в 30º, равен половине гипотенузы. </w:t>
      </w:r>
      <w:r>
        <w:rPr>
          <w:i/>
          <w:sz w:val="28"/>
          <w:szCs w:val="28"/>
        </w:rPr>
        <w:t>Обратно</w:t>
      </w:r>
      <w:r>
        <w:rPr>
          <w:sz w:val="28"/>
          <w:szCs w:val="28"/>
        </w:rPr>
        <w:t>: если катет прямоугольного треугольного равен половине гипотенузы, то угол, лежащий против этого катета, равен 30º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знаки равенства прямоугольных треугольников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катеты одного прямоугольного треугольника соответственно равны катетам другого, то такие треугольники равны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катет и прилежащий к нему острый угол одного прямоугольного треугольника соответственно равны катету и прилежащий к нему острому углу другого, то такие треугольники равны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гипотенуза и острый угол одного прямоугольного треугольника соответственно равны гипотенузе и острому углу другого, то такие треугольники равны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гипотенуза и катет одного прямоугольного треугольника соответственно равны гипотенузе и катету другого, то такие треугольники равн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ина перпендикуляра, проведенного из точки к прямой, называется расстоянием от этой точки до прямой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9:36:00Z</dcterms:created>
  <dc:creator>111</dc:creator>
  <dc:description/>
  <cp:keywords/>
  <dc:language>en-US</dc:language>
  <cp:lastModifiedBy>сергей</cp:lastModifiedBy>
  <cp:lastPrinted>2018-10-16T11:27:00Z</cp:lastPrinted>
  <dcterms:modified xsi:type="dcterms:W3CDTF">2018-10-16T07:31:00Z</dcterms:modified>
  <cp:revision>19</cp:revision>
  <dc:subject/>
  <dc:title>1</dc:title>
</cp:coreProperties>
</file>