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24"/>
        </w:rPr>
        <w:t xml:space="preserve">Тема: «Корень п-ой степени и его </w:t>
      </w:r>
      <w:r>
        <w:rPr/>
        <w:t>свойства»</w: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320"/>
        <w:gridCol w:w="342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ормул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равил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ример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32"/>
              </w:rPr>
            </w:pPr>
            <w:r>
              <w:rPr>
                <w:rFonts w:cs="Monotype Corsiva" w:ascii="Monotype Corsiva" w:hAnsi="Monotype Corsiva"/>
                <w:sz w:val="32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п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п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а</m:t>
                </m:r>
              </m:oMath>
            </m:oMathPara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 xml:space="preserve">Корнем п-ой степени из числа а называется такое число, п – я степень которого равна а. </w:t>
            </w:r>
          </w:p>
          <w:p>
            <w:pPr>
              <w:pStyle w:val="Normal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</w:rPr>
              <w:t xml:space="preserve">Если п - нечётное число, то выражение </w:t>
            </w:r>
            <w:r>
              <w:rPr>
                <w:rFonts w:cs="Monotype Corsiva" w:ascii="Monotype Corsiva" w:hAnsi="Monotype Corsiva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п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</m:rad>
            </m:oMath>
            <w:r>
              <w:rPr>
                <w:rFonts w:cs="Monotype Corsiva" w:ascii="Monotype Corsiva" w:hAnsi="Monotype Corsiva"/>
              </w:rPr>
              <w:t xml:space="preserve">имеет смысл при любом а; если п – чётное число, то выражение </w:t>
            </w:r>
            <w:r>
              <w:rPr>
                <w:rFonts w:cs="Monotype Corsiva" w:ascii="Monotype Corsiva" w:hAnsi="Monotype Corsiva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п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</m:rad>
            </m:oMath>
            <w:r>
              <w:rPr>
                <w:rFonts w:cs="Monotype Corsiva" w:ascii="Monotype Corsiva" w:hAnsi="Monotype Corsiva"/>
              </w:rPr>
              <w:t>имеет смысл при а≥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  <w:sz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32"/>
              </w:rPr>
            </w:pPr>
            <w:r>
              <w:rPr>
                <w:rFonts w:cs="Monotype Corsiva" w:ascii="Monotype Corsiva" w:hAnsi="Monotype Corsiva"/>
                <w:sz w:val="32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п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п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Арифметическим корнем п-ой степени из неотрицательного числа а называется неотрицательное число, п-я степень которого равна 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32"/>
              </w:rPr>
            </w:pPr>
            <w:r>
              <w:rPr>
                <w:rFonts w:cs="Monotype Corsiva" w:ascii="Monotype Corsiva" w:hAnsi="Monotype Corsiva"/>
                <w:sz w:val="32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п</m:t>
                    </m:r>
                  </m:deg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в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п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п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Корень из произведения неотрицательных множителей равен произведению корней из этих множителе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п</m:t>
                  </m:r>
                </m:deg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</m:rad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в</m:t>
              </m:r>
            </m:oMath>
            <w:r>
              <w:rPr>
                <w:rFonts w:cs="Monotype Corsiva" w:ascii="Monotype Corsiva" w:hAnsi="Monotype Corsiva"/>
              </w:rPr>
              <w:t>&gt; 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Корень из дроби, числитель которой неотрицателен, а знаменатель положителен, равен корню из числителя делённому на корень из знаменател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deg>
                      <m:e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к</m:t>
                            </m:r>
                          </m:deg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а</m:t>
                            </m:r>
                          </m:e>
                        </m:rad>
                      </m:e>
                    </m:rad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deg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к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пик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атуральные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числа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eqArr>
              </m:oMath>
            </m:oMathPara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При извлечении корня из корня показатели корней перемножаютс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ad>
                      <m:deg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к</m:t>
                        </m:r>
                      </m:deg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а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тк</m:t>
                            </m:r>
                          </m:sup>
                        </m:s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deg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а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sup>
                        </m:s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кит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атуральные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числа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eqArr>
              </m:oMath>
            </m:oMathPara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Если показатель корня и показатель степени подкоренного выражения умножить или разделить на одно и то же натуральное число, то значение корня не изменитс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</w:tc>
      </w:tr>
    </w:tbl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>Тема: «Корень п-ой степени и её свойства»</w:t>
      </w:r>
    </w:p>
    <w:tbl>
      <w:tblPr>
        <w:tblW w:w="1062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320"/>
        <w:gridCol w:w="3424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ормул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равило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ример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32"/>
              </w:rPr>
            </w:pPr>
            <w:r>
              <w:rPr>
                <w:rFonts w:cs="Monotype Corsiva" w:ascii="Monotype Corsiva" w:hAnsi="Monotype Corsiva"/>
                <w:sz w:val="32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п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п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а</m:t>
                </m:r>
              </m:oMath>
            </m:oMathPara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 xml:space="preserve">Корнем п-ой степени из числа а называется такое число, п – я степень которого равна а. </w:t>
            </w:r>
          </w:p>
          <w:p>
            <w:pPr>
              <w:pStyle w:val="Normal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</w:rPr>
              <w:t xml:space="preserve">Если п - нечётное число, то выражение </w:t>
            </w:r>
            <w:r>
              <w:rPr>
                <w:rFonts w:cs="Monotype Corsiva" w:ascii="Monotype Corsiva" w:hAnsi="Monotype Corsiva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п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</m:rad>
            </m:oMath>
            <w:r>
              <w:rPr>
                <w:rFonts w:cs="Monotype Corsiva" w:ascii="Monotype Corsiva" w:hAnsi="Monotype Corsiva"/>
              </w:rPr>
              <w:t xml:space="preserve">имеет смысл при любом а; если п – чётное число, то выражение </w:t>
            </w:r>
            <w:r>
              <w:rPr>
                <w:rFonts w:cs="Monotype Corsiva" w:ascii="Monotype Corsiva" w:hAnsi="Monotype Corsiva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п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</m:rad>
            </m:oMath>
            <w:r>
              <w:rPr>
                <w:rFonts w:cs="Monotype Corsiva" w:ascii="Monotype Corsiva" w:hAnsi="Monotype Corsiva"/>
              </w:rPr>
              <w:t>имеет смысл при а≥0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  <w:sz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32"/>
              </w:rPr>
            </w:pPr>
            <w:r>
              <w:rPr>
                <w:rFonts w:cs="Monotype Corsiva" w:ascii="Monotype Corsiva" w:hAnsi="Monotype Corsiva"/>
                <w:sz w:val="32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п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п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Арифметическим корнем п-ой степени из неотрицательного числа а называется неотрицательное число, п-я степень которого равна а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32"/>
              </w:rPr>
            </w:pPr>
            <w:r>
              <w:rPr>
                <w:rFonts w:cs="Monotype Corsiva" w:ascii="Monotype Corsiva" w:hAnsi="Monotype Corsiva"/>
                <w:sz w:val="32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п</m:t>
                    </m:r>
                  </m:deg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в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п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п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Корень из произведения неотрицательных множителей равен произведению корней из этих множителей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п</m:t>
                  </m:r>
                </m:deg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</m:rad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в</m:t>
              </m:r>
            </m:oMath>
            <w:r>
              <w:rPr>
                <w:rFonts w:cs="Monotype Corsiva" w:ascii="Monotype Corsiva" w:hAnsi="Monotype Corsiva"/>
              </w:rPr>
              <w:t>&gt; 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</w:rPr>
              <w:t>Корень из дроби, числитель которой неотрицателен, а знаменатель положителен, равен корню из числителя делённому на корень из знаменателя</w:t>
            </w:r>
            <w:r>
              <w:rPr>
                <w:rFonts w:cs="Monotype Corsiva" w:ascii="Monotype Corsiva" w:hAnsi="Monotype Corsiva"/>
                <w:sz w:val="22"/>
              </w:rPr>
              <w:t>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  <w:sz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deg>
                      <m:e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к</m:t>
                            </m:r>
                          </m:deg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а</m:t>
                            </m:r>
                          </m:e>
                        </m:rad>
                      </m:e>
                    </m:rad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deg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к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пик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атуральные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числа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eqArr>
              </m:oMath>
            </m:oMathPara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</w:rPr>
              <w:t>При извлечении корня из корня показатели корней перемножаются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  <w:sz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ad>
                      <m:deg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к</m:t>
                        </m:r>
                      </m:deg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а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тк</m:t>
                            </m:r>
                          </m:sup>
                        </m:s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deg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а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sup>
                        </m:s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кит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атуральные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числа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eqArr>
              </m:oMath>
            </m:oMathPara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Если показатель корня и показатель степени подкоренного выражения умножить или разделить на одно и то же натуральное число, то значение корня не изменится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</w:tc>
      </w:tr>
    </w:tbl>
    <w:p>
      <w:pPr>
        <w:pStyle w:val="Normal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sectPr>
      <w:type w:val="nextPage"/>
      <w:pgSz w:w="11906" w:h="16838"/>
      <w:pgMar w:left="720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onotype Corsiva" w:hAnsi="Monotype Corsiva" w:cs="Monotype Corsiva"/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onotype Corsiva" w:hAnsi="Monotype Corsiva" w:cs="Monotype Corsiva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Monotype Corsiva" w:hAnsi="Monotype Corsiva" w:cs="Monotype Corsiva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16:57:00Z</dcterms:created>
  <dc:creator>Пользователь</dc:creator>
  <dc:description/>
  <cp:keywords/>
  <dc:language>en-US</dc:language>
  <cp:lastModifiedBy>Admin</cp:lastModifiedBy>
  <cp:lastPrinted>2005-02-15T20:48:00Z</cp:lastPrinted>
  <dcterms:modified xsi:type="dcterms:W3CDTF">2012-02-26T07:34:00Z</dcterms:modified>
  <cp:revision>3</cp:revision>
  <dc:subject/>
  <dc:title/>
</cp:coreProperties>
</file>