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шение систем уравнений с двумя переменными </w:t>
      </w:r>
      <w:r>
        <w:rPr>
          <w:b/>
          <w:i/>
          <w:sz w:val="28"/>
          <w:szCs w:val="28"/>
          <w:u w:val="single"/>
        </w:rPr>
        <w:t>способом  подстановки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52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лгоритм решения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имер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ь в более «простом» уравнении одну переменную через другу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ить в другое уравнение системы вместо этой переменной полученное выра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получившееся  уравнение с одной перемен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значение другой перемен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ть систему уравнений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шение систем уравнений с двумя переменными </w:t>
      </w:r>
      <w:r>
        <w:rPr>
          <w:b/>
          <w:i/>
          <w:sz w:val="28"/>
          <w:szCs w:val="28"/>
          <w:u w:val="single"/>
        </w:rPr>
        <w:t>способом  подстановки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52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лгоритм решения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имер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ь в более «простом» уравнении одну переменную через другу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ить в другое уравнение системы вместо этой переменной полученное выра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получившееся  уравнение с одной перемен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значение другой перемен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ть систему уравнений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шение систем уравнений с двумя переменными   </w:t>
      </w:r>
      <w:r>
        <w:rPr>
          <w:b/>
          <w:i/>
          <w:sz w:val="28"/>
          <w:szCs w:val="28"/>
          <w:u w:val="single"/>
        </w:rPr>
        <w:t>способом сложения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52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лгоритм решения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имер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ть противоположные коэффициенты при одной из переменных в уравнениях, умножив почленно уравнения на соответствующие числа. 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Сложить почленно левые и правые части уравнений сист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получившееся уравнение с одной перемен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значение другой перемен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от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ть систему уравнений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шение систем уравнений с двумя переменными   </w:t>
      </w:r>
      <w:r>
        <w:rPr>
          <w:b/>
          <w:i/>
          <w:sz w:val="28"/>
          <w:szCs w:val="28"/>
          <w:u w:val="single"/>
        </w:rPr>
        <w:t>способом сложения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52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лгоритм решения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имер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ть противоположные коэффициенты при одной из переменных в уравнениях, умножив почленно уравнения на соответствующие числа. 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Сложить почленно левые и правые части уравнений сист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получившееся уравнение с одной перемен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значение другой перемен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от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ть систему уравнений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1:56:00Z</dcterms:created>
  <dc:creator>Larisa</dc:creator>
  <dc:description/>
  <cp:keywords/>
  <dc:language>en-US</dc:language>
  <cp:lastModifiedBy>ASUS</cp:lastModifiedBy>
  <cp:lastPrinted>2009-01-01T01:53:00Z</cp:lastPrinted>
  <dcterms:modified xsi:type="dcterms:W3CDTF">2022-01-09T07:15:00Z</dcterms:modified>
  <cp:revision>7</cp:revision>
  <dc:subject/>
  <dc:title>Решение систем уравнений с двумя переменными</dc:title>
</cp:coreProperties>
</file>