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с натуральным показателем и её свойства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430"/>
        <w:gridCol w:w="45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-84455</wp:posOffset>
                      </wp:positionV>
                      <wp:extent cx="45085" cy="638175"/>
                      <wp:effectExtent l="5715" t="127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63828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5040 h 361800"/>
                                  <a:gd name="textAreaBottom" fmla="*/ 356760 h 36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489"/>
                                      <a:pt x="10800" y="978"/>
                                    </a:cubicBezTo>
                                    <a:lnTo>
                                      <a:pt x="10800" y="9713"/>
                                    </a:lnTo>
                                    <a:cubicBezTo>
                                      <a:pt x="10800" y="10202"/>
                                      <a:pt x="5400" y="10691"/>
                                      <a:pt x="0" y="10691"/>
                                    </a:cubicBezTo>
                                    <a:cubicBezTo>
                                      <a:pt x="5400" y="10691"/>
                                      <a:pt x="10800" y="11180"/>
                                      <a:pt x="10800" y="11669"/>
                                    </a:cubicBezTo>
                                    <a:lnTo>
                                      <a:pt x="10800" y="20622"/>
                                    </a:lnTo>
                                    <a:cubicBezTo>
                                      <a:pt x="10800" y="2111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2.95pt;margin-top:-6.7pt;width:3.5pt;height:50.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b/>
                <w:i/>
                <w:sz w:val="32"/>
                <w:szCs w:val="32"/>
                <w:vertAlign w:val="superscript"/>
              </w:rPr>
              <w:t>п</w:t>
            </w:r>
            <w:r>
              <w:rPr>
                <w:b/>
                <w:i/>
                <w:sz w:val="32"/>
                <w:szCs w:val="32"/>
              </w:rPr>
              <w:t>=а∙а∙а∙∙∙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  </w:t>
            </w:r>
            <w:r>
              <w:rPr>
                <w:b/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</w:rPr>
              <w:t xml:space="preserve">ра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  <w:r>
              <w:rPr>
                <w:b/>
                <w:i/>
                <w:sz w:val="32"/>
                <w:szCs w:val="32"/>
              </w:rPr>
              <w:t xml:space="preserve"> = 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епенью числа а с натуральным показателем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&gt; 1 называется произведение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множителей, каждый из которых равен 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ью числа а с показателем 1 называется само число 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войства степен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умножении степеней с одинаковыми основаниями основание остается прежним, а показатели степеней складывают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: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делении  степеней с одинаковыми основаниями основание остается прежним, а показатели степеней вычитают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  <w:tab/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юбое число в нулевой степени равно 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возведении степени в степень основание остается прежним, а показатели степеней перемножают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возведении в степень произведения в эту степень возводится каждый множител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≠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возведении в степень дроби в эту степень возводится числитель и знаменател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с натуральным показателем и её свойства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430"/>
        <w:gridCol w:w="45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-84455</wp:posOffset>
                      </wp:positionV>
                      <wp:extent cx="45085" cy="638175"/>
                      <wp:effectExtent l="5715" t="127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63828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5040 h 361800"/>
                                  <a:gd name="textAreaBottom" fmla="*/ 356760 h 36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489"/>
                                      <a:pt x="10800" y="978"/>
                                    </a:cubicBezTo>
                                    <a:lnTo>
                                      <a:pt x="10800" y="9713"/>
                                    </a:lnTo>
                                    <a:cubicBezTo>
                                      <a:pt x="10800" y="10202"/>
                                      <a:pt x="5400" y="10691"/>
                                      <a:pt x="0" y="10691"/>
                                    </a:cubicBezTo>
                                    <a:cubicBezTo>
                                      <a:pt x="5400" y="10691"/>
                                      <a:pt x="10800" y="11180"/>
                                      <a:pt x="10800" y="11669"/>
                                    </a:cubicBezTo>
                                    <a:lnTo>
                                      <a:pt x="10800" y="20622"/>
                                    </a:lnTo>
                                    <a:cubicBezTo>
                                      <a:pt x="10800" y="2111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-6.7pt;width:3.5pt;height:50.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b/>
                <w:i/>
                <w:sz w:val="32"/>
                <w:szCs w:val="32"/>
                <w:vertAlign w:val="superscript"/>
              </w:rPr>
              <w:t>п</w:t>
            </w:r>
            <w:r>
              <w:rPr>
                <w:b/>
                <w:i/>
                <w:sz w:val="32"/>
                <w:szCs w:val="32"/>
              </w:rPr>
              <w:t>=а∙а∙а∙∙∙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  </w:t>
            </w:r>
            <w:r>
              <w:rPr>
                <w:b/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</w:rPr>
              <w:t xml:space="preserve">ра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  <w:r>
              <w:rPr>
                <w:b/>
                <w:i/>
                <w:sz w:val="32"/>
                <w:szCs w:val="32"/>
              </w:rPr>
              <w:t xml:space="preserve"> = 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епенью числа а с натуральным показателем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&gt; 1 называется произведение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множителей, каждый из которых равен 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ью числа а с показателем 1 называется само число 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войства степен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умножении степеней с одинаковыми основаниями основание остается прежним, а показатели степеней складывают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: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делении  степеней с одинаковыми основаниями основание остается прежним, а показатели степеней вычитают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юбое число в нулевой степени равно 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возведении степени в степень основание остается прежним, а показатели степеней перемножают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возведении в степень произведения в эту степень возводится каждый множител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≠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возведении в степень дроби в эту степень возводится числитель и знаменател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6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7:01:00Z</dcterms:created>
  <dc:creator>Марина</dc:creator>
  <dc:description/>
  <cp:keywords/>
  <dc:language>en-US</dc:language>
  <cp:lastModifiedBy>HOME</cp:lastModifiedBy>
  <cp:lastPrinted>2019-01-13T21:13:00Z</cp:lastPrinted>
  <dcterms:modified xsi:type="dcterms:W3CDTF">2019-01-13T14:18:00Z</dcterms:modified>
  <cp:revision>10</cp:revision>
  <dc:subject/>
  <dc:title/>
</cp:coreProperties>
</file>