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Тема: «Степень с рациональным показателем и её свойства»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724"/>
        <w:gridCol w:w="390"/>
        <w:gridCol w:w="4110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Формула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Правил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Степенью числа а&gt; 0 с рациональным показателем 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r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 =</w:t>
            </w:r>
            <w:r>
              <w:rPr>
                <w:rFonts w:cs="Monotype Corsiva" w:ascii="Monotype Corsiva" w:hAnsi="Monotype Corsiv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, где 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m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 – целое число, а  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n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 – натуральное (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n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 &gt; 1), называется число </w:t>
            </w:r>
            <w:r>
              <w:rPr>
                <w:rFonts w:cs="Monotype Corsiva" w:ascii="Monotype Corsiva" w:hAnsi="Monotype Corsiva"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rad>
            </m:oMath>
            <w:r>
              <w:rPr>
                <w:rFonts w:cs="Monotype Corsiva" w:ascii="Monotype Corsiva" w:hAnsi="Monotype Corsiva"/>
                <w:sz w:val="22"/>
                <w:szCs w:val="22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Свойства степени (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  <w:t>r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,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 – рациональные числа,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&gt;0,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&gt;0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ри умножении степеней с одинаковыми основаниями основание остается прежним, а показатели степеней складываются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ри делении  степеней с одинаковыми основаниями основание остается прежним, а показатели степеней вычитаются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ри возведении степени в степень основание остается прежним, а показатели степеней перемножаются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m:t xml:space="preserve"> 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ри возведении в степень произведения в эту степень возводится каждый множитель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ри возведении в степень дроби в эту степень возводится числитель и знаменатель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Любое число в нулевой степени равно 1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ереход от отрицательного показателя к положительному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Чтобы возвести дробь в степень с  отрицательным показателем, надо дробь «перевернуть», а показатель степени изменить  на противоположный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Тема: «Степень с рациональным показателем и её свойства»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724"/>
        <w:gridCol w:w="390"/>
        <w:gridCol w:w="4110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Формула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Правил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Степенью числа а&gt; 0 с рациональным показателем 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r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 =</w:t>
            </w:r>
            <w:r>
              <w:rPr>
                <w:rFonts w:cs="Monotype Corsiva" w:ascii="Monotype Corsiva" w:hAnsi="Monotype Corsiva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, где 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m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 – целое число, а  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n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 – натуральное (</w:t>
            </w:r>
            <w:r>
              <w:rPr>
                <w:rFonts w:cs="Monotype Corsiva" w:ascii="Monotype Corsiva" w:hAnsi="Monotype Corsiva"/>
                <w:sz w:val="22"/>
                <w:szCs w:val="22"/>
                <w:lang w:val="en-US"/>
              </w:rPr>
              <w:t>n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 xml:space="preserve"> &gt; 1), называется число </w:t>
            </w:r>
            <w:r>
              <w:rPr>
                <w:rFonts w:cs="Monotype Corsiva" w:ascii="Monotype Corsiva" w:hAnsi="Monotype Corsiva"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rad>
            </m:oMath>
            <w:r>
              <w:rPr>
                <w:rFonts w:cs="Monotype Corsiva" w:ascii="Monotype Corsiva" w:hAnsi="Monotype Corsiva"/>
                <w:sz w:val="22"/>
                <w:szCs w:val="22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Свойства степени (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  <w:t>r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,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 – рациональные числа,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&gt;0,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&gt;0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ри умножении степеней с одинаковыми основаниями основание остается прежним, а показатели степеней складываются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ри делении  степеней с одинаковыми основаниями основание остается прежним, а показатели степеней вычитаются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ри возведении степени в степень основание остается прежним, а показатели степеней перемножаются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m:t xml:space="preserve"> 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ри возведении в степень произведения в эту степень возводится каждый множитель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ри возведении в степень дроби в эту степень возводится числитель и знаменатель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Любое число в нулевой степени равно 1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Переход от отрицательного показателя к положительному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Чтобы возвести дробь в степень с  отрицательным показателем, надо дробь «перевернуть», а показатель степени изменить  на противоположный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1:01:00Z</dcterms:created>
  <dc:creator>Марина</dc:creator>
  <dc:description/>
  <cp:keywords/>
  <dc:language>en-US</dc:language>
  <cp:lastModifiedBy>сергей</cp:lastModifiedBy>
  <cp:lastPrinted>2018-11-30T11:08:00Z</cp:lastPrinted>
  <dcterms:modified xsi:type="dcterms:W3CDTF">2018-11-30T09:26:00Z</dcterms:modified>
  <cp:revision>7</cp:revision>
  <dc:subject/>
  <dc:title/>
</cp:coreProperties>
</file>