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Управления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апреля </w:t>
      </w:r>
      <w:r>
        <w:rPr>
          <w:sz w:val="26"/>
          <w:szCs w:val="26"/>
        </w:rPr>
        <w:t>2022</w:t>
      </w:r>
    </w:p>
    <w:p>
      <w:pPr>
        <w:pStyle w:val="Normal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302</w:t>
      </w:r>
      <w:r>
        <w:rPr>
          <w:sz w:val="26"/>
          <w:szCs w:val="26"/>
        </w:rPr>
        <w:t>_____</w:t>
      </w:r>
    </w:p>
    <w:p>
      <w:pPr>
        <w:pStyle w:val="Normal"/>
        <w:tabs>
          <w:tab w:val="clear" w:pos="709"/>
          <w:tab w:val="left" w:pos="7380" w:leader="none"/>
        </w:tabs>
        <w:ind w:firstLine="396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7380" w:leader="none"/>
        </w:tabs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ое Положение о базовой образовательной организации по формированию безбарьерной универсальной среды для лиц с ограниченными возможностями здоровья</w:t>
      </w:r>
    </w:p>
    <w:p>
      <w:pPr>
        <w:pStyle w:val="Normal"/>
        <w:tabs>
          <w:tab w:val="clear" w:pos="709"/>
          <w:tab w:val="left" w:pos="7380" w:leader="none"/>
        </w:tabs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</w:tabs>
        <w:ind w:left="-414" w:firstLine="4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ложение о базовой образовательной организации по формированию безбарьерной универсальной среды для лиц с ограниченными возможностями здоровья (далее  базовая ОО) определяет основы функционирования базовой ОО как муниципального центра, обеспечивающего муниципальные образовательные организации совместного обучения обучающихся с ограниченными возможностями здоровья и лиц, не имеющих нарушений развития, реализующие основные общеобразовательные программы, основные образовательные программы дошкольного образования и программы дополнительного образования (далее – ОО совместного обучения) специальными ресурс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Цель деятельности базовой ОО – обеспечение доступности образования обучающимся  с ограниченными возможностями здоровья (далее – обучающиеся с ОВЗ) в Таймырском Долгано-Ненецком муниципальном районе (далее – муниципальный район) путем передачи имеющихся  в  базовой ОО специальных ресурсов ОО совместного обучения; эффективное использование специальных ресурс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Основные задачи базовой ОО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безбарьерной универсальной среды для лиц с ОВЗ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организация взаимодействия с ОО совместного обучения, в которых получают образовательные услуги учащиеся  с ОВЗ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казанных организаций специальными ресурсами  базовой ОО, методическим сопровождением образовательного процесса  детей данных категори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Координация деятельности   базовых ОО осуществляется Управлением образования Администрации Таймырского Долгано-Ненецкого муниципального района (далее – Управление образования).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своения статуса базовой ОО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зовая ОО создается приказом Управления образования на базе муниципальной образовательной организ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правовая форма  базовой ОО, её тип  не меняютс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Информация о признании муниципальной образовательной организации  базовой ОО размещается на официальном сайте Управления образования с указанием списка ОО совместного обучения, которые могут  пользоваться специальными ресурсами  базовой ОО в порядке, установленном настоящим Положением.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деятельности  базовой ОО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При создании  базовой ОО соблюдаются следующие необходимые усло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азовая ОО поэтапно создаёт  безбарьерную универсальную среду для лиц с ОВЗ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базовая ОО обеспечена   специальными ресурс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базовая ОО обеспечена квалифицированными педагогическим кадрами, владеющими специальными педагогическими подходами и методами обучения и воспитания детей-инвалидов, обучающихся с ОВЗ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заимодействия базовой ОО и муниципальной образовательной организации служит ходатайство руководителя муниципальной образовательной организации на имя руководителя  базовой ОО с просьбой о временной передаче специальных ресурсов базовой ОО в муниципальную образовательную организацию с целью обеспечения качественными образовательными услугами обучающихся с ОВЗ (приложение 1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К указанному в п. 3.2. настоящего Положения ходатайству муниципальной образовательной организации прикладыва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заверенная копия уст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веренная копия  справки медико-социальной экспертизы и (или) коллегиального заключения ТПМПК ребенка-инвалида, обучающегося с ОВЗ (на каждого обучающегос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информация о наличии квалифицированных педагогических кадров для работы с обучающимися с ОВЗ и приложением копий документов, подтверждающих прохождение ими курсов повышения квалификации по направлениям, связанным с вопросами обучения и воспитания детей, указанных категори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Базовая ОО в течение 7 рабочих дней принимает решение о вступлении или невступлении во взаимодействие  с муниципальной  образовательным организацией, представившей ходатайство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В случае принятия положительного решения о взаимодействии базовой ОО и муниципальной образовательной организацией, представившей ходатайство, данная организация будет отнесена  к числу ОО совместного обучения в муниципальном район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Основанием для отказа базовой ОО вступать во взаимодействие  с муниципальной образовательной организацией, представившей ходатайство, служит предоставление неполного пакета документ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В случае вступления базовой ОО во взаимодействие с ОО совместного обучения между указанными организациями заключается договор о взаимодействии и разрабатывается совместный план мероприятий по обеспечению доступности образовательных услуг обучающимся с ОВЗ, который согласовывается с Управлением образования (приложение 2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зовая ОО может реализовывать совместные планы мероприятий по обеспечению качественными образовательными услугами обучающихся с ОВЗ с несколькими ОО совместного обуч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Базовая ОО обеспечивает согласование с Управлением образования совместного плана (совместных планов) и управление реализацией его (их) мероприяти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Базовая ОО в соответствии с совместным планом организует для ОО совместного обуч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тодических мероприятий по вопросам функционирования и использования оборудов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информирование участников взаимодействия о мероприятиях по вопросам обучения и воспитания обучающихся с ОВЗ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контрольные мероприятия по вопросу эффективного использования и сохранности предоставленных ОО совместного обучения специальных ресурс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По окончании учебного года  базовая ОО  размещает на своем официальном сайте в сети Интернет публичный отчет, включающий  информацию о взаимодействии с ОО совместного обуч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Передача предоставленных базовой ОО специальных ресурсов ОО совместного обучения третьим организациям недопустима.</w:t>
      </w:r>
    </w:p>
    <w:p>
      <w:pPr>
        <w:pStyle w:val="Normal"/>
        <w:tabs>
          <w:tab w:val="clear" w:pos="709"/>
          <w:tab w:val="left" w:pos="-567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ство деятельностью  базовых ОО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Руководство деятельностью базовой ОО осуществляется  Управлением образования    в соответствии с нормами законодательства.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мерному Положению о  базовой ОО по формированию безбарьерной универсальной среды для лиц с ОВЗ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rPr/>
      </w:pPr>
      <w:r>
        <w:rPr>
          <w:sz w:val="26"/>
          <w:szCs w:val="26"/>
        </w:rPr>
        <w:t>Руководителю   базовой ОО, созданной на базе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center"/>
        <w:rPr>
          <w:vertAlign w:val="subscript"/>
        </w:rPr>
      </w:pPr>
      <w:r>
        <w:rPr>
          <w:vertAlign w:val="subscript"/>
        </w:rPr>
        <w:t>наименование образовательного учреждения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rPr/>
      </w:pPr>
      <w:r>
        <w:rPr/>
        <w:t>____________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center"/>
        <w:rPr>
          <w:vertAlign w:val="subscript"/>
        </w:rPr>
      </w:pPr>
      <w:r>
        <w:rPr>
          <w:vertAlign w:val="subscript"/>
        </w:rPr>
        <w:t>Ф.И.О. руководителя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rPr>
          <w:vertAlign w:val="subscript"/>
        </w:rPr>
      </w:pPr>
      <w:r>
        <w:rPr>
          <w:sz w:val="26"/>
          <w:szCs w:val="26"/>
        </w:rPr>
        <w:t>от руководителя</w:t>
      </w:r>
      <w:r>
        <w:rPr/>
        <w:t xml:space="preserve"> 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center"/>
        <w:rPr/>
      </w:pPr>
      <w:r>
        <w:rPr>
          <w:vertAlign w:val="subscript"/>
        </w:rPr>
        <w:t xml:space="preserve">                                             </w:t>
      </w:r>
      <w:r>
        <w:rPr>
          <w:vertAlign w:val="subscript"/>
        </w:rPr>
        <w:t>наименование образовательного учреждения</w:t>
      </w:r>
    </w:p>
    <w:p>
      <w:pPr>
        <w:pStyle w:val="Normal"/>
        <w:tabs>
          <w:tab w:val="clear" w:pos="709"/>
          <w:tab w:val="left" w:pos="-567" w:leader="none"/>
        </w:tabs>
        <w:jc w:val="right"/>
        <w:rPr/>
      </w:pPr>
      <w:r>
        <w:rPr/>
        <w:t>____________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center"/>
        <w:rPr>
          <w:vertAlign w:val="subscript"/>
        </w:rPr>
      </w:pPr>
      <w:r>
        <w:rPr>
          <w:vertAlign w:val="subscript"/>
        </w:rPr>
        <w:t>Ф.И.О. руководителя</w:t>
      </w:r>
    </w:p>
    <w:p>
      <w:pPr>
        <w:pStyle w:val="Normal"/>
        <w:tabs>
          <w:tab w:val="clear" w:pos="709"/>
          <w:tab w:val="left" w:pos="-567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ходатайство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 xml:space="preserve">Просим обеспечить взаимодействие  базовой ОО с </w:t>
      </w:r>
    </w:p>
    <w:p>
      <w:pPr>
        <w:pStyle w:val="Normal"/>
        <w:tabs>
          <w:tab w:val="clear" w:pos="709"/>
          <w:tab w:val="left" w:pos="-567" w:leader="none"/>
        </w:tabs>
        <w:ind w:left="-567" w:firstLine="567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-567" w:firstLine="567"/>
        <w:jc w:val="center"/>
        <w:rPr>
          <w:vertAlign w:val="subscript"/>
        </w:rPr>
      </w:pPr>
      <w:r>
        <w:rPr>
          <w:vertAlign w:val="subscript"/>
        </w:rPr>
        <w:t>наименование образовательной организации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sz w:val="26"/>
          <w:szCs w:val="26"/>
        </w:rPr>
        <w:t>в связи с поступлением в указанную образовательную организацию  обучающегося с ОВЗ.</w:t>
      </w:r>
    </w:p>
    <w:p>
      <w:pPr>
        <w:pStyle w:val="Normal"/>
        <w:tabs>
          <w:tab w:val="clear" w:pos="709"/>
          <w:tab w:val="left" w:pos="-567" w:leader="none"/>
        </w:tabs>
        <w:ind w:left="-567" w:firstLine="567"/>
        <w:jc w:val="both"/>
        <w:rPr/>
      </w:pPr>
      <w:r>
        <w:rPr>
          <w:sz w:val="26"/>
          <w:szCs w:val="26"/>
        </w:rPr>
        <w:t>С целью обеспечения качественного предоставления образовательных услуг данному ребенку  необходимы следующие имеющиеся в  базовой ОО ресурсы:</w:t>
      </w:r>
    </w:p>
    <w:p>
      <w:pPr>
        <w:pStyle w:val="Normal"/>
        <w:tabs>
          <w:tab w:val="clear" w:pos="709"/>
          <w:tab w:val="left" w:pos="-567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/>
        <w:t>_______________________________________               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vertAlign w:val="subscript"/>
        </w:rPr>
        <w:t>предполагаемый срок использования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/>
        <w:t>_______________________________________               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vertAlign w:val="subscript"/>
        </w:rPr>
        <w:t>предполагаемый срок использования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/>
        <w:t>_______________________________________               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vertAlign w:val="subscript"/>
        </w:rPr>
        <w:t>предполагаемый срок использования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Заверенная копия устава _________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  <w:t xml:space="preserve">                                                                     </w:t>
      </w:r>
      <w:r>
        <w:rPr>
          <w:sz w:val="26"/>
          <w:szCs w:val="26"/>
          <w:vertAlign w:val="subscript"/>
        </w:rPr>
        <w:t>наименование образовательной организации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sz w:val="26"/>
          <w:szCs w:val="26"/>
        </w:rPr>
        <w:t>заверенная копия справки медико-социальной экспертизы и (или) коллегиального заключения ТПМПК ребенка – инвалида, ребенка с ОВЗ (на каждого ребенка);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наличии квалифицированных педагогических кадров для работы с  обучающимися с ОВЗ с приложением копий документов, подтверждающих прохождение ими курсов повышения квалификации по направлениям, связанным с вопросами обучения и воспитания указанных категорий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л. в 1 экз.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sz w:val="26"/>
          <w:szCs w:val="26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/>
        <w:t xml:space="preserve">                                                                      </w:t>
      </w:r>
      <w:r>
        <w:rPr/>
        <w:t>М.П.</w:t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мерному Положению о  базовой ОО по формированию безбарьерной универсальной среды для лиц с ОВЗ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/>
      </w:pPr>
      <w:r>
        <w:rPr>
          <w:b/>
          <w:sz w:val="26"/>
          <w:szCs w:val="26"/>
        </w:rPr>
        <w:t>Договор №____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взаимодействии между  базовой образовательной организацией по формированию безбарьерной универсальной среды для лиц с ограниченными возможностями здоровья и муниципальной образовательной организацией  совместного обучения обучающихся с ограниченными возможностями здоровья и лиц, не имеющих нарушений развития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/>
      </w:pPr>
      <w:r>
        <w:rPr>
          <w:sz w:val="26"/>
          <w:szCs w:val="26"/>
        </w:rPr>
        <w:t>г. Дудинка                                                                             «</w:t>
      </w:r>
      <w:r>
        <w:rPr>
          <w:sz w:val="26"/>
          <w:szCs w:val="26"/>
          <w:u w:val="single"/>
        </w:rPr>
        <w:t>____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________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>___</w:t>
      </w:r>
      <w:r>
        <w:rPr>
          <w:sz w:val="26"/>
          <w:szCs w:val="26"/>
        </w:rPr>
        <w:t xml:space="preserve"> год</w:t>
      </w:r>
    </w:p>
    <w:p>
      <w:pPr>
        <w:pStyle w:val="Normal"/>
        <w:tabs>
          <w:tab w:val="clear" w:pos="709"/>
          <w:tab w:val="left" w:pos="-56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false"/>
        <w:ind w:left="-425" w:firstLine="42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5" w:firstLine="42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ймырское муниципальное  казённое   общеобразовательное  учреждение  «Средняя   школа  №</w:t>
      </w:r>
      <w:r>
        <w:rPr>
          <w:sz w:val="26"/>
          <w:szCs w:val="26"/>
          <w:u w:val="single"/>
          <w:lang w:eastAsia="ru-RU"/>
        </w:rPr>
        <w:t>____</w:t>
      </w:r>
      <w:r>
        <w:rPr>
          <w:sz w:val="26"/>
          <w:szCs w:val="26"/>
          <w:lang w:eastAsia="ru-RU"/>
        </w:rPr>
        <w:t>», именуемая в дальнейшем  «базо</w:t>
        <w:softHyphen/>
        <w:t>вая  ОО»,  в  лице  директора_______________________________________________________,</w:t>
      </w:r>
    </w:p>
    <w:p>
      <w:pPr>
        <w:pStyle w:val="Normal"/>
        <w:shd w:fill="FFFFFF" w:val="clear"/>
        <w:suppressAutoHyphens w:val="false"/>
        <w:ind w:left="-425" w:firstLine="425"/>
        <w:jc w:val="center"/>
        <w:rPr>
          <w:sz w:val="26"/>
          <w:szCs w:val="26"/>
          <w:vertAlign w:val="subscript"/>
          <w:lang w:eastAsia="ru-RU"/>
        </w:rPr>
      </w:pPr>
      <w:r>
        <w:rPr>
          <w:sz w:val="26"/>
          <w:szCs w:val="26"/>
          <w:vertAlign w:val="subscript"/>
          <w:lang w:eastAsia="ru-RU"/>
        </w:rPr>
        <w:t>(ФИО руководителя общеобразовательного учреждения)</w:t>
      </w:r>
    </w:p>
    <w:p>
      <w:pPr>
        <w:pStyle w:val="Normal"/>
        <w:shd w:fill="FFFFFF" w:val="clear"/>
        <w:suppressAutoHyphens w:val="false"/>
        <w:ind w:left="-425" w:hanging="1"/>
        <w:jc w:val="both"/>
        <w:rPr>
          <w:sz w:val="26"/>
          <w:szCs w:val="26"/>
          <w:vertAlign w:val="subscript"/>
          <w:lang w:eastAsia="ru-RU"/>
        </w:rPr>
      </w:pPr>
      <w:r>
        <w:rPr>
          <w:sz w:val="26"/>
          <w:szCs w:val="26"/>
          <w:vertAlign w:val="subscript"/>
          <w:lang w:eastAsia="ru-RU"/>
        </w:rPr>
        <w:t xml:space="preserve"> </w:t>
      </w:r>
      <w:r>
        <w:rPr>
          <w:sz w:val="26"/>
          <w:szCs w:val="26"/>
          <w:lang w:eastAsia="ru-RU"/>
        </w:rPr>
        <w:t>действующего  на  основании  Устава,  с  одной  стороны,  и  Таймырское муниципальное казённое  общеобразовательное  учреждение  «Средняя  школа №</w:t>
      </w:r>
      <w:r>
        <w:rPr>
          <w:sz w:val="26"/>
          <w:szCs w:val="26"/>
          <w:u w:val="single"/>
          <w:lang w:eastAsia="ru-RU"/>
        </w:rPr>
        <w:t>____</w:t>
      </w:r>
      <w:r>
        <w:rPr>
          <w:sz w:val="26"/>
          <w:szCs w:val="26"/>
          <w:lang w:eastAsia="ru-RU"/>
        </w:rPr>
        <w:t>», именуемая  в дальнейшем  «ОО совместного  обучения»,</w:t>
      </w:r>
      <w:r>
        <w:rPr>
          <w:sz w:val="26"/>
          <w:szCs w:val="26"/>
          <w:vertAlign w:val="subscript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                                        лице директора________________________________________________________, </w:t>
      </w:r>
    </w:p>
    <w:p>
      <w:pPr>
        <w:pStyle w:val="Normal"/>
        <w:shd w:fill="FFFFFF" w:val="clear"/>
        <w:suppressAutoHyphens w:val="false"/>
        <w:ind w:left="-425" w:firstLine="425"/>
        <w:jc w:val="both"/>
        <w:rPr/>
      </w:pPr>
      <w:r>
        <w:rPr>
          <w:sz w:val="26"/>
          <w:szCs w:val="26"/>
          <w:vertAlign w:val="subscript"/>
          <w:lang w:eastAsia="ru-RU"/>
        </w:rPr>
        <w:t xml:space="preserve">                                                                </w:t>
      </w:r>
      <w:r>
        <w:rPr>
          <w:sz w:val="26"/>
          <w:szCs w:val="26"/>
          <w:vertAlign w:val="subscript"/>
          <w:lang w:eastAsia="ru-RU"/>
        </w:rPr>
        <w:t xml:space="preserve">(ФИО руководителя общеобразовательного учреждения) </w:t>
      </w:r>
    </w:p>
    <w:p>
      <w:pPr>
        <w:pStyle w:val="Normal"/>
        <w:shd w:fill="FFFFFF" w:val="clear"/>
        <w:suppressAutoHyphens w:val="false"/>
        <w:ind w:left="-425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ействующего  на  основании  Устава,  с  другой  стороны,  вместе  именуемые </w:t>
      </w:r>
    </w:p>
    <w:p>
      <w:pPr>
        <w:pStyle w:val="Normal"/>
        <w:shd w:fill="FFFFFF" w:val="clear"/>
        <w:suppressAutoHyphens w:val="false"/>
        <w:ind w:left="-425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Стороны»,  а  индивидуально  -   «Сторона»,  заключили  настоящий договор (далее -  Договор) о нижеследующем:</w:t>
      </w:r>
    </w:p>
    <w:p>
      <w:pPr>
        <w:pStyle w:val="Normal"/>
        <w:shd w:fill="FFFFFF" w:val="clear"/>
        <w:suppressAutoHyphens w:val="false"/>
        <w:ind w:left="-425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5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5" w:firstLine="42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Предмет договора</w:t>
      </w:r>
    </w:p>
    <w:p>
      <w:pPr>
        <w:pStyle w:val="Normal"/>
        <w:shd w:fill="FFFFFF" w:val="clear"/>
        <w:suppressAutoHyphens w:val="false"/>
        <w:ind w:left="-425" w:firstLine="425"/>
        <w:jc w:val="both"/>
        <w:rPr/>
      </w:pPr>
      <w:r>
        <w:rPr>
          <w:sz w:val="26"/>
          <w:szCs w:val="26"/>
          <w:lang w:eastAsia="ru-RU"/>
        </w:rPr>
        <w:t>1.1. В  соответствии с условиями Договора  базовая ОО обязует</w:t>
        <w:softHyphen/>
        <w:t>ся  обеспечить  передачу  ОО  совместного  обучения  в  безвозмездное  вре</w:t>
        <w:softHyphen/>
        <w:t>менное  пользование  специальных ресурсов  (далее -  Имущество),  указанных в  Перечне  имущества  (приложение 1  к  Договору),  являющемся  неотъем</w:t>
        <w:softHyphen/>
        <w:t>лемой частью Договора,  оказывать консультативную и информационную по</w:t>
        <w:softHyphen/>
        <w:t>мощь педагогическим работникам  ОО  совместного  обучения  в целях  ор</w:t>
        <w:softHyphen/>
        <w:t>ганизации  доступности  образовательного  процесса  для  обучающихся с ОВЗ.</w:t>
      </w:r>
    </w:p>
    <w:p>
      <w:pPr>
        <w:pStyle w:val="Normal"/>
        <w:shd w:fill="FFFFFF" w:val="clear"/>
        <w:suppressAutoHyphens w:val="false"/>
        <w:ind w:left="-425" w:firstLine="42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5" w:firstLine="42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Срок действия договора</w:t>
      </w:r>
    </w:p>
    <w:p>
      <w:pPr>
        <w:pStyle w:val="Normal"/>
        <w:shd w:fill="FFFFFF" w:val="clear"/>
        <w:suppressAutoHyphens w:val="false"/>
        <w:ind w:left="-425" w:firstLine="425"/>
        <w:jc w:val="both"/>
        <w:rPr/>
      </w:pPr>
      <w:r>
        <w:rPr>
          <w:sz w:val="26"/>
          <w:szCs w:val="26"/>
          <w:lang w:eastAsia="ru-RU"/>
        </w:rPr>
        <w:t>2.1. Договор вступает в силу с момента заключения договора и действует до конца текущего (202</w:t>
      </w:r>
      <w:r>
        <w:rPr>
          <w:sz w:val="26"/>
          <w:szCs w:val="26"/>
          <w:u w:val="single"/>
          <w:lang w:eastAsia="ru-RU"/>
        </w:rPr>
        <w:t>__</w:t>
      </w:r>
      <w:r>
        <w:rPr>
          <w:sz w:val="26"/>
          <w:szCs w:val="26"/>
          <w:lang w:eastAsia="ru-RU"/>
        </w:rPr>
        <w:t>- 202</w:t>
      </w:r>
      <w:r>
        <w:rPr>
          <w:sz w:val="26"/>
          <w:szCs w:val="26"/>
          <w:u w:val="single"/>
          <w:lang w:eastAsia="ru-RU"/>
        </w:rPr>
        <w:t>__</w:t>
      </w:r>
      <w:r>
        <w:rPr>
          <w:sz w:val="26"/>
          <w:szCs w:val="26"/>
          <w:lang w:eastAsia="ru-RU"/>
        </w:rPr>
        <w:t>) учебного года.</w:t>
      </w:r>
    </w:p>
    <w:p>
      <w:pPr>
        <w:pStyle w:val="Normal"/>
        <w:shd w:fill="FFFFFF" w:val="clear"/>
        <w:suppressAutoHyphens w:val="false"/>
        <w:ind w:left="-425" w:firstLine="42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5" w:firstLine="42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3. 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567" w:leader="none"/>
        </w:tabs>
        <w:ind w:left="567" w:hanging="567"/>
        <w:jc w:val="both"/>
        <w:rPr/>
      </w:pPr>
      <w:r>
        <w:rPr>
          <w:sz w:val="26"/>
          <w:szCs w:val="26"/>
        </w:rPr>
        <w:t>Базовая ОО обязуется:</w:t>
      </w:r>
    </w:p>
    <w:p>
      <w:pPr>
        <w:pStyle w:val="Normal"/>
        <w:tabs>
          <w:tab w:val="clear" w:pos="709"/>
          <w:tab w:val="left" w:pos="-567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1.1. Предоставить  ОО  совместного  обучения  Имущество  в состоянии, соответствующем условиям Договора и назначению Имущества,  в соответствии с приложением 1  к Договору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1.2. Оказывать  в период действия Договора ОО  совместного обуче</w:t>
        <w:softHyphen/>
        <w:t>ния  консультационную и информационную  помощь  по  содержанию  и эффективному использованию ОО совместного обучения Имущества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1.3. Обеспечить   предоставление   методической   помощи   педагогам ОО  совместного  обучения  по  вопросам  оказания  образовательных  услуг детям  с  ОВЗ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1.4. В  случае  наличия  в базовой  ОО  обучающихся,  нуждающихся  в  получении  образовательных услуг  с  использованием  передавае</w:t>
        <w:softHyphen/>
        <w:t>мого  в  ОО  совместного  обучения  Имущества,  обеспечить  с ОО  со</w:t>
        <w:softHyphen/>
        <w:t>вместного  обучения  разработку совместного  плана мероприятий  по  обеспе</w:t>
        <w:softHyphen/>
        <w:t>чению доступности образовательных услуг  обучающимся с ОВЗ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1.5. Координировать  деятельность  по  исполнению  совместного  плана мероприятий  по  обеспечению  доступности  образовательных  услуг обучающимся с ОВЗ.</w:t>
      </w:r>
    </w:p>
    <w:p>
      <w:pPr>
        <w:pStyle w:val="Normal"/>
        <w:shd w:fill="FFFFFF" w:val="clear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  <w:lang w:eastAsia="ru-RU"/>
        </w:rPr>
        <w:t>3.2. ОО совместного обучения обязуется:</w:t>
      </w:r>
    </w:p>
    <w:p>
      <w:pPr>
        <w:pStyle w:val="Normal"/>
        <w:shd w:fill="FFFFFF" w:val="clear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2.1. Обеспечить  совместно  с   базовой  ОО  разработку  и реализацию  совместного  плана  мероприятий  по  обеспечению  доступности образовательных  услуг  обучающимся  с  ОВЗ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2.2. Обеспечить использование переданного Имущества только для организации  образовательного  процесса  обучающихся  с  ОВЗ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2.3. Использовать    Имущество    согласно    условиям    Договора    и в соответствии с назначением Имущества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2.4. Немедленно  извещать   базовую  ОО  о  всяком  повреждении  Имущества,  аварии  или  ином  событии,  нанесшем  или  грозящем  на</w:t>
        <w:softHyphen/>
        <w:t>нести Имуществу ущерб, и своевременно принимать все возможные меры по предупреждению,  предотвращению  и  ликвидации  последствий  таких  ситуа</w:t>
        <w:softHyphen/>
        <w:t>ций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2.5. Обеспечить  представителям  базовой  ОО  беспрепятственный доступ к Имуществу для его осмотра и контроля соблюдения усло</w:t>
        <w:softHyphen/>
        <w:t>вий Договора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2.6. В  случае  досрочного  расторжения  Договора  по  основаниям,  указанным в пункте 6.2 настоящего Договора, незамедлительно вернуть Имуще</w:t>
        <w:softHyphen/>
        <w:t>ство  базовой  ОО  в  надлежащем  состоянии  по  акту  приема- передачи (приложение  2 к Договору)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2.7. Обеспечить  сохранность  Имущества  с  момента  передачи  Имуще</w:t>
        <w:softHyphen/>
        <w:t>ства в пользование и до возврата Имущества  базовой ОО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2.8. Вернуть  Имущество    базовой  ОО  в  надлежащем  со</w:t>
        <w:softHyphen/>
        <w:t>стоянии  с учетом  нормального  износа в соответствии  с  условиями  Договора по окончанию срока его действия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3. Базовая ОО вправе: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3.1. В  любое  время  осуществлять  проверку  сохранности,  состояния Имущества,  а  также  эффективного  его  использования  ОО  совместного обучения в соответствии с назначением Имущества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3.2.2. Запрашивать информацию у ОО совместного обучения в целях анализа  эффективности  использования  переданного  Имущества,  внесения изменений в совместный план мероприятий по обеспечению доступности об</w:t>
        <w:softHyphen/>
        <w:t>разовательных  услуг  ОВЗ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4. Порядок передачи специальных ресурсов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4.1. Место передачи «Имущества»:_______________________________________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vertAlign w:val="subscript"/>
          <w:lang w:eastAsia="ru-RU"/>
        </w:rPr>
      </w:pPr>
      <w:r>
        <w:rPr>
          <w:sz w:val="26"/>
          <w:szCs w:val="26"/>
          <w:vertAlign w:val="subscript"/>
          <w:lang w:eastAsia="ru-RU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  <w:vertAlign w:val="subscript"/>
          <w:lang w:eastAsia="ru-RU"/>
        </w:rPr>
        <w:t>(юридический адрес образовательной организации)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4.2. Место возврата «Имущества»:_______________________________________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vertAlign w:val="subscript"/>
          <w:lang w:eastAsia="ru-RU"/>
        </w:rPr>
      </w:pPr>
      <w:r>
        <w:rPr>
          <w:sz w:val="26"/>
          <w:szCs w:val="26"/>
          <w:vertAlign w:val="subscript"/>
          <w:lang w:eastAsia="ru-RU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  <w:vertAlign w:val="subscript"/>
          <w:lang w:eastAsia="ru-RU"/>
        </w:rPr>
        <w:t>(юридический адрес образовательной организации)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4.3. Передача Имущества ОО  совместного  обучения  в  безвозмездное пользование  и  возврат  Имущества  оформляются  двусторонними  актами приема-передачи,  подписываемыми Сторонами или уполномоченными пред</w:t>
        <w:softHyphen/>
        <w:t>ставителями Сторон. Указанные в настоящем пункте Договора акты являют</w:t>
        <w:softHyphen/>
        <w:t>ся неотъемлемой частью Договора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5. Ответственность сторон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1. Стороны несут ответственность за неисполнение или ненадлежащее исполнение  своих  обязательств по  Договору  в  соответствии  с  законодательством Российской Федерации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center"/>
        <w:rPr/>
      </w:pPr>
      <w:r>
        <w:rPr>
          <w:b/>
          <w:sz w:val="26"/>
          <w:szCs w:val="26"/>
          <w:lang w:eastAsia="ru-RU"/>
        </w:rPr>
        <w:t>6. Основания и порядок расторжения Договора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6.1. Договор  может  быть  расторгнут  по  соглашению  Сторон,  а  также  в одностороннем порядке по письменному требованию одной из Сторон по ос</w:t>
        <w:softHyphen/>
        <w:t>нованиям, предусмотренным пунктом 6.2  настоящего Договора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2. Основания расторжения Договора в одностороннем порядке: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6.2.1. Прекращение ОО совместного обучения предоставления образовательных   услуг    обучающемуся с ОВЗ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6.2.2. Увеличение численности в базовой ОО обучающихся с  ОВЗ,  нуждающихся в использования переданного Имущества в образовательном  процессе и психолого-педагогическом  сопровождении,  и  невозможностью  урегулировать объем,  сроки  использования  Имущества  составлением  (внесением  измене</w:t>
        <w:softHyphen/>
        <w:t>ний) в совместный план мероприятий по обеспечению доступности образова</w:t>
        <w:softHyphen/>
        <w:t>тельных  услуг  обучающимся  с  ОВЗ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7. Разрешение споров между Сторонами Договора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1. Споры,  вытекающие  из Договора,  разрешаются  в 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false"/>
        <w:ind w:left="-426" w:firstLine="42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Заключительные положения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1. Договор  составлен в двух экземплярах,  имеющих  одинаковую  юри</w:t>
        <w:softHyphen/>
        <w:t>дическую силу,  по одному для каждой из Сторон,  вступает в силу с момента подписания Сторонами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-426" w:firstLine="42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9. Список приложений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9.1. Приложение   1  — «Перечень имущества».</w:t>
      </w:r>
    </w:p>
    <w:p>
      <w:pPr>
        <w:pStyle w:val="Normal"/>
        <w:shd w:fill="FFFFFF" w:val="clear"/>
        <w:suppressAutoHyphens w:val="false"/>
        <w:ind w:left="-426" w:firstLine="426"/>
        <w:jc w:val="both"/>
        <w:rPr/>
      </w:pPr>
      <w:r>
        <w:rPr>
          <w:sz w:val="26"/>
          <w:szCs w:val="26"/>
          <w:lang w:eastAsia="ru-RU"/>
        </w:rPr>
        <w:t>9.2. Приложение  2  — «Акт приема-передачи».</w:t>
      </w:r>
    </w:p>
    <w:p>
      <w:pPr>
        <w:pStyle w:val="Normal"/>
        <w:shd w:fill="FFFFFF" w:val="clear"/>
        <w:suppressAutoHyphens w:val="false"/>
        <w:ind w:left="-426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0. Адреса и реквизиты сторон</w:t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8"/>
      </w:tblGrid>
      <w:tr>
        <w:trPr/>
        <w:tc>
          <w:tcPr>
            <w:tcW w:w="4741" w:type="dxa"/>
            <w:tcBorders/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/>
            </w:pPr>
            <w:r>
              <w:rPr>
                <w:sz w:val="26"/>
                <w:szCs w:val="26"/>
              </w:rPr>
              <w:t>ОО совместного обучения: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/>
            </w:pPr>
            <w:r>
              <w:rPr>
                <w:sz w:val="26"/>
                <w:szCs w:val="26"/>
              </w:rPr>
              <w:t>ТМКОУ «Средняя  школа № ___»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иректо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               </w:t>
            </w:r>
            <w:r>
              <w:rPr>
                <w:sz w:val="28"/>
                <w:szCs w:val="28"/>
                <w:vertAlign w:val="subscript"/>
              </w:rPr>
              <w:t>подпись, расшифровка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28" w:type="dxa"/>
            <w:tcBorders/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/>
            </w:pPr>
            <w:r>
              <w:rPr>
                <w:sz w:val="26"/>
                <w:szCs w:val="26"/>
              </w:rPr>
              <w:t>Базовая ОО: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/>
            </w:pPr>
            <w:r>
              <w:rPr>
                <w:sz w:val="26"/>
                <w:szCs w:val="26"/>
              </w:rPr>
              <w:t>ТМКОУ «Средняя школа № ___»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               </w:t>
            </w:r>
            <w:r>
              <w:rPr>
                <w:sz w:val="28"/>
                <w:szCs w:val="28"/>
                <w:vertAlign w:val="subscript"/>
              </w:rPr>
              <w:t>подпись, расшифровка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both"/>
        <w:rPr/>
      </w:pPr>
      <w:r>
        <w:rPr>
          <w:sz w:val="26"/>
          <w:szCs w:val="26"/>
        </w:rPr>
        <w:t>к Договору о взаимодействии между базовой ОО и ОО совместного обучения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______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______</w:t>
      </w:r>
      <w:r>
        <w:rPr>
          <w:sz w:val="26"/>
          <w:szCs w:val="26"/>
        </w:rPr>
        <w:t>»_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>202</w:t>
      </w:r>
      <w:r>
        <w:rPr>
          <w:sz w:val="26"/>
          <w:szCs w:val="26"/>
          <w:u w:val="single"/>
        </w:rPr>
        <w:t>___</w:t>
      </w:r>
      <w:r>
        <w:rPr>
          <w:sz w:val="26"/>
          <w:szCs w:val="26"/>
        </w:rPr>
        <w:t>_г.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firstLine="567"/>
        <w:jc w:val="center"/>
        <w:rPr/>
      </w:pPr>
      <w:r>
        <w:rPr/>
        <w:t>Перечень имущества</w:t>
      </w:r>
    </w:p>
    <w:tbl>
      <w:tblPr>
        <w:tblW w:w="104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5"/>
        <w:gridCol w:w="1595"/>
        <w:gridCol w:w="1595"/>
        <w:gridCol w:w="1595"/>
        <w:gridCol w:w="15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сновные характерист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-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rPr/>
      </w:pPr>
      <w:r>
        <w:rPr>
          <w:sz w:val="26"/>
          <w:szCs w:val="26"/>
        </w:rPr>
        <w:t xml:space="preserve">Всего по Договору передается «Имущество» общей стоимостью </w:t>
      </w:r>
      <w:r>
        <w:rPr>
          <w:sz w:val="26"/>
          <w:szCs w:val="26"/>
          <w:u w:val="single"/>
        </w:rPr>
        <w:t>___________________________</w:t>
      </w:r>
      <w:r>
        <w:rPr>
          <w:sz w:val="26"/>
          <w:szCs w:val="26"/>
        </w:rPr>
        <w:t>(</w:t>
      </w:r>
      <w:r>
        <w:rPr>
          <w:sz w:val="26"/>
          <w:szCs w:val="26"/>
          <w:u w:val="single"/>
        </w:rPr>
        <w:t>________________________</w:t>
      </w:r>
      <w:r>
        <w:rPr>
          <w:sz w:val="26"/>
          <w:szCs w:val="26"/>
        </w:rPr>
        <w:t>)  рублей.</w:t>
      </w:r>
    </w:p>
    <w:p>
      <w:pPr>
        <w:pStyle w:val="Normal"/>
        <w:tabs>
          <w:tab w:val="clear" w:pos="709"/>
          <w:tab w:val="left" w:pos="-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9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/>
            </w:pPr>
            <w:r>
              <w:rPr>
                <w:sz w:val="26"/>
                <w:szCs w:val="26"/>
              </w:rPr>
              <w:t>От имени «базовой ОО»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               </w:t>
            </w:r>
            <w:r>
              <w:rPr>
                <w:sz w:val="28"/>
                <w:szCs w:val="28"/>
                <w:vertAlign w:val="subscript"/>
              </w:rPr>
              <w:t>подпись, расшифровка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92" w:type="dxa"/>
            <w:tcBorders/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rPr/>
            </w:pPr>
            <w:r>
              <w:rPr>
                <w:sz w:val="26"/>
                <w:szCs w:val="26"/>
              </w:rPr>
              <w:t>От имени «ОО совместного обучения»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               </w:t>
            </w:r>
            <w:r>
              <w:rPr>
                <w:sz w:val="28"/>
                <w:szCs w:val="28"/>
                <w:vertAlign w:val="subscript"/>
              </w:rPr>
              <w:t>подпись, расшифровка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both"/>
        <w:rPr/>
      </w:pPr>
      <w:r>
        <w:rPr>
          <w:sz w:val="26"/>
          <w:szCs w:val="26"/>
        </w:rPr>
        <w:t>к Договору о взаимодействии между базовой ОО и ОО совместного обучения</w:t>
      </w:r>
    </w:p>
    <w:p>
      <w:pPr>
        <w:pStyle w:val="Normal"/>
        <w:tabs>
          <w:tab w:val="clear" w:pos="709"/>
          <w:tab w:val="left" w:pos="-567" w:leader="none"/>
        </w:tabs>
        <w:ind w:left="4253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_____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_____</w:t>
      </w:r>
      <w:r>
        <w:rPr>
          <w:sz w:val="26"/>
          <w:szCs w:val="26"/>
        </w:rPr>
        <w:t>»_</w:t>
      </w:r>
      <w:r>
        <w:rPr>
          <w:sz w:val="26"/>
          <w:szCs w:val="26"/>
          <w:u w:val="single"/>
        </w:rPr>
        <w:t xml:space="preserve">___________ </w:t>
      </w:r>
      <w:r>
        <w:rPr>
          <w:sz w:val="26"/>
          <w:szCs w:val="26"/>
        </w:rPr>
        <w:t>202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>_г.</w:t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приема/передачи</w:t>
      </w:r>
    </w:p>
    <w:p>
      <w:pPr>
        <w:pStyle w:val="Normal"/>
        <w:tabs>
          <w:tab w:val="clear" w:pos="709"/>
          <w:tab w:val="left" w:pos="-56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____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___________ </w:t>
      </w:r>
      <w:r>
        <w:rPr>
          <w:sz w:val="26"/>
          <w:szCs w:val="26"/>
        </w:rPr>
        <w:t>202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 xml:space="preserve"> г.                                         № </w:t>
      </w:r>
      <w:r>
        <w:rPr>
          <w:sz w:val="26"/>
          <w:szCs w:val="26"/>
          <w:u w:val="single"/>
        </w:rPr>
        <w:t>_______</w:t>
      </w:r>
      <w:r>
        <w:rPr>
          <w:sz w:val="26"/>
          <w:szCs w:val="26"/>
        </w:rPr>
        <w:t>_____________</w:t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базовой ОО __</w:t>
      </w:r>
      <w:r>
        <w:rPr>
          <w:sz w:val="26"/>
          <w:szCs w:val="26"/>
          <w:u w:val="single"/>
        </w:rPr>
        <w:t>_____________________________________</w:t>
      </w:r>
      <w:r>
        <w:rPr>
          <w:sz w:val="26"/>
          <w:szCs w:val="26"/>
        </w:rPr>
        <w:t>______</w:t>
      </w:r>
    </w:p>
    <w:p>
      <w:pPr>
        <w:pStyle w:val="Normal"/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  <w:vertAlign w:val="subscript"/>
        </w:rPr>
        <w:t xml:space="preserve">                                                                                  </w:t>
      </w:r>
      <w:r>
        <w:rPr>
          <w:sz w:val="26"/>
          <w:szCs w:val="26"/>
          <w:vertAlign w:val="subscript"/>
        </w:rPr>
        <w:t>ФИО педагогического/руководящего работника, должность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 xml:space="preserve">передал, а представитель ОО совместного обучения </w:t>
      </w:r>
    </w:p>
    <w:p>
      <w:pPr>
        <w:pStyle w:val="Normal"/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  <w:u w:val="single"/>
        </w:rPr>
        <w:t>___________________________________</w:t>
      </w:r>
      <w:r>
        <w:rPr>
          <w:sz w:val="26"/>
          <w:szCs w:val="26"/>
        </w:rPr>
        <w:t xml:space="preserve">  принял в соответствии с перечнем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  <w:vertAlign w:val="subscript"/>
        </w:rPr>
        <w:t>ФИО педагогического/руководящего работника, должность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tbl>
      <w:tblPr>
        <w:tblW w:w="10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7"/>
        <w:gridCol w:w="1914"/>
        <w:gridCol w:w="1914"/>
        <w:gridCol w:w="19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нач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меча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Оборудование базовой ОО передано надлежащего качества, дефектов не обнаружено.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Оборудование передал ___</w:t>
      </w:r>
      <w:r>
        <w:rPr>
          <w:sz w:val="26"/>
          <w:szCs w:val="26"/>
          <w:u w:val="single"/>
        </w:rPr>
        <w:t>_________________</w:t>
      </w:r>
      <w:r>
        <w:rPr>
          <w:sz w:val="26"/>
          <w:szCs w:val="26"/>
        </w:rPr>
        <w:t>__/___</w:t>
      </w:r>
      <w:r>
        <w:rPr>
          <w:sz w:val="26"/>
          <w:szCs w:val="26"/>
          <w:u w:val="single"/>
        </w:rPr>
        <w:t>__________________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принял ____</w:t>
      </w:r>
      <w:r>
        <w:rPr>
          <w:sz w:val="26"/>
          <w:szCs w:val="26"/>
          <w:u w:val="single"/>
        </w:rPr>
        <w:t>_______________</w:t>
      </w:r>
      <w:r>
        <w:rPr>
          <w:sz w:val="26"/>
          <w:szCs w:val="26"/>
        </w:rPr>
        <w:t>_/ _____</w:t>
      </w:r>
      <w:r>
        <w:rPr>
          <w:sz w:val="26"/>
          <w:szCs w:val="26"/>
          <w:u w:val="single"/>
        </w:rPr>
        <w:t>__________________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/>
      </w:pPr>
      <w:r>
        <w:rPr>
          <w:sz w:val="26"/>
          <w:szCs w:val="26"/>
        </w:rPr>
        <w:t>«_</w:t>
      </w:r>
      <w:r>
        <w:rPr>
          <w:sz w:val="26"/>
          <w:szCs w:val="26"/>
          <w:u w:val="single"/>
        </w:rPr>
        <w:t>___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_____________</w:t>
      </w:r>
      <w:r>
        <w:rPr>
          <w:sz w:val="26"/>
          <w:szCs w:val="26"/>
        </w:rPr>
        <w:t>_ 202_</w:t>
      </w:r>
      <w:r>
        <w:rPr>
          <w:sz w:val="26"/>
          <w:szCs w:val="26"/>
          <w:u w:val="single"/>
        </w:rPr>
        <w:t>___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567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9:00Z</dcterms:created>
  <dc:creator>Методист</dc:creator>
  <dc:description/>
  <cp:keywords/>
  <dc:language>en-US</dc:language>
  <cp:lastModifiedBy>Бутрина Ирина Леонидовна</cp:lastModifiedBy>
  <cp:lastPrinted>2017-05-24T14:30:00Z</cp:lastPrinted>
  <dcterms:modified xsi:type="dcterms:W3CDTF">2022-04-05T07:15:00Z</dcterms:modified>
  <cp:revision>78</cp:revision>
  <dc:subject/>
  <dc:title>МУ «Отдел администрации города Бийска по образованию»</dc:title>
</cp:coreProperties>
</file>