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276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№ 292   от «28» ноября 2019г. ,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№159/1 от «31» августа 2022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ая модель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клюзив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МК ОУ «Дудинская школа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МК ОУ «Дудинская школа №3»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корректировки: 31.08.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20"/>
        <w:gridCol w:w="496"/>
      </w:tblGrid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...........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организации инклюзивного образования в школе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компонент модели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-функциональный компонент модели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о-технологический компонент модели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ем инклюзивного образования…………........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оценка развития инклюзивного образования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1. Нормативно-правовая база, регулирующая вопросы обучения инвалидов и лиц с ограниченными возможностями здоровь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2. Схема взаимосвязи и взаимозависимости школы с организациями и структурами муниципального райо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3. Карта оценки уровня готовности образовательной организации к реализации АООП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ложение 4. Организационно-управленческое сопровождение организации обучения инвалидов и лиц с ограниченными возможностями здоровья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кольная модель развития инклюзивного образования предназначена для целостного понимания и организации работы в части соблюдения прав детей с ограниченными возможностями здоровья в школе, расширения межведомственного взаимодействия, формирования доступного образования для всех участников образовательного процесса. Модель является инструментом управления развитием инклюзивного образования в шк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 основанием разработки модели являются национальный проект «Образование», Концепция развития инклюзивного образования в Красноярском крае на 2017-2025 годы, другие нормативные правовые акты, регламентирующие реализацию инклюзивного образования в Российской Федерации, которые включены в сводную таблицу «Нормативно-правовая база, регулирующая вопросы обучения инвалидов и лиц с ограниченными возможностями здоровья», Муниципальная модель развития инклюзивного образования на Таймы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тер</w:t>
      </w:r>
      <w:r>
        <w:rPr/>
        <w:t>мины и сокращения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64"/>
      </w:tblGrid>
      <w:tr>
        <w:trPr/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/>
            </w:pPr>
            <w:r>
              <w:rPr/>
              <w:t>Школьная модель развития инклюзив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/>
            </w:pPr>
            <w:r>
              <w:rPr/>
              <w:t>Управление образования Администрации Таймырского Долгано-Ненец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/>
          </w:tcPr>
          <w:p>
            <w:pPr>
              <w:pStyle w:val="Normal"/>
              <w:rPr/>
            </w:pPr>
            <w:r>
              <w:rPr/>
              <w:t>Таймырское муниципальное казенное общеобразовательное учреждение «Дудинская средняя школа №3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ППК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/>
            </w:pPr>
            <w:r>
              <w:rPr/>
              <w:t>Психолого-педагогический консилиум в шко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ОВЗ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/>
            </w:pPr>
            <w:r>
              <w:rPr/>
              <w:t>Ограниченные возможности здоровья (включая инвалид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ТПМПК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/>
            </w:pPr>
            <w:r>
              <w:rPr/>
              <w:t>Территориальная психолого-медико-педагогическ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ФГОС ОВЗ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 начального общего образования обучающихся с ограниченными возможностями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ФГОС УО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ый государственный образовательный стандарт образования обучающихся с умственной отсталостью (интеллектуальными нарушениями)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Анализ состояния организации инклюзивного образования в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дет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31.08.2022 года в школе детей:  574 ребенка, из них 42 детей имеют статус ОВ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 детей обучаются по АООП Вариант 7.1 3 человека,  Вариант 7.2 – 7 человек (для детей с задержкой психического развит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 ребенка обучаются по АООП 5.1 (для детей с тяжелыми нарушениями реч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ребенка обучаются по АООП Вариант 6.1 (для детей, имеющих заболевания опорно-двигательного аппара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ебенка-инвалида обучаются в начальной школе, двое из них учатся  по АООП – АООП 4.2 и АООП 6.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детей-инвалидов обучаются в 5-9х классах, двое из них учатся АООП – для слабовидящих детей и АООП Н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ребенок в начальной школе обучается по адаптированной программе 4.2 (для слабовидящих детей).</w:t>
      </w:r>
    </w:p>
    <w:p>
      <w:pPr>
        <w:pStyle w:val="Normal"/>
        <w:ind w:firstLine="708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 xml:space="preserve">На уровне основного общего образования обучается четыре ребенка с ОВЗ: 75й, 7й, 8й и 9й классы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системы помощ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методической, психолого-педагогической, диагностической и консультативной помощи в детских садах, проведения обследования на ТПМПК в школу родители приводят детей в первый класс с Коллегиальными заключениями, что обеспечивает предоставление своевременной помощи в организации обучения по АООП учащимся 1-х кла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работает психолого-педагогический консилиум школы, который обеспечивает неукоснительное выполнение требований Коллегиального Заключения ТПМПК, а также отслеживает уровень освоения АООП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влеченность детей с ОВЗ и инвалидностью в дополнительное образование и их обучение в организациях среднего профессионального образования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Все 8 детей-инвалидов получают дополнительное образование в школе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педагогических кадр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701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(штатные и совместители)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ециалистов сопровождения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-логоп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-дефект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истент (помощ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ятельность Территориальных психолого-медико-педагогических комиссий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района действует территориальная психолого-медико-педагогические комиссия на постоянной основе (далее – Комиссия) на основании Постановления Администрации Таймырского муниципального района от 28.12.2018 №1528 «О создании территориальных психолого-медико-педагогических комиссий в Таймырском Долгано-Ненецком муниципальном районе», с которой школа организует тесное сотрудниче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взаимодействия школы  (школьная структура -  ППК) является организация сотрудничества по оказанию первичной комплексной помощи детям с отклонениями в развитии, своевременное выявление и определение специальных условий для получения ими образования и необходимого медицинского обслуживания. Документы на Комиссию готовит учитель начальных классов, классный руководитель, узкие специалисты после получения соглас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МПК действуют на постоянной основе. Штат комиссий полностью укомплектован необходимыми специалис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761"/>
        <w:gridCol w:w="1843"/>
        <w:gridCol w:w="4105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ы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обследование дете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 специалистов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:00 – 18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 </w:t>
            </w:r>
          </w:p>
          <w:p>
            <w:pPr>
              <w:pStyle w:val="Normal"/>
              <w:jc w:val="center"/>
              <w:rPr/>
            </w:pPr>
            <w:r>
              <w:rPr/>
              <w:t>с 13.00 – 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8.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:00 – 18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 </w:t>
            </w:r>
          </w:p>
          <w:p>
            <w:pPr>
              <w:pStyle w:val="Normal"/>
              <w:jc w:val="center"/>
              <w:rPr/>
            </w:pPr>
            <w:r>
              <w:rPr/>
              <w:t>с 13.00 – 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- логопед, учитель-дефектолог, педагог- психолог</w:t>
            </w:r>
          </w:p>
          <w:p>
            <w:pPr>
              <w:pStyle w:val="Normal"/>
              <w:jc w:val="center"/>
              <w:rPr/>
            </w:pPr>
            <w:r>
              <w:rPr/>
              <w:t>с 10.00 – 13.0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:00 – 18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 </w:t>
            </w:r>
          </w:p>
          <w:p>
            <w:pPr>
              <w:pStyle w:val="Normal"/>
              <w:jc w:val="center"/>
              <w:rPr/>
            </w:pPr>
            <w:r>
              <w:rPr/>
              <w:t>с 13.00 – 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8.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:00 – 18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 </w:t>
            </w:r>
          </w:p>
          <w:p>
            <w:pPr>
              <w:pStyle w:val="Normal"/>
              <w:jc w:val="center"/>
              <w:rPr/>
            </w:pPr>
            <w:r>
              <w:rPr/>
              <w:t>с 13.00 – 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- логопед, учитель-дефектолог, педагог- психолог</w:t>
            </w:r>
          </w:p>
          <w:p>
            <w:pPr>
              <w:pStyle w:val="Normal"/>
              <w:jc w:val="center"/>
              <w:rPr/>
            </w:pPr>
            <w:r>
              <w:rPr/>
              <w:t>с 15:00 – 18:0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:00 – 18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 </w:t>
            </w:r>
          </w:p>
          <w:p>
            <w:pPr>
              <w:pStyle w:val="Normal"/>
              <w:jc w:val="center"/>
              <w:rPr/>
            </w:pPr>
            <w:r>
              <w:rPr/>
              <w:t>с 13.00 – 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3.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- логопед, учитель-дефектолог, педагог- психолог</w:t>
            </w:r>
          </w:p>
          <w:p>
            <w:pPr>
              <w:pStyle w:val="Normal"/>
              <w:jc w:val="center"/>
              <w:rPr/>
            </w:pPr>
            <w:r>
              <w:rPr/>
              <w:t>с 15:00 – 18:00</w:t>
            </w:r>
          </w:p>
        </w:tc>
      </w:tr>
    </w:tbl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ьно-техническое оснащение – наличие необходимых специальных условий для детей с ОВЗ и инвалид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школе разработан план мероприятий («дорожные карты») по созданию доступности зданий и услуг, паспорта доступности образователь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школе проведе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а контрастная маркировка ступеней лестничных пролетов в зд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а контрастная маркировка дверных блоков входных групп в зд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ы тактильные табли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ы тактильные указатели (пиктограммы) на основных входах в зд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ы антивандальные кнопки вызова персо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хта оснащена беспроводным приемником опо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ы подъемные 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ТМК ОУ «Дудинская школа №3» определена как базовое образовательное учреждение города Дудинка по созданию универсальной безбарьерной среды для лиц с ограниченными возможностями здоровья-  </w:t>
      </w:r>
      <w:r>
        <w:rPr>
          <w:b/>
          <w:sz w:val="28"/>
          <w:szCs w:val="28"/>
        </w:rPr>
        <w:t xml:space="preserve">с нарушением опорно-двигательного аппарата </w:t>
      </w:r>
      <w:r>
        <w:rPr>
          <w:sz w:val="28"/>
          <w:szCs w:val="28"/>
        </w:rPr>
        <w:t>(Приказ №302 от 05.04.2022 года)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азание психолого-педагогической, методической и консультативной помощи родителя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 активно участвует в реализации регионального проекта «Поддержка семей, имеющих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центральных мероприятий данного проекта является: реализация планов мероприятий школы по предоставлению услуг психолого-педагогической, методической и консультацион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ведомственное взаимодействие по комплексной психолого-педагогической и медико-социальной поддержке детей с ОВЗ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жведомственным соглашением от 28.03.2014 (между министерствами образования, здравоохранения и социальной политики Красноярского края) осуществляется взаимодействие по реабилитации (абилитации) детей-инвалидов и сопровождение их сем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 организует работу по исполнению перечня мероприятий по психолого-педагогической реабилитации или абилитации ребенка-инвалида, затем отчет загружает в КИАСУ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ой компонент мод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5 Федерального закона от 29.12.2012 №273-ФЗ «Об образовании в Российской Федерации» необходимо в максимальной степени способствовать получению образования лицам с ОВЗ, в том числе посредством инклюзив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модел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 доступного и качественного образования детям с ограниченными возможностями здоровья с учетом их особых образовательных потребностей в условиях муниципальной системы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клюзивной культуры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ниверсальной безбарьерной  сре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ариативности предоставления образования детям с ОВ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плексного медико-психолого-педагогического сопровождения детей с ОВЗ в условиях инклюзивного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казания услуг психолого-педагогической, методической, консультативной помощи родителям. Развитие системы ранней помощ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фессиональной компетентности руководителей, педагогических работников и специалистов сопровож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держки гражданским инициативам, направленным на развитие инклюзив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условия функционирования моде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адрового ресурсн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ое взаимо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детей с особыми образовательными потребностями в образовательный проц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атериально-технического, нормативно-правового, учебно-методического, информационного сопровождения инклюзив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но-функциональный компонент мод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означения зон ответственности каждой организации (структуры) муниципального района определена схема взаимосвязи и взаимозависимости между ними, которой школа пользуется (приложение 2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тельно-технологический компонент мод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клюзивное образование в соответствии с Концепцией развития инклюзивного образования в Красноярском крае на 2017-2015 годы (утвержденной Указом Губернатора Красноярского края от 13.10.2017 №258-УГ), может реализовываться через следующие фор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олная инклюзия</w:t>
      </w:r>
      <w:r>
        <w:rPr>
          <w:sz w:val="28"/>
          <w:szCs w:val="28"/>
        </w:rPr>
        <w:t xml:space="preserve"> – дети с ОВЗ схожи по уровню развития со сверстниками, готовы к самостоятельному обучению и посещают школ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комбинированная инклюзия</w:t>
      </w:r>
      <w:r>
        <w:rPr>
          <w:sz w:val="28"/>
          <w:szCs w:val="28"/>
        </w:rPr>
        <w:t xml:space="preserve"> – дети с ОВЗ имеют уровень психофизического и речевого развития, соответствующий или близкий возрастной норме, на равных основаниях обучаются в школе по индивидуальному учебному плану, получая коррекционную помощь специа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частичная инклюзия</w:t>
      </w:r>
      <w:r>
        <w:rPr>
          <w:sz w:val="28"/>
          <w:szCs w:val="28"/>
        </w:rPr>
        <w:t xml:space="preserve"> – при этой форме учащиеся с ОВЗ обучаются в условиях отдельного класса (группы компенсирующей направленности), но объединены в единое образовательное пространство с нормально развивающимися учащими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временная инклюзия</w:t>
      </w:r>
      <w:r>
        <w:rPr>
          <w:sz w:val="28"/>
          <w:szCs w:val="28"/>
        </w:rPr>
        <w:t xml:space="preserve"> – эта форма инклюзии используется для детей, находящихся на индивидуальном обучении на дому, при которой учащиеся с ОВЗ имеют возможность социального общения со сверстниками (участие во внеклассных мероприятиях, общешкольной де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кола самостоятельно разрабатывает локальные акты, которые определяют порядок организации инклюзивного образования. В целом, создание пакета нормативно-распорядительных документов (Устава, положений, должностных инструкций, приказов, планов) требует сочетания нормативного и системного подходов к работе с документами, постоянного их совершенствования по мере изменения федеральной, региональной, муниципальной правов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аптированные основные общеобразовательные программы и адаптированные образовательные программы (включая индивидуальные учебные планы) разрабатываются школой в соответствии с ФГОС НОО ОВЗ и ФГОС УО (примерными АООП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АООП представлены следующие разде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евой (пояснительная записка, планируемые результаты освоения АООП, система оценки достижений в освоении АОО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тельный (отдельные программы, программы коррекционно-развивающих занятий, программы дополнительного образ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й (учебный план, план внеурочной работы, система условий реализации АОО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е принципы и правила коррекционной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одход к каждому учен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наступления утомления, используя для этого разнообразные средства (чередование умственной и практической деятельности, преподнесение материала небольшими дозами, использование наглядного материала и средств нагляд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етодов, активизирующих познавательную деятельность учащихся, развивающих их устную и письменную речь и формирующих необходимые учебные навы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педагогического т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дборе содержания занятий для учащихся с ОВЗ необходимо учитывать, с одной стороны, принцип доступности, с другой стороны, не допускать излишнего упрощения материала. Содержание становится эффективным средством активизации учебной деятельности в том случае, если оно соответствует психическим, интеллектуальным возможностям детей и их потребностям. Так как группа детей с ОВЗ крайне неоднородна, то задачей учителя является отбор содержания в каждой конкретной ситуации и адекватных этому содержанию и возможностям учащихся методов и форм организаци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приемлемыми методами в практической работе учителя с учащимися, имеющими ОВЗ, являются объяснительно-иллюстративный, репродуктивный, частично поисковый, коммуникативный, информационно-коммуникационный; методы контроля, самоконтроля и взаимо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витии и адаптации «особых» детей с хорошей стороны показали себя коррекционно-развивающие методики. Благодаря применению специальных техник педагогам удается достигать высоких результатов обучения и воспитания детей с ОВЗ. Оптимальное сочетание инновационных и уже опробованных методик дает возможность обеспечить активное развитие познавательной активности и творческих способностей, повышение заинтересованности учебным процес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ческие технологии обучения детей с ОВЗ постоянно обновляются, расширяются, дополняются. На сегодняшний день среди наиболее эффективных технологий обучения детей с ОВЗ признаны игровые и здоровьесберегающие технологии, а также технологии дифференцированного обучения детей с ОВ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дровых условий – одно из основных направлений деятельности образовательных организаций при организации обучения детей с ОВЗ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тат специалистов школы входят руководящие, педагогические и иные работники, имеющие необходимый уровень образования и квалификации для каждой занимаемой должности, который  соответствует квалификационным требованиям, указанным в квалификационных справочниках и (или) профессиональных стандартах с учетом профиля ограниченных возможностей здоровья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пециалисты прошли курсы повышения квалификации по особенностям организации обучения и воспитания обучающихся с ОВ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ящие работники (административный персонал) также имеют удостоверение о повышении квалификации по особенностям организации и обучения обучающихся с ОВ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материально-техническим и информационным обеспечением понимаются такие условия реализации АОО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е характеристики инфраструктуры, включая параметры информационно-образовательно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фические характеристики организации пространства; временного режима обучения; технических средств обучения; специальных учебников, дидактических материалов, компьютерных инструментов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 началом каждого учебного года школа проводит оценивание уровня готовности к реализации АООП и заполняет соответствующую карту оценки (приложение 3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правление развитием инклюзив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развитием инклюзивным образованием представлен уровнем школы.</w:t>
      </w:r>
    </w:p>
    <w:p>
      <w:pPr>
        <w:pStyle w:val="Normal"/>
        <w:jc w:val="both"/>
        <w:rPr/>
      </w:pPr>
      <w:r>
        <w:rPr/>
        <w:tab/>
        <w:t>На школьном уровне выделяются следующие группы функций и соответствующие им управленческие действия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22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управ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ческие действия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целеполагание и планирование деятель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нализ состояния проблемы на школьном уровне.</w:t>
            </w:r>
          </w:p>
          <w:p>
            <w:pPr>
              <w:pStyle w:val="Normal"/>
              <w:rPr/>
            </w:pPr>
            <w:r>
              <w:rPr/>
              <w:t>Разработка модели и дорожной карты по ее реализации.</w:t>
            </w:r>
          </w:p>
          <w:p>
            <w:pPr>
              <w:pStyle w:val="Normal"/>
              <w:rPr/>
            </w:pPr>
            <w:r>
              <w:rPr/>
              <w:t>Разработка школьных проектов.</w:t>
            </w:r>
          </w:p>
          <w:p>
            <w:pPr>
              <w:pStyle w:val="Normal"/>
              <w:rPr/>
            </w:pPr>
            <w:r>
              <w:rPr/>
              <w:t>Создание алгоритма взаимодействия школы с различными учреждениями, осуществляющими психолого-педагогическое, медико-социальное сопровождение и ресурсное обеспечение образования ребенка с особыми образовательными потребностями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координация  деятель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совершенствование нормативно-правовых документов на школьном уровне.</w:t>
            </w:r>
          </w:p>
          <w:p>
            <w:pPr>
              <w:pStyle w:val="Normal"/>
              <w:rPr/>
            </w:pPr>
            <w:r>
              <w:rPr/>
              <w:t>Организация оценки образовательной среды в школе на предмет соответствия требованиям инклюзивного образования.</w:t>
            </w:r>
          </w:p>
          <w:p>
            <w:pPr>
              <w:pStyle w:val="Normal"/>
              <w:rPr/>
            </w:pPr>
            <w:r>
              <w:rPr/>
              <w:t>Внедрение командных форм работы.</w:t>
            </w:r>
          </w:p>
          <w:p>
            <w:pPr>
              <w:pStyle w:val="Normal"/>
              <w:rPr/>
            </w:pPr>
            <w:r>
              <w:rPr/>
              <w:t>Проведение совещаний, семинаров (в том числе, с участием других ведомств).</w:t>
            </w:r>
          </w:p>
          <w:p>
            <w:pPr>
              <w:pStyle w:val="Normal"/>
              <w:rPr/>
            </w:pPr>
            <w:r>
              <w:rPr/>
              <w:t>Координация инклюзивного образования на школьном уровне.</w:t>
            </w:r>
          </w:p>
          <w:p>
            <w:pPr>
              <w:pStyle w:val="Normal"/>
              <w:rPr/>
            </w:pPr>
            <w:r>
              <w:rPr/>
              <w:t>Работы по наращиванию связей школы с медицинскими учреждениями, учреждениями дополнительного образования детей, учреждениями культуры, краевыми школами.</w:t>
            </w:r>
          </w:p>
          <w:p>
            <w:pPr>
              <w:pStyle w:val="Normal"/>
              <w:rPr/>
            </w:pPr>
            <w:r>
              <w:rPr/>
              <w:t>Вынесение вопросов по развитию инклюзивного образования на Общественный совет школы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провождение, мотивация, руководство кадра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требностей школы в педагогических работниках и специалистах для работы с детьми раннего возраста, детьми с ОВЗ и инвалидностью.</w:t>
            </w:r>
          </w:p>
          <w:p>
            <w:pPr>
              <w:pStyle w:val="Normal"/>
              <w:rPr/>
            </w:pPr>
            <w:r>
              <w:rPr/>
              <w:t>Методическая поддержка специалистов сопровождения.</w:t>
            </w:r>
          </w:p>
          <w:p>
            <w:pPr>
              <w:pStyle w:val="Normal"/>
              <w:rPr/>
            </w:pPr>
            <w:r>
              <w:rPr/>
              <w:t>Разработка планов по укомплектованности школы педагогическими работниками и специалистами и повышению их квалификации.</w:t>
            </w:r>
          </w:p>
          <w:p>
            <w:pPr>
              <w:pStyle w:val="Normal"/>
              <w:rPr/>
            </w:pPr>
            <w:r>
              <w:rPr/>
              <w:t>Выявление образовательных дефицитов педагогических работников и специалистов и оформление персонифицированного заказа на их обучение и повышение квалификации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контро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иагностических и мониторинговых мероприятий</w:t>
            </w:r>
          </w:p>
        </w:tc>
      </w:tr>
    </w:tbl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  <w:t>План мероприятий («дорожная карта») по реализации Модели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14"/>
        <w:gridCol w:w="1417"/>
        <w:gridCol w:w="2583"/>
        <w:gridCol w:w="181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кальн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jc w:val="center"/>
              <w:rPr/>
            </w:pPr>
            <w:r>
              <w:rPr/>
              <w:t>Нормативно-правовое регулирование  Мод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рмативно-правовой базы на уровне  школы, регламентирующей обучение инвалидов и лиц с ОВ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ормативно-правовой базы школьного уровн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Модели развития инклюзивного образования в школе и внесение корректиров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ноябрь 2019</w:t>
            </w:r>
          </w:p>
          <w:p>
            <w:pPr>
              <w:pStyle w:val="Normal"/>
              <w:rPr/>
            </w:pPr>
            <w:r>
              <w:rPr/>
              <w:t xml:space="preserve">май-август 202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опровождения образования  инвалидов и детей с ОВЗ в форме инклюзивного обуч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одели развития инклюзивного образования в школы на официальном сайт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9</w:t>
            </w:r>
          </w:p>
          <w:p>
            <w:pPr>
              <w:pStyle w:val="Normal"/>
              <w:rPr/>
            </w:pPr>
            <w:r>
              <w:rPr/>
              <w:t>сентябрь 20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открыт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Организационно-управленческие механизмы Модели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720" w:hanging="0"/>
              <w:contextualSpacing/>
              <w:rPr>
                <w:i/>
                <w:i/>
              </w:rPr>
            </w:pPr>
            <w:r>
              <w:rPr>
                <w:i/>
              </w:rPr>
              <w:t>Задача 1. Формирование инклюзивной культуры обще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 участие в социальных проектов, акций, мероприятий, направленных на включение детей с ОВЗ, инвалидностью и их семей в культурно-образовательное пространство шко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оличества реализуемых проектов и участия в социальных акциях, мероприятиях, направленных  на включение детей с ОВЗ, инвалидностью и их семей в культурно-образовательное пространство школ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Ответственный за работу с детьми с ОВ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на сайте  школы  и в СМИ информации   о мероприятиях инклюзивной  направленности, информирование родительской общественности школы об образовательных услугах, предоставляемых детям с ОВЗ, о специфике инклюзивного образования и имеющихся ресурсах их реа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убликаций и новостных сообщений, освещающих мероприятия инклюзивной направленности на сайте школы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Ответственный за работу с детьми с ОВ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олонтерском движении, включающем нормально развивающихся сверстников, детей с ОВЗ при организации праздников, творческих мастерских, спортивных состязаний, конк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доли волонтеров из числа нормально развивающихся сверстников, детей с ОВЗ, вовлеченных в организацию и проведение мероприятий инклюзивной направленности. 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2. Создание универсальной безбарьерной сред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«дорожных карт» (планов) по созданию доступности зданий и услуг образовательной организации для детей с ОВ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зработанной «дорожной карты» (плана) по созданию доступности здания школы и усл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ХЧ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словий доступности для инвалидов объектов и предоставляемых услу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безопасности обеспечения условий доступности для инвалидов объектов и предоставляемых усл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Х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3. Обеспечение вариативности предоставления образовательных услуг детям с ОВЗ</w:t>
            </w:r>
          </w:p>
        </w:tc>
      </w:tr>
      <w:tr>
        <w:trPr>
          <w:trHeight w:val="8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адаптированных образовательных программ с учетом особенностей развития детей. Ежегодный мониторинг учета рекомендаций ТПМ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бразования детьми в соответствии с их возможностями. 100% детей с ОВЗ включены в систему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Ответственный за работу с детьми с ОВ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едагогической и родительской общественности о вариативных моделях инклюзивного образования в зависимости  от условий обеспечения доступности образовательной среды для детей с ОВ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нформации на сайте, информационных стендах школ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Ответственный за ведение школьного сайта</w:t>
            </w:r>
          </w:p>
        </w:tc>
      </w:tr>
      <w:tr>
        <w:trPr>
          <w:trHeight w:val="8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 оценка эффективности модели инклюзивного образования детей с ОВЗ на уровне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уется  модель инклюзивного образования детей с ОВЗ, на сайте школы предоставлена информация об уровне готовности школы ежегод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детей с ОВЗ в программы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хвата детей с ОВЗ дополнительным образовани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Ответственный за организацию дополнительного образования детей в школе, ответственный за Навигатор</w:t>
            </w:r>
          </w:p>
        </w:tc>
      </w:tr>
      <w:tr>
        <w:trPr>
          <w:trHeight w:val="628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4. Обеспечение комплексного медико-психолого-педагогического сопровождения детей с ОВЗ в условиях инклюзив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в  ТПМП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на ТПМП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Ответственный за организацию работы с детьми с ОВЗ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штата школы необходимыми специалис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укомплектованность штата школы специалистами, реализующими коррекционно-развивающую область АОО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даптированных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ые образовательные программы (индивидуальные учебные планы) в соответствии с рекомендациями ТПМП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Ответственный за организацию работы с детьми с ОВЗ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5. Создание условий для оказания услуг психолого-педагогической, методической, консультативной помощи родителям. Развитие системы ранней помощ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 психолого-педагогической, методической и консультативной помощи родителям (законным представителям)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100%обратившихся родителей, воспитывающих детей с ОВЗ, инвалидностью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Ответственный за организацию работы с детьми с ОВ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6. Совершенствование профессиональной компетентности руководителей, педагогических работников и специалистов школ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корректировка плана-графика повышения квалификации педагогических и руководящих кадров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график повышения квалификации. Мониторин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курсах повышения квалификации по вопросам обучения инвалидов и лиц с ОВ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педагогических и руководящих работников школы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сихолого-медико-педагогического консили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психолого-педагогического сопровождения обучения инвалидов и лиц с ОВ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икла мероприятий и участие в городских мероприятиях  по вопросам организации успешного обучения инвалидов и лиц с ОВ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ные управленческие кадры для организации успешного обучения инвалидов и лиц с ОВ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лучших практик инклюзивного образования и создания специальных условий для получения образования обучающимися с ОВЗ и инвалид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новых образцов педагогических практи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дача 7. Обеспечение поддержки гражданским инициативам, направленным на развитие инклюзивного образован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школе условий для развития государственно-общественного управления, демократизации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ов развития инклюзивного образования на уровне Управляющего совета школ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jc w:val="center"/>
              <w:rPr/>
            </w:pPr>
            <w:r>
              <w:rPr/>
              <w:t>Управление реализацией Мод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ординации деятельности субъектов сопровождения организации обучения инвалидов и лиц с ОВ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взаимодействия субъектов сопровождения организации обучения инвалидов и лиц с ОВ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опросов организации обучения инвалидов и лиц с ОВЗ в школьную систему оценки качеств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еспечения успешного обучения инвалидов и лиц с ОВ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о результатам мониторинга обеспечения успешного обучения инвалидов и лиц с ОВ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ланов работы службы психолого-педагогического сопровождения обучения инвалидов и лиц с ОВ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жсетевого взаимодействия  с муниципальными и краевыми образовательными организа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/20 учебный г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по созданию специальных условий на основании коррекционно-реабилитационного потенциала образовательных, медицинских и социальных организ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мплексная оценка развития инклюзив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целью обеспечения комплексной оценки развития инклюзивного образования в Таймырском муниципальном районе разработан мониторинг доступности объектов и услуг для инвалидов и лиц с ОВЗ, по окончанию учебного года проводится проблемный анализ по всем направлениям организации инклюзивного образования. Школа принимает участие в муниципальном мониторинге и предоставляет своевременно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ониторинг доступности объектов и услуг для инвалидов и лиц с ОВЗ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1559"/>
        <w:gridCol w:w="15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бора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период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ответ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куратор сбора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аспортов доступности образовательного учреждения (нормы приказа Министерства образования и науки РФ от 09.11.2015 №130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енко С.А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ормы Федерального закона от 01.12.2014 №419-ФЗ:</w:t>
            </w:r>
          </w:p>
          <w:p>
            <w:pPr>
              <w:pStyle w:val="Normal"/>
              <w:rPr/>
            </w:pPr>
            <w:r>
              <w:rPr/>
              <w:t>- обеспечение доступности к месту предоставления услуги;</w:t>
            </w:r>
          </w:p>
          <w:p>
            <w:pPr>
              <w:pStyle w:val="Normal"/>
              <w:rPr/>
            </w:pPr>
            <w:r>
              <w:rPr/>
              <w:t>- проведение инструктирования сотрудников;</w:t>
            </w:r>
          </w:p>
          <w:p>
            <w:pPr>
              <w:pStyle w:val="Normal"/>
              <w:rPr/>
            </w:pPr>
            <w:r>
              <w:rPr/>
              <w:t>- выделение на автостоянке не менее 105 мест для парковки автомобилей инвалидов;</w:t>
            </w:r>
          </w:p>
          <w:p>
            <w:pPr>
              <w:pStyle w:val="Normal"/>
              <w:rPr/>
            </w:pPr>
            <w:r>
              <w:rPr/>
              <w:t>- возможность самостоятельного передвижения инвалидов по территории объектов;</w:t>
            </w:r>
          </w:p>
          <w:p>
            <w:pPr>
              <w:pStyle w:val="Normal"/>
              <w:rPr/>
            </w:pPr>
            <w:r>
              <w:rPr/>
              <w:t>- сопровождение инвалидов по зрению с НОДА;</w:t>
            </w:r>
          </w:p>
          <w:p>
            <w:pPr>
              <w:pStyle w:val="Normal"/>
              <w:rPr/>
            </w:pPr>
            <w:r>
              <w:rPr/>
              <w:t>- оказание помощи инвалидам в преодолении барьеров;</w:t>
            </w:r>
          </w:p>
          <w:p>
            <w:pPr>
              <w:pStyle w:val="Normal"/>
              <w:rPr/>
            </w:pPr>
            <w:r>
              <w:rPr/>
              <w:t>- размещение оборудования и носителей информации с учётом потребностей инвалидов;</w:t>
            </w:r>
          </w:p>
          <w:p>
            <w:pPr>
              <w:pStyle w:val="Normal"/>
              <w:rPr/>
            </w:pPr>
            <w:r>
              <w:rPr/>
              <w:t>- дублирование звуковой и зрительной информации;</w:t>
            </w:r>
          </w:p>
          <w:p>
            <w:pPr>
              <w:pStyle w:val="Normal"/>
              <w:rPr/>
            </w:pPr>
            <w:r>
              <w:rPr/>
              <w:t>- предоставление услуг инвалидам по слуху с использованием русского жестового языка;</w:t>
            </w:r>
          </w:p>
          <w:p>
            <w:pPr>
              <w:pStyle w:val="Normal"/>
              <w:rPr/>
            </w:pPr>
            <w:r>
              <w:rPr/>
              <w:t>- устройство входных групп с учётом потребностей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енко С.А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а Губернатора Красноярского края от 13.10.2017 №258-уг «Об утверждении Концепции развития инклюзивного образования в Красноярском крае на 2017-2025 годы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 ОО, в которых создана универсальная безбарьерная среда (в части архитектурной доступ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енко С.А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инвалидов и лиц с ОВЗ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>по итогам учебных четвер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шин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Е.П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на д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>по итогам учебных четвер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шин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Е.П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по адаптированным общеобразовательным программам для лиц с ОВЗ, по адаптированной общеобразовательной программе для обучающихся с умственной отсталостью (интеллектуальными нарушения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>по итогам учебных четвер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шин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Е.П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ехнических средств обучения, УМК и т.д. в ресурсном обменном фон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Е.Г.</w:t>
            </w:r>
          </w:p>
          <w:p>
            <w:pPr>
              <w:pStyle w:val="Normal"/>
              <w:rPr/>
            </w:pPr>
            <w:r>
              <w:rPr/>
              <w:t>Ланшин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Е.П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а Губернатора Красноярского края от 13.10.2017 №258-уг «Об утверждении Концепции развития инклюзивного образования в Красноярском крае на 2017-2025 годы»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 ОО, в которых создана универсальная безбарьерная среда (в части доступности услуг, УМК, технические средства обу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Е.Г.</w:t>
            </w:r>
          </w:p>
          <w:p>
            <w:pPr>
              <w:pStyle w:val="Normal"/>
              <w:rPr/>
            </w:pPr>
            <w:r>
              <w:rPr/>
              <w:t>Ланшин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Е.П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а Губернатора Красноярского края от 13.10.2017 №258-уг «Об утверждении Концепции развития инклюзивного образования в Красноярском крае на 2017-2025 годы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детей с ОВЗ вовлеченных в систему дополнительного образования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овце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.С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а Губернатора Красноярского края от 13.10.2017 №258-уг «Об утверждении Концепции развития инклюзивного образования в Красноярском крае на 2017-2025 годы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детей с ОВЗ, принявших участие в мероприятиях по профессиональной ори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реализованных мероприятий по профессиональной ориентации с участием детей с ОВЗ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ракина Е.Ю.</w:t>
            </w:r>
          </w:p>
          <w:p>
            <w:pPr>
              <w:pStyle w:val="Normal"/>
              <w:rPr/>
            </w:pPr>
            <w:r>
              <w:rPr/>
              <w:t>Ланшин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.П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школы, с которых не взимается плата за 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>по итогам учебных четвер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овцева Л.В.</w:t>
            </w:r>
          </w:p>
          <w:p>
            <w:pPr>
              <w:pStyle w:val="Normal"/>
              <w:rPr/>
            </w:pPr>
            <w:r>
              <w:rPr/>
              <w:t>Казанце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унова Т.М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а Губернатора Красноярского края от 13.10.2017 №258-уг «Об утверждении Концепции развития инклюзивного образования в Красноярском крае на 2017-2025 годы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руководителей, педагогических работников и специалистов сопровождения ОО, освоивших программы повышения квалификации и профессиональной переподготовки по проблемам инклюзивного 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шин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кун Н.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иклограмма планов мероприятий («дорожных карт»)  по обеспечению условий доступности объектов и услуг  для инвалидов и лиц с ОВЗ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едлагаемой циклограмме планы мероприятий («дорожные карты») перечисляются по месяцам, в которые они должны быть скорректированы в соответствии </w:t>
      </w:r>
      <w:r>
        <w:rPr/>
        <w:t>с действующим законодательством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536"/>
        <w:gridCol w:w="1796"/>
        <w:gridCol w:w="2636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корректиров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на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ьный ответственный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ый ответственный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-график повышения квалификации педагогических и руководящих работников О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шина В.Н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МКУ «Информационный методический центр»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мероприятий («дорожная карта») реализации ФГОС ОВЗ и ФГОС У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шина В.Н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щего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отдел воспитания и дополнительного образования Управления образова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-график повышения квалификации педагогических и руководящих работников О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шина В.Н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МКУ «Информационный методический центр»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мероприятий («дорожная карта») реализации ФГОС ОВЗ и ФГОС У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шина В.Н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щего образования, отдел воспитания и дополнительного образования Управления образова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мероприятий («дорожная карта») обеспечения условий доступности для инвалидов объектов и предоставляемых услуг в части обеспечения условий доступности объектов образовательных организа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шина В.Н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обеспечения безопасности ОО Управления образования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№292    от «31» августа 202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ординационной группы </w:t>
      </w:r>
      <w:r>
        <w:rPr>
          <w:bCs/>
          <w:sz w:val="28"/>
          <w:szCs w:val="28"/>
        </w:rPr>
        <w:t>по реализации модели развития инклюзивного образования в шк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ьева Елена Степан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алентина Никола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Елена Геннадь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АХЧ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овцева Людмила Владимир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Альбина Фарит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рева Татьяна Геннадь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 учителей начальных классов, учитель-логопед, секретарь ППк школ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ракина Елена Юрь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, ответственная за организацию работы с детьми с ОВЗ в школе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36"/>
      <w:ind w:firstLine="698"/>
      <w:jc w:val="both"/>
    </w:pPr>
    <w:rPr>
      <w:rFonts w:ascii="Cambria" w:hAnsi="Cambria" w:cs="Cambria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31:00Z</dcterms:created>
  <dc:creator>Brikina</dc:creator>
  <dc:description/>
  <cp:keywords/>
  <dc:language>en-US</dc:language>
  <cp:lastModifiedBy>user</cp:lastModifiedBy>
  <cp:lastPrinted>2022-11-26T19:16:00Z</cp:lastPrinted>
  <dcterms:modified xsi:type="dcterms:W3CDTF">2022-11-26T12:20:00Z</dcterms:modified>
  <cp:revision>108</cp:revision>
  <dc:subject/>
  <dc:title/>
</cp:coreProperties>
</file>