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школьной мод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инклюзивного образова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ТА ОЦ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я готовности школы к реализации адаптированных основных общеобразовательных программ в 20__/__ учебном год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Наименование общеобразовательной организац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Общее количество обучающихся    по ФГОС   ОВЗ  (УО) на 01.09.20___:_________________________________________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>по АООП НОО для глухих обучающихся (1.1.) - 0;</w:t>
      </w:r>
    </w:p>
    <w:p>
      <w:pPr>
        <w:pStyle w:val="Normal"/>
        <w:rPr/>
      </w:pPr>
      <w:r>
        <w:rPr/>
        <w:t>по АООП НОО для слабослышащих и позднооглохших обучающихся (2.1.) - 0;</w:t>
      </w:r>
    </w:p>
    <w:p>
      <w:pPr>
        <w:pStyle w:val="Normal"/>
        <w:rPr/>
      </w:pPr>
      <w:r>
        <w:rPr/>
        <w:t>по АООП НОО для слепых обучающихся (3.1.) – 0;</w:t>
      </w:r>
    </w:p>
    <w:p>
      <w:pPr>
        <w:pStyle w:val="Normal"/>
        <w:rPr/>
      </w:pPr>
      <w:r>
        <w:rPr/>
        <w:t>по АООП НОО для слабовидящих обучающихся (4.1.) - 0;</w:t>
      </w:r>
    </w:p>
    <w:p>
      <w:pPr>
        <w:pStyle w:val="Normal"/>
        <w:rPr/>
      </w:pPr>
      <w:r>
        <w:rPr/>
        <w:t>по АООП НОО для обучающихся с тяжёлыми нарушениями речи (5.1.) - 0;</w:t>
      </w:r>
    </w:p>
    <w:p>
      <w:pPr>
        <w:pStyle w:val="Normal"/>
        <w:rPr/>
      </w:pPr>
      <w:r>
        <w:rPr/>
        <w:t>по АООП НОО для обучающихся с нарушениями опорно-двигательного аппарата (6.1.) - 0;</w:t>
      </w:r>
    </w:p>
    <w:p>
      <w:pPr>
        <w:pStyle w:val="Normal"/>
        <w:rPr/>
      </w:pPr>
      <w:r>
        <w:rPr/>
        <w:t>по АООП НОО для обучающихся с задержкой психического развития (7.1.) - 0;</w:t>
      </w:r>
    </w:p>
    <w:p>
      <w:pPr>
        <w:pStyle w:val="Normal"/>
        <w:rPr/>
      </w:pPr>
      <w:r>
        <w:rPr/>
        <w:t>по АООП НОО для обучающихся с задержкой психического развития (7.2.) - 0;</w:t>
      </w:r>
    </w:p>
    <w:p>
      <w:pPr>
        <w:pStyle w:val="Normal"/>
        <w:rPr/>
      </w:pPr>
      <w:r>
        <w:rPr/>
        <w:t>по АООП НОО для обучающихся с расстройствами аутистического спектра (8.1.) – 0;</w:t>
      </w:r>
    </w:p>
    <w:p>
      <w:pPr>
        <w:pStyle w:val="Normal"/>
        <w:rPr/>
      </w:pPr>
      <w:r>
        <w:rPr/>
        <w:t>по АООП для обучающихся с умственной отсталостью (интеллектуальными нарушениями) – 0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93"/>
        <w:gridCol w:w="693"/>
        <w:gridCol w:w="3434"/>
      </w:tblGrid>
      <w:tr>
        <w:trPr/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тверждение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  <w:p>
            <w:pPr>
              <w:pStyle w:val="Normal"/>
              <w:ind w:left="-35" w:right="-147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  <w:p>
            <w:pPr>
              <w:pStyle w:val="Normal"/>
              <w:ind w:left="-35" w:right="-147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нормативно – правового обеспечения реализации ФГОС ОВЗ (ФГОС УО)</w:t>
            </w:r>
          </w:p>
          <w:p>
            <w:pPr>
              <w:pStyle w:val="Normal"/>
              <w:ind w:right="-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ичие Приказа  Министерства образования и науки Российской Федерации об утверждении и введении в действие ФГОС ОВЗ (от  19.12.2014 г. № 1598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образования и науки Российской Федерации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ичие Приказа  Министерства образования и науки Российской Федерации об утверждении и введении в действие ФГОС УО (от  19.12.2014 г. № 1599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18"/>
                <w:szCs w:val="18"/>
              </w:rPr>
              <w:t>Приказ Министерства образования и науки Российской Федерации</w:t>
            </w:r>
          </w:p>
        </w:tc>
      </w:tr>
      <w:tr>
        <w:trPr>
          <w:trHeight w:val="13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каз Управления образования от 25.05.2017 №438 «Об определении базовых образовательных организаций по формированию безбарьерной универсальной среды для лиц с ограниченными возможностями здоровья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каз  Управления образова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18"/>
                <w:szCs w:val="18"/>
              </w:rPr>
              <w:t>Формирование банка нормативно-правовых документов федерального, регионального уровней, обеспечивающих реализацию ФГОС  ОВЗ (ФГОС УО).</w:t>
            </w:r>
          </w:p>
          <w:p>
            <w:pPr>
              <w:pStyle w:val="Normal"/>
              <w:ind w:right="-72" w:hanging="0"/>
              <w:jc w:val="both"/>
              <w:rPr/>
            </w:pPr>
            <w:r>
              <w:rPr>
                <w:sz w:val="18"/>
                <w:szCs w:val="18"/>
              </w:rPr>
              <w:t>Разработка локально-нормативных документов, регламентирующих реализацию ФГОС ОВЗ (ФГОС УО).</w:t>
            </w:r>
          </w:p>
          <w:p>
            <w:pPr>
              <w:pStyle w:val="Normal"/>
              <w:ind w:right="-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документов, включенных в банк.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е акты О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Приказ(ы) по ОО, обеспечивающие готовность к реализации ФГОС ОВЗ</w:t>
            </w:r>
            <w:r>
              <w:rPr>
                <w:spacing w:val="-4"/>
                <w:sz w:val="18"/>
                <w:szCs w:val="18"/>
              </w:rPr>
              <w:t xml:space="preserve"> (ФГОС УО) </w:t>
            </w:r>
            <w:r>
              <w:rPr>
                <w:sz w:val="18"/>
                <w:szCs w:val="18"/>
              </w:rPr>
              <w:t>по нормативно-правовому, организационно-содержательному, финансово-экономическому, материально-техническому, кадровому и информационному направлениям введения ФГОС ОВ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примерный </w:t>
            </w:r>
            <w:r>
              <w:rPr>
                <w:spacing w:val="-6"/>
                <w:sz w:val="18"/>
                <w:szCs w:val="18"/>
              </w:rPr>
              <w:t>перечень оцениваемых приказов в приложении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ПМП консилиуме с приложениями (приказы, должностные обязанности членов ПМПк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реализации инклюзивной практики в О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right="-92" w:hanging="142"/>
              <w:jc w:val="both"/>
              <w:rPr/>
            </w:pPr>
            <w:r>
              <w:rPr>
                <w:sz w:val="18"/>
                <w:szCs w:val="18"/>
              </w:rPr>
              <w:t>Должностные инструкции работников ОО переработаны с учетом ФГОС  ОВЗ и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безопасности обеспечения условий доступности для инвалидов объектов и предоставляемых услуг, согласованный с общественной организацией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е о разработке и реализации АООП НОО ОВЗ (АООП УО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ие организационного обеспечения реализации ФГОС ОВЗ (ФГОС УО) </w:t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координации деятельности субъектов образовательного процесса, организационных структур общеобразовательного учреждения по реализации  ФГОС  ОВЗ (ФГОС УО)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е акт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анкетирования по изучению образовательных потребностей и интересов обучающихся с ОВЗ и запросов родителей по использованию часов вариативной части учебного план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18"/>
                <w:szCs w:val="18"/>
              </w:rPr>
              <w:t>Информационная справка по результатам анкетирова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работка диагностического инструментария для выявления профессиональных затруднений педагогов по вопросу реализации ФГОС ОВЗ (ФГОС УО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анкетир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Диагностический инструментарий.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Информационная справка по результатам анкетирования, план мероприятий по устранению выявленных проблем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щания по результатам мониторинга обеспечения успешного обучения инвалидов и лиц с ОВ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ы совещаний 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совещаний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е обеспечение реализации ФГОС ОВЗ (ФГОС УО)</w:t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участников образовательного процесса и общественности по ключевым позициям введения ФГОС  ОВЗ (ФГОС УО)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Протоколы родительских собраний, на которых происходило информирование родительской общественности.</w:t>
            </w:r>
          </w:p>
          <w:p>
            <w:pPr>
              <w:pStyle w:val="Normal"/>
              <w:ind w:right="-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информационных ресурсов ОО (сайт, Интернет-страничка и т.д.) для обеспечения широкого, постоянного и устойчивого доступа участников образовательного процесса к информации, связанной с реализацией АООП ОВЗ (АООП УО).</w:t>
            </w:r>
          </w:p>
          <w:p>
            <w:pPr>
              <w:pStyle w:val="Normal"/>
              <w:ind w:right="-92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18"/>
                <w:szCs w:val="18"/>
              </w:rPr>
              <w:t>Официальный  сайт ОО:</w:t>
            </w:r>
          </w:p>
          <w:p>
            <w:pPr>
              <w:pStyle w:val="Normal"/>
              <w:ind w:right="-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аница «Образование обучающихся с ОВЗ»;</w:t>
            </w:r>
          </w:p>
          <w:p>
            <w:pPr>
              <w:pStyle w:val="Normal"/>
              <w:ind w:right="-19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аница «Материально-техническое обеспечение и оснащенность образовательного процесса», раздел «Доступная среда»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кадрового обеспечения реализации ФГОС ОВЗ (ФГОС УО)</w:t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пециалист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-логопед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-дефектоло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педагог;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флопедаго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ое расписание ОО</w:t>
            </w:r>
          </w:p>
        </w:tc>
      </w:tr>
      <w:tr>
        <w:trPr>
          <w:trHeight w:val="567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-графика поэтапного повышения квалификации учителей начальных  классов, учителей-предме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План-график повышения квалификации.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семинаров-практикумов, тренингов, деловых игр и т.д. по вопросам реализации  ФГОС  ОВЗ (ФГОС УО)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ая справка 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ие АООП ОВЗ  требованиям ФГОС ОВ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>
                <w:sz w:val="18"/>
                <w:szCs w:val="18"/>
              </w:rPr>
              <w:t xml:space="preserve">Наличие в структуре  АООП  ОВЗ </w:t>
            </w:r>
            <w:r>
              <w:rPr>
                <w:b/>
                <w:sz w:val="18"/>
                <w:szCs w:val="18"/>
              </w:rPr>
              <w:t>целевого, содержательного, организационного разделов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ind w:left="1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ОП  ОВЗ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ичие в целевом раздел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тельной зап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х результатов  освоения обучающимися с ОВЗ АООП ОВ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оценки достижения планируемых результатов освоения АООП ОВЗ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ичие в содержательном  раздел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Dash0410005f0431005f0437005f0430005f0446005f0020005f0441005f043f005f0438005f0441005f043a005f0430005f005fchar1char1"/>
                <w:sz w:val="18"/>
                <w:szCs w:val="18"/>
              </w:rPr>
              <w:t xml:space="preserve">программы  формирования УУД у обучающихся  (в зависимости от варианта АООП  ОВЗ - </w:t>
            </w:r>
            <w:r>
              <w:rPr>
                <w:sz w:val="18"/>
                <w:szCs w:val="18"/>
              </w:rPr>
              <w:t xml:space="preserve">базовых учебных действий, в соответствии с приложениями №№ 1-8 к ФГОС  ОВЗ при  получении НОО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отдельных предметов, курсов коррекционно-развивающей области и курсов внеуроч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Dash0410005f0431005f0437005f0430005f0446005f0020005f0441005f043f005f0438005f0441005f043a005f0430005f005fchar1char1"/>
                <w:sz w:val="18"/>
                <w:szCs w:val="18"/>
              </w:rPr>
              <w:t xml:space="preserve">программы </w:t>
            </w:r>
            <w:r>
              <w:rPr>
                <w:sz w:val="18"/>
                <w:szCs w:val="18"/>
              </w:rPr>
              <w:t xml:space="preserve"> духовно-нравственного развития, воспитания обучающихся с ОВЗ при получении НОО (в зависимости от варианта АООП ОВЗ -нравственного развития, воспитания обучающихся с ОВЗ  в соответствии с приложениями №№ 1-8 к ФГОС ОВЗ при  получении НО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формирования экологической культуры,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коррекционн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личие в организационном разделе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учебного плана начального общего образов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ающихся с ограниченными возможностями здоровья (АООП ОВЗ может включать как один, так и несколько учебных планов)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 – экономическое обеспечение реализации ФГОС ОВЗ (ФГОС УО)</w:t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ение объема расходов, необходимых для реализации АООП  ОВЗ (АООП УО) и достижения планируемых результатов, а также механизма их формирова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расчетах и механизме формирования расходов, необходимых для реализации АООП ОВЗ (АООП УО).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финансовых условий реализации АООП ОВЗ (АООП УО) в соответствии с ФГОС  ОВЗ (ФГОС УО)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ация о нормативах финансирования ОО, объеме привлеченных дополнительных финансовых средств (с указанием источника финансирования) для обеспечения реализации АООП ОВЗ (АООП УО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-техническое обеспечение реализации ФГОС ОВЗ (ФГОС УО)</w:t>
            </w:r>
          </w:p>
          <w:p>
            <w:pPr>
              <w:pStyle w:val="Normal"/>
              <w:ind w:right="-51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ветствие материально-технической базы реализации АООП ОВЗ (АООП УО)  особым образовательным потребностям обучающихс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оответствии, план мероприятий по устранению выявленных несоответствий.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left="20" w:right="2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Укомплектованность библиотеки ОО печатными и электронными образовательными ресурсами по всем учебным предметам учебного плана АООП ОВЗ (АООП УО),  специальными учебниками, рабочими тетрадями, дидактическим материалом, компьютерным инструментам обучения, отвечающим особым образовательным потребностям обучающихся с ОВЗ и позволяющим реализовывать выбранный вариант программ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Информация об укомплектованности библиотеки, с указанием доли обеспеченности предметов учебного плана АООП ОВЗ (АООП УО)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ичие доступа ОО к электронным образовательным ресурсам (ЭОР), размещенным в федеральных и региональных базах данн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ступных и используемых ЭОР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Информация о системе ограничения доступа к информации, несовместимой с задачами духовно-нравственного развития и воспитания обучающихс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ичие  отдельных специально оборудованных помещений для реализации курсов коррекционно-развивающей области и психолого-медико-педагогического сопровождения обучающихся с ОВЗ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 о наличии специально оборудованных помещений.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righ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Сноска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24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12">
    <w:name w:val="Сноска1"/>
    <w:basedOn w:val="Normal"/>
    <w:qFormat/>
    <w:pPr>
      <w:shd w:fill="FFFFFF" w:val="clear"/>
      <w:spacing w:lineRule="exact" w:line="211"/>
      <w:jc w:val="both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9:00Z</dcterms:created>
  <dc:creator>Благинин А.Г.</dc:creator>
  <dc:description/>
  <cp:keywords/>
  <dc:language>en-US</dc:language>
  <cp:lastModifiedBy>Ланшина Валентина</cp:lastModifiedBy>
  <cp:lastPrinted>2019-08-11T12:31:00Z</cp:lastPrinted>
  <dcterms:modified xsi:type="dcterms:W3CDTF">2019-11-27T07:20:00Z</dcterms:modified>
  <cp:revision>101</cp:revision>
  <dc:subject/>
  <dc:title>ДЕПАРТАМЕНТ ОБРАЗОВАНИЯ</dc:title>
</cp:coreProperties>
</file>