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ймырское 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удинская средняя школа №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 – методической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за 2021 - 202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 Дудинка,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Цели и задачи методической раб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21-2022 учебный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ая тема школы на 2021-2022 учебный г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качества образования через совершенствование образовательной среды с применением личностно-ориентированного подхода в обучении и воспитании учащихся с учетом применения дистанционных технологий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ых образовательных стандартов (соблюдение требований к структуре образования, к условиям реализации образовательных программ, к результатам их освоения, к системе оценки качества образования), введение ФГОС на среднем уровне общего образ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вершенствование работы по поддержке талантливых детей (совершенствование банка одарённых детей, создание среды для проявления и развития способностей, стимулирование и выявление достижений учащихся в научно-исследовательской деятельност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витие учительского потенциала (участие в муниципальном этапе Всероссийского конкурса «Учитель года – 2022»), подготовка и переподготовка педагогических кадров, реализация инновационных программ, освоение новых образовательных технологий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ременной школьной инфраструктуры (соблюдение санитарных норм, организация питания, развитие взаимодействия с учреждениями культуры, здравоохранения, спорт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Здоровьесбережение школьников (работа с использованием здоровьесберегающих технологий, организация своевременной диспансеризации учащихся, реализация профилактической программы по здоровьесбережению, организация спортивных меро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одолжение работы по интеграции основного и дополнительного образования в условиях реализации национальной образовательной инициатив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работы с одаренными детьми в научно-исследовательской деятельности, апробация новых форм работ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введению ФГОС на уровне среднего общего образова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разовательного процесса в плане соответствия критериям оценки качества, совершенствование внутренней системы оценки качества образ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силение воспитательного потенциала школы, обеспечение индивидуального педагогического сопровождения учащих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учительского потенци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звитие сетевого взаимодействия школы с учреждениями культуры, здравоохранения, спорта, досуга и д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оспитание культуры здорового образа жизни, обеспечение индивидуального подхода, минимизирующего риски для здоровья в процессе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ритетные направления работ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 реализации ФГОС на уровне начального, основного и среднего общего образования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u w:val="single"/>
        </w:rPr>
        <w:t>Подготовка к введению ФГОС на уровне начального и среднего общего образования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ышение качества знаний учащихся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звитие профильного обучения на старшей ступени обучения (ЮК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воспитательного и профориентационного потенциала школы через профильные классы на уровне среднего образования- Морской класс и класс Росгварди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ышение уровня мастерства педагогов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ка педагогических советов по учебно-методическим темам. Формы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b/>
                <w:i/>
                <w:sz w:val="28"/>
                <w:szCs w:val="28"/>
              </w:rPr>
              <w:t xml:space="preserve">Те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и работы ТМК ОУ «Дудинская школа №3» в 2020-2021 учебном го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тоговой аттестации школьников. Задачи на новый учебный год в условиях реализации национальной образовательной инициати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струкций по охране труда. Ознакомление с приказами об охране труда. Совершенствование новой системы оплаты тру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педагогический сов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даптация учащихся 5-х классов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птация учащихся 1-х классов», «Адаптация 10-х класс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це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ракина Е.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чительского потенциала. Педагогический потенциал школы – основа реализации ФГОС НОО, ФГОС ОО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педагогический сов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истема подготовки учащихся выпускных классов к ГИА: ОГЭ и  ЕГЭ в 2022 году, обеспечение выполнения государственных стандар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ормы и методы организации дистанционного обуч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руководители ШМО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 Программы воспитания школы – шаг к повышению качества воспитания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зовцева Л.В., руководители ШМО классных руководителе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ыполнение учебных программ по итогам г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Допуск учащихся к промежуточной и итоговой аттест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и проведение итоговой аттестации в 9-х, 11-х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рганизация летнего отдыха учащихся, работа пришкольного лагер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b/>
                <w:i/>
                <w:sz w:val="28"/>
                <w:szCs w:val="28"/>
              </w:rPr>
              <w:t xml:space="preserve">Те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и работы ТМК ОУ «Дудинская школа №3» в 2020-2021 учебном го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тоговой аттестации школьников. Задачи на новый учебный год в условиях реализации национальной образовательной инициати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струкций по охране труда. Ознакомление с приказами об охране труда. Совершенствование новой системы оплаты тру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педагогический сов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даптация учащихся 5-х классов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птация учащихся 1-х классов», «Адаптация 10-х класс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це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ракина Е.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чительского потенциала. Педагогический потенциал школы – основа реализации ФГОС НОО, ФГОС ОО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педагогический сов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истема подготовки учащихся выпускных классов к ГИА: ОГЭ и  ЕГЭ в 2022 году, обеспечение выполнения государственных стандар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ормы и методы организации дистанционного обуч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руководители ШМО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 Программы воспитания школы – шаг к повышению качества воспитания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зовцева Л.В., руководители ШМО классных руководителе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ыполнение учебных программ по итогам г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Допуск учащихся к промежуточной и итоговой аттест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и проведение итоговой аттестации в 9-х, 11-х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рганизация летнего отдыха учащихся, работа пришкольного лагер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ье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Тематика заседаний методического совета школ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702"/>
        <w:gridCol w:w="226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ем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ервое (установочно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ждение тематики заседаний методсо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ждение рабочих программ, программ элективных курсов по учебным предметам, планов работы Ш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ттестация уч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ШМО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тор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работы по подготовке е ЕГЭ и ОГЭ, новое в системе проведения ЕГЭ по русскому языку и матема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ка к пробным экзаменам через сайт ФИП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группы контроля за успеваемостью «трудных»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дготовка и проведение семин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лассных руководителей по реализации комплексных программ реабили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а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М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це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ШМО классных руководителей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рет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зультативность работы школы за первое полугод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тоги прохождения учебных програм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тоги проведения районных контрольных работ, олимпиад и конкурс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планирование участия школьников ПНП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а со слабоуспевающими и учащимися, имеющими одну «3» по итогам первого полуго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и участие в научно-практической конференции «Золотое пер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ШМО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етвёрто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Методическая подготовка педагогов к введению ФГОС НОО и ФГОС ОО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 промежуточной аттестации школьников (май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иагностика обучающихся 1-3 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педагогов школы в профессиональных конкурсах «Учитель года» и «Педагогический дебю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ШМО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ят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дготовка учащихся 9-х, 11-х классов к итоговой аттест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Изучение инструкции о проведении ЕГЭ и ОГ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варительные итоги диагностических работ по русскому языку и математике в 9-ых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ест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из работы методических объедин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езультативность работы школы за 2021-2022 уч.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тоги прохождения учебных програм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итоги проведения краевых контрольных работ, олимпиад и конкур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тоги аттестации педагогических работник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к итоговому педсов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це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ечение год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 проведение в дистанционном формате открытых уроков в соответствии с ФГОС, их анализ;</w:t>
      </w:r>
    </w:p>
    <w:p>
      <w:pPr>
        <w:pStyle w:val="Normal"/>
        <w:rPr/>
      </w:pPr>
      <w:r>
        <w:rPr>
          <w:i/>
          <w:sz w:val="28"/>
          <w:szCs w:val="28"/>
        </w:rPr>
        <w:t>- посещение заседаний ГМО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урсовая подготовка учителей;</w:t>
      </w:r>
    </w:p>
    <w:p>
      <w:pPr>
        <w:pStyle w:val="Normal"/>
        <w:rPr/>
      </w:pPr>
      <w:r>
        <w:rPr>
          <w:i/>
          <w:sz w:val="28"/>
          <w:szCs w:val="28"/>
        </w:rPr>
        <w:t>- проведение текущего контроля успеваемости «трудных» учащихся;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стоянное обновление банка данных об «одарённых учащихся» и творчески работающих учителя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- постоянное обновление банка детей с ОВЗ, обеспечение методической подготовки учителей начальных классов и узких специалистов, работающих с категорией детей с ОВЗ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ми научно-методическими направлениями деятельности школы являются: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основных направлений дистанционного образования: внедрение инновационных технологий в образовательный процесс, информатизация учебного процесса, совершенствование системы оценки качества деятельности учителя и системы оценки качества деятельности ученика.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еятельность по повышению качества патриотического воспитания (защита проектов, участие в конкурсах, соревнованиях, Морской класс, укрепление взаимодействия с Северным Военно-Морским флотом России, класс Росгвардии).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овершенствование методик преподавания в классах разного уровня.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бщественно-государственное управление, эффективное партнерство с другими социальными институтами.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новление содержания образования и образовательных технологий в соответствии с социальным заказом (информационная оценка, ГИА и т.д.). 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и укрепление кадрового потенциала школы.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Управление финансовыми потоками. 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и реализация системы профилактики социального сиротства. 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Эффективное использование имущественного комплекса. </w:t>
      </w:r>
    </w:p>
    <w:p>
      <w:pPr>
        <w:pStyle w:val="Normal"/>
        <w:numPr>
          <w:ilvl w:val="0"/>
          <w:numId w:val="9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храна и укрепление здоровья обучающихся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4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</w:t>
      </w:r>
    </w:p>
    <w:p>
      <w:pPr>
        <w:pStyle w:val="Normal"/>
        <w:shd w:fill="FFFFFF" w:val="clear"/>
        <w:spacing w:lineRule="exact" w:line="324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МК ОУ «ДУДИНСКАЯ ШКОЛА №3»</w:t>
      </w:r>
    </w:p>
    <w:p>
      <w:pPr>
        <w:pStyle w:val="Normal"/>
        <w:shd w:fill="FFFFFF" w:val="clear"/>
        <w:spacing w:lineRule="exact" w:line="274"/>
        <w:ind w:left="86" w:right="122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7" w:firstLine="24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ЯСНИТЕЛЬНАЯ ЗАПИСКА К УЧЕБНОМУ   ПЛАНУ </w:t>
      </w:r>
      <w:r>
        <w:rPr>
          <w:b/>
          <w:bCs/>
          <w:sz w:val="28"/>
          <w:szCs w:val="28"/>
        </w:rPr>
        <w:t>ТМК ОУ «ДУДИНСКАЯ ШКОЛА №3»</w:t>
      </w:r>
    </w:p>
    <w:p>
      <w:pPr>
        <w:pStyle w:val="Normal"/>
        <w:shd w:fill="FFFFFF" w:val="clear"/>
        <w:spacing w:before="317" w:after="0"/>
        <w:ind w:right="-47" w:firstLine="709"/>
        <w:jc w:val="both"/>
        <w:rPr/>
      </w:pPr>
      <w:r>
        <w:rPr>
          <w:sz w:val="28"/>
          <w:szCs w:val="28"/>
        </w:rPr>
        <w:t xml:space="preserve">Учебный план определяет максимальный объем учебной нагрузки </w:t>
      </w:r>
      <w:r>
        <w:rPr>
          <w:spacing w:val="-1"/>
          <w:sz w:val="28"/>
          <w:szCs w:val="28"/>
        </w:rPr>
        <w:t xml:space="preserve">обучающихся, состав учебных предметов, направлений внеурочной деятельности, распределяет учебное время, отводимое на освоение содержания образования по </w:t>
      </w:r>
      <w:r>
        <w:rPr>
          <w:sz w:val="28"/>
          <w:szCs w:val="28"/>
        </w:rPr>
        <w:t>классам и учебным предметам.</w:t>
      </w:r>
    </w:p>
    <w:p>
      <w:pPr>
        <w:pStyle w:val="Normal"/>
        <w:shd w:fill="FFFFFF" w:val="clear"/>
        <w:ind w:right="-47" w:firstLine="709"/>
        <w:jc w:val="both"/>
        <w:rPr/>
      </w:pPr>
      <w:r>
        <w:rPr>
          <w:sz w:val="28"/>
          <w:szCs w:val="28"/>
        </w:rPr>
        <w:t>В 2021 – 2022 учебном году Учебный план ТМК ОУ «Дудинская школа №3» полностью реализуется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273"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1 - 4-х, классов в соответствии с требованиями ФГОС НОО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284" w:right="-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уководствуясь следующими нормативными документа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ind w:left="720" w:right="-47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ind w:left="720" w:right="-4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обрнауки РФ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ind w:left="720" w:right="-47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ind w:left="720" w:right="-47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ind w:left="720" w:right="-4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обрнауки РФ от 06.10.2009 № 373 «Об утверждении ФГОС начального общего образ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ind w:left="720" w:right="-4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основной образовательной программой начального общего образования (протокол от 08.04.2015 № 1/15 федерального учебно-методического объединения по общему образованию)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273" w:right="-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5 – 9 х классов ТМК ОУ «Дудинская школа №3»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ом Минобрнауки РФ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ом Минобрнауки РФ от 17.12.2010 № 1897 «Об утверждении ФГОС основного общего образования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рной основной образовательной программой основного общего образования (протокол от 08.04.2015 № 1/15 федерального учебно-методического объединения по общему образованию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ом Министерства образования и науки Российской Федерации от 17.05.2018 № 08-1214 (изучение «Второго иностранного языка»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ом Министерства образования Красноярского края от 03.10.2018 № 75-10820 «Об изучении второго иностранного языка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поряжением Минпросвещения России от 01.11.2019 № Р-109 «Об утверждении методических рекомендаций для органов исполнительной власти субъектов Российской Федерации и общеобразовательных организаций по реализации 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.</w:t>
      </w:r>
    </w:p>
    <w:p>
      <w:pPr>
        <w:pStyle w:val="Normal"/>
        <w:shd w:fill="FFFFFF" w:val="clear"/>
        <w:ind w:left="415" w:right="-107" w:hanging="0"/>
        <w:jc w:val="both"/>
        <w:rPr/>
      </w:pPr>
      <w:r>
        <w:rPr>
          <w:spacing w:val="-1"/>
          <w:sz w:val="28"/>
          <w:szCs w:val="28"/>
        </w:rPr>
        <w:t>Для 10-11-х классов в соответствии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07" w:hanging="360"/>
        <w:jc w:val="both"/>
        <w:rPr/>
      </w:pPr>
      <w:r>
        <w:rPr>
          <w:spacing w:val="-1"/>
          <w:sz w:val="28"/>
          <w:szCs w:val="28"/>
        </w:rPr>
        <w:t>приказом Минобрнауки РФ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рной основной образовательной программой среднего общего образования (протокол от 28.06.2016 № 2/16-з федерального учебно-методического объединения по общему образовани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07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ом Министерства образования Красноярского края от 19.06.2020 № 75-948 «О направлении методических рекомендаций по введению ФГОС СОО».</w:t>
      </w:r>
    </w:p>
    <w:p>
      <w:pPr>
        <w:pStyle w:val="Normal"/>
        <w:shd w:fill="FFFFFF" w:val="clear"/>
        <w:ind w:right="-107" w:firstLine="709"/>
        <w:jc w:val="both"/>
        <w:rPr>
          <w:strike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чебный план на 2021 – 2022 учебный год соответствует </w:t>
      </w:r>
      <w:r>
        <w:rPr>
          <w:sz w:val="28"/>
          <w:szCs w:val="28"/>
        </w:rPr>
        <w:t>Санитарным правилам СП 2.4.3648-20 «Санитарно-эпидемиологические требования к организациям воспитания и обучения, отдыха и оздоровления детей и молодежи»</w:t>
      </w:r>
      <w:r>
        <w:rPr>
          <w:spacing w:val="-1"/>
          <w:sz w:val="28"/>
          <w:szCs w:val="28"/>
        </w:rPr>
        <w:t>,</w:t>
      </w:r>
      <w:r>
        <w:rPr>
          <w:strike/>
          <w:spacing w:val="-1"/>
          <w:sz w:val="28"/>
          <w:szCs w:val="28"/>
          <w:highlight w:val="yellow"/>
        </w:rPr>
        <w:t xml:space="preserve"> </w:t>
      </w:r>
      <w:r>
        <w:rPr>
          <w:spacing w:val="-1"/>
          <w:sz w:val="28"/>
          <w:szCs w:val="28"/>
        </w:rPr>
        <w:t>ФГОС НОО 2009 г. и приказом Минобрнауки РФ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.</w:t>
      </w:r>
    </w:p>
    <w:p>
      <w:pPr>
        <w:pStyle w:val="Normal"/>
        <w:shd w:fill="FFFFFF" w:val="clear"/>
        <w:ind w:right="-47" w:firstLine="709"/>
        <w:jc w:val="both"/>
        <w:rPr/>
      </w:pPr>
      <w:r>
        <w:rPr>
          <w:spacing w:val="-1"/>
          <w:sz w:val="28"/>
          <w:szCs w:val="28"/>
        </w:rPr>
        <w:t xml:space="preserve">Преподавание в </w:t>
      </w:r>
      <w:r>
        <w:rPr>
          <w:sz w:val="28"/>
          <w:szCs w:val="28"/>
        </w:rPr>
        <w:t>ТМК ОУ «Дудинская школа №3» ведется на государственном (русском) языке.</w:t>
      </w:r>
    </w:p>
    <w:p>
      <w:pPr>
        <w:pStyle w:val="Normal"/>
        <w:shd w:fill="FFFFFF" w:val="clear"/>
        <w:ind w:right="-47" w:firstLine="709"/>
        <w:jc w:val="both"/>
        <w:rPr/>
      </w:pPr>
      <w:r>
        <w:rPr>
          <w:sz w:val="28"/>
          <w:szCs w:val="28"/>
        </w:rPr>
        <w:t>В ТМК ОУ «Дудинская школа № 3» установлены следующие сроки освоения образовательных программ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429" w:right="-4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года для образовательных программ начального общего образования для </w:t>
      </w:r>
      <w:r>
        <w:rPr>
          <w:spacing w:val="-3"/>
          <w:sz w:val="28"/>
          <w:szCs w:val="28"/>
        </w:rPr>
        <w:t>1-4-х класс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429" w:right="-4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лет для освоения образовательных программ основного общего </w:t>
      </w:r>
      <w:r>
        <w:rPr>
          <w:spacing w:val="-1"/>
          <w:sz w:val="28"/>
          <w:szCs w:val="28"/>
        </w:rPr>
        <w:t>образования для 5-9-х класс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429" w:right="-47" w:hanging="360"/>
        <w:jc w:val="both"/>
        <w:rPr/>
      </w:pPr>
      <w:r>
        <w:rPr>
          <w:sz w:val="28"/>
          <w:szCs w:val="28"/>
        </w:rPr>
        <w:t xml:space="preserve">2 года для освоения образовательных программ среднего общего </w:t>
      </w:r>
      <w:r>
        <w:rPr>
          <w:spacing w:val="-3"/>
          <w:sz w:val="28"/>
          <w:szCs w:val="28"/>
        </w:rPr>
        <w:t>образования для 10-11-х классов.</w:t>
      </w:r>
    </w:p>
    <w:p>
      <w:pPr>
        <w:pStyle w:val="Normal"/>
        <w:shd w:fill="FFFFFF" w:val="clear"/>
        <w:ind w:right="-47" w:firstLine="709"/>
        <w:jc w:val="both"/>
        <w:rPr>
          <w:color w:val="FF0000"/>
          <w:sz w:val="28"/>
          <w:szCs w:val="28"/>
        </w:rPr>
      </w:pPr>
      <w:r>
        <w:rPr>
          <w:spacing w:val="-1"/>
          <w:sz w:val="28"/>
          <w:szCs w:val="28"/>
        </w:rPr>
        <w:t xml:space="preserve">В ТМК ОУ «Дудинская школа № 3» установлена пятидневная учебная неделя в </w:t>
      </w:r>
      <w:r>
        <w:rPr>
          <w:sz w:val="28"/>
          <w:szCs w:val="28"/>
        </w:rPr>
        <w:t>соответствии с п. 3.4.16 2.4.3648-20.</w:t>
      </w:r>
    </w:p>
    <w:p>
      <w:pPr>
        <w:pStyle w:val="Normal"/>
        <w:shd w:fill="FFFFFF" w:val="clear"/>
        <w:ind w:right="-4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школы соответствует требованиям к структуре, гигиеническим условиям обучения школьников и объему финансирования на конкретной ступени обучения.</w:t>
      </w:r>
    </w:p>
    <w:p>
      <w:pPr>
        <w:pStyle w:val="Normal"/>
        <w:shd w:fill="FFFFFF" w:val="clear"/>
        <w:ind w:right="-47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гиональной спецификой учебного плана является изучение предмета «</w:t>
      </w:r>
      <w:r>
        <w:rPr>
          <w:spacing w:val="-1"/>
          <w:sz w:val="28"/>
          <w:szCs w:val="28"/>
        </w:rPr>
        <w:t>Культура малочисленных народов Таймыра» в 5-х классах.</w:t>
      </w:r>
    </w:p>
    <w:p>
      <w:pPr>
        <w:pStyle w:val="Normal"/>
        <w:shd w:fill="FFFFFF" w:val="clear"/>
        <w:ind w:right="-47" w:firstLine="709"/>
        <w:jc w:val="both"/>
        <w:rPr/>
      </w:pPr>
      <w:r>
        <w:rPr>
          <w:sz w:val="28"/>
          <w:szCs w:val="28"/>
        </w:rPr>
        <w:t>В учебном плане (7-11 класс) часы части, формируемой участниками образовательного процесса использую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</w:tabs>
        <w:autoSpaceDE w:val="false"/>
        <w:ind w:left="0" w:right="-4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 увеличение количества часов, отводимых на преподавание отдельных предметов, курс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</w:tabs>
        <w:autoSpaceDE w:val="false"/>
        <w:ind w:left="0" w:right="-4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ндивидуальных, групповых занятий и занятий по выбору обучающихся в рамках основной учебной сетки час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</w:tabs>
        <w:autoSpaceDE w:val="false"/>
        <w:ind w:left="0" w:right="-47" w:firstLine="709"/>
        <w:jc w:val="both"/>
        <w:rPr/>
      </w:pPr>
      <w:r>
        <w:rPr>
          <w:spacing w:val="-1"/>
          <w:sz w:val="28"/>
          <w:szCs w:val="28"/>
        </w:rPr>
        <w:t xml:space="preserve">для занятий проектной, исследовательской, экскурсионной и другими </w:t>
      </w:r>
      <w:r>
        <w:rPr>
          <w:sz w:val="28"/>
          <w:szCs w:val="28"/>
        </w:rPr>
        <w:t>видами и формами учебной деятельности.</w:t>
      </w:r>
    </w:p>
    <w:p>
      <w:pPr>
        <w:pStyle w:val="Normal"/>
        <w:shd w:fill="FFFFFF" w:val="clear"/>
        <w:spacing w:before="259" w:after="240"/>
        <w:ind w:right="-47" w:firstLine="24"/>
        <w:jc w:val="center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  <w:u w:val="single"/>
        </w:rPr>
        <w:t>Учебный план начального общего образования:</w:t>
      </w:r>
    </w:p>
    <w:p>
      <w:pPr>
        <w:pStyle w:val="Normal"/>
        <w:shd w:fill="FFFFFF" w:val="clear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го года: 1-й класс – 33 учебные недели, 2 – 4-й классы – 34 учебные недели.</w:t>
      </w:r>
    </w:p>
    <w:p>
      <w:pPr>
        <w:pStyle w:val="Normal"/>
        <w:shd w:fill="FFFFFF" w:val="clear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МК ОУ «Дудинская школа №3» определила режим работы – 5-дневная </w:t>
      </w:r>
      <w:r>
        <w:rPr>
          <w:spacing w:val="-1"/>
          <w:sz w:val="28"/>
          <w:szCs w:val="28"/>
        </w:rPr>
        <w:t xml:space="preserve">учебная неделя с учетом законодательства Российской Федерации. </w:t>
      </w:r>
    </w:p>
    <w:p>
      <w:pPr>
        <w:pStyle w:val="Normal"/>
        <w:shd w:fill="FFFFFF" w:val="clear"/>
        <w:spacing w:before="5" w:after="0"/>
        <w:ind w:right="-4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«ступенчатого» метода постепенного наращивания учебной нагрузки в первом классе, в соответствии с п. 3.4.16 2.4.3648-20; обеспечивается организация адаптационного периода. Таким образом, число уроков в день в сентябре, октябре – по 3 урока в день по 35 минут каждый, в ноябре, декабре – по 4 урока по 35 минут каждый, в январе – мае – по 4 урока по 40 минут каждый. В середине учебного дня организована динамическая пауза продолжительностью 40 минут.</w:t>
      </w:r>
    </w:p>
    <w:p>
      <w:pPr>
        <w:pStyle w:val="Normal"/>
        <w:shd w:fill="FFFFFF" w:val="clear"/>
        <w:ind w:right="-47" w:firstLine="709"/>
        <w:jc w:val="both"/>
        <w:rPr/>
      </w:pPr>
      <w:r>
        <w:rPr>
          <w:sz w:val="28"/>
          <w:szCs w:val="28"/>
        </w:rPr>
        <w:t>В соответствии с п. 3.4.16 СП 2.4.3648-20 продолжительность урока для 2 – 4-х классов 45минут; при 45-минутной продолжительности уроков во 2 – 4-х классах максимально допустимая недельная нагрузка при 5-дневной учебной неделе – 23 часа продолжительности уроков во 2 – 4-х классах максимально допустимая недельная нагрузка при 5-дневной учебной неделе – 23 час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4" w:right="-47" w:firstLine="543"/>
        <w:jc w:val="both"/>
        <w:rPr/>
      </w:pPr>
      <w:r>
        <w:rPr>
          <w:sz w:val="28"/>
          <w:szCs w:val="28"/>
        </w:rPr>
        <w:t>В 2021 – 2022 учебном году в учебном плане 2-х и 3-х классов образовательной организации продолжается преподавание учебных предметов «Родной язык (русский)» и «Литературное чтение на родном языке (русском)» в объеме 0,5 часа каждый, внедренных в 2020-2021 учебном году.</w:t>
      </w:r>
    </w:p>
    <w:p>
      <w:pPr>
        <w:pStyle w:val="Normal"/>
        <w:shd w:fill="FFFFFF" w:val="clear"/>
        <w:ind w:right="-4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 даются обучающимся с учетом возможности их выполнения в следующих пределах: во 2 – 3 -м - до 1,5 ч., в 4-м – до 2 ч. (СП 2.4.3648-20). В первом классе обучение ведется без домашних заданий.</w:t>
      </w:r>
    </w:p>
    <w:p>
      <w:pPr>
        <w:pStyle w:val="Normal"/>
        <w:shd w:fill="FFFFFF" w:val="clear"/>
        <w:ind w:right="-47" w:firstLine="709"/>
        <w:jc w:val="both"/>
        <w:rPr/>
      </w:pPr>
      <w:r>
        <w:rPr>
          <w:sz w:val="28"/>
          <w:szCs w:val="28"/>
        </w:rPr>
        <w:t>В 1 – 4-х классах содержание курса по основам безопасности жизнедеятельности (ОБЖ), в том числе ПДД, интегрировано в курс «Окружающий мир», что позволяет более эффективно использовать учебное время и обеспечивает формирование умения школьников применять полученные знания в различных нестандартных ситуациях.</w:t>
      </w:r>
    </w:p>
    <w:p>
      <w:pPr>
        <w:pStyle w:val="Normal"/>
        <w:shd w:fill="FFFFFF" w:val="clear"/>
        <w:ind w:right="-4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– 4-х классах по ФГОС НОО умение работать с информацией (поиск, анализ, обработка, презентация информации), а также первоначальные компьютерные представления формируются в рамках всех учебных предметов учебного плана. Содержание данного направления отражается в тематическом планировании (рабочих программах учителя по предметам) и подлежит внутришкольному контролю.</w:t>
      </w:r>
    </w:p>
    <w:p>
      <w:pPr>
        <w:pStyle w:val="Normal"/>
        <w:shd w:fill="FFFFFF" w:val="clear"/>
        <w:spacing w:before="307" w:after="240"/>
        <w:ind w:right="-47" w:firstLine="24"/>
        <w:jc w:val="center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  <w:u w:val="single"/>
        </w:rPr>
        <w:t>Учебный план основного общего образования:</w:t>
      </w:r>
    </w:p>
    <w:p>
      <w:pPr>
        <w:sectPr>
          <w:footnotePr>
            <w:numFmt w:val="decimal"/>
          </w:footnotePr>
          <w:type w:val="nextPage"/>
          <w:pgSz w:w="11906" w:h="16838"/>
          <w:pgMar w:left="1524" w:right="427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ТМК ОУ «Дудинская школа №3» определила режим работы – 5-дневная учебная неделя для учащихся основного общего образования с учетом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24" w:right="-47" w:firstLine="54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одолжительность учебного года в 5 – 9-х классах составляет 34 учебных недел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24" w:right="-47" w:firstLine="54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 соответствии с п. 3.4.16 СП 2.4.3648-20 продолжительность урока для 5 – 9-х классов 45 минут</w:t>
      </w:r>
      <w:r>
        <w:rPr>
          <w:rStyle w:val="FootnoteCharacters"/>
          <w:sz w:val="28"/>
          <w:szCs w:val="28"/>
        </w:rPr>
        <w:t>.</w:t>
      </w:r>
    </w:p>
    <w:p>
      <w:pPr>
        <w:pStyle w:val="Normal"/>
        <w:shd w:fill="FFFFFF" w:val="clear"/>
        <w:ind w:right="-47" w:firstLine="24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При 45-минутной продолжительности уроков в 5 – 9-х классах </w:t>
      </w:r>
      <w:r>
        <w:rPr>
          <w:spacing w:val="-1"/>
          <w:sz w:val="28"/>
          <w:szCs w:val="28"/>
        </w:rPr>
        <w:t>максимально допустимая недельная нагрузка составляет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74" w:leader="none"/>
        </w:tabs>
        <w:autoSpaceDE w:val="false"/>
        <w:ind w:left="0" w:right="-47" w:firstLine="24"/>
        <w:rPr>
          <w:sz w:val="28"/>
          <w:szCs w:val="28"/>
        </w:rPr>
      </w:pPr>
      <w:r>
        <w:rPr>
          <w:sz w:val="28"/>
          <w:szCs w:val="28"/>
        </w:rPr>
        <w:t>в 5-х классах - 29 час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74" w:leader="none"/>
        </w:tabs>
        <w:autoSpaceDE w:val="false"/>
        <w:ind w:left="0" w:right="-47" w:firstLine="24"/>
        <w:rPr>
          <w:sz w:val="28"/>
          <w:szCs w:val="28"/>
        </w:rPr>
      </w:pPr>
      <w:r>
        <w:rPr>
          <w:sz w:val="28"/>
          <w:szCs w:val="28"/>
        </w:rPr>
        <w:t>в 6-х классах - 30 час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74" w:leader="none"/>
        </w:tabs>
        <w:autoSpaceDE w:val="false"/>
        <w:ind w:left="0" w:right="-47" w:firstLine="24"/>
        <w:rPr>
          <w:sz w:val="28"/>
          <w:szCs w:val="28"/>
        </w:rPr>
      </w:pPr>
      <w:r>
        <w:rPr>
          <w:sz w:val="28"/>
          <w:szCs w:val="28"/>
        </w:rPr>
        <w:t>в 7-х классах - 32 час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74" w:leader="none"/>
        </w:tabs>
        <w:autoSpaceDE w:val="false"/>
        <w:spacing w:before="10" w:after="0"/>
        <w:ind w:left="0" w:right="-47" w:firstLine="24"/>
        <w:rPr>
          <w:sz w:val="28"/>
          <w:szCs w:val="28"/>
        </w:rPr>
      </w:pPr>
      <w:r>
        <w:rPr>
          <w:sz w:val="28"/>
          <w:szCs w:val="28"/>
        </w:rPr>
        <w:t>в 8 - 9-х классах - 33 час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4" w:right="-47" w:firstLine="54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 2021-2022 учебном году учащиеся 5 – 9-х классов обучаются по федеральным государственным стандартам.</w:t>
      </w:r>
    </w:p>
    <w:p>
      <w:pPr>
        <w:pStyle w:val="Normal"/>
        <w:shd w:fill="FFFFFF" w:val="clear"/>
        <w:ind w:left="24" w:right="-47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для этих классов соответствует учебному плану Российской Федерации с русским родным языком обучения.</w:t>
      </w:r>
    </w:p>
    <w:p>
      <w:pPr>
        <w:pStyle w:val="Normal"/>
        <w:shd w:fill="FFFFFF" w:val="clear"/>
        <w:ind w:left="24" w:right="-47" w:firstLine="543"/>
        <w:jc w:val="both"/>
        <w:rPr>
          <w:sz w:val="28"/>
          <w:szCs w:val="28"/>
        </w:rPr>
      </w:pPr>
      <w:r>
        <w:rPr>
          <w:sz w:val="28"/>
          <w:szCs w:val="28"/>
        </w:rPr>
        <w:t>2021 – 2022 учебном году в учебном плане 5-х, 6-х, 7-х классов образовательной организации продолжается преподавание учебных предметов «Родной язык (Русский)» и «Родная литература (Русская)» в объеме 0,5 часа каждый, внедренных в 2020-2021 учебном году, в 6-х и 7-х классах продолжается преподавание второго иностранного языка (французского) в объеме 1 часа.</w:t>
      </w:r>
    </w:p>
    <w:p>
      <w:pPr>
        <w:pStyle w:val="Normal"/>
        <w:shd w:fill="FFFFFF" w:val="clear"/>
        <w:ind w:right="-4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9-ых классах 1 час отведен для предпрофильного курса.</w:t>
      </w:r>
    </w:p>
    <w:p>
      <w:pPr>
        <w:pStyle w:val="Normal"/>
        <w:shd w:fill="FFFFFF" w:val="clear"/>
        <w:ind w:right="-4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 даются обучающимся с учетом возможности их выполнения в следующих пределах: в 5-м – до 2 ч., в 6-8-м – до 2,5 ч., в 9-м – до 3,5 ч. (СП 2.4.3648-20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-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5-дневной </w:t>
      </w:r>
      <w:r>
        <w:rPr>
          <w:sz w:val="28"/>
          <w:szCs w:val="28"/>
        </w:rPr>
        <w:t>учебной неделе количество часов на физическую культуру в 5 – 9-х классах составляет 2 ча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государственным образовательным стандартом основного общего образования в 5–9-х классах продолжается реализация новой обязательной предметной области «Основы духовно-нравственной культуры народов России», формирующей первоначальные представления о светской этике, об отечественных традиционных религиях, их роли в культуре, истории и современности России. Особенность учебного плана состоит в том, что предмет не вынесен отдельной строкой, а интегрирован в предметные области «Литература», «История», «Обществознание», «География», «Биология», «Музыка», «ИЗО» и реализуется в курсе «КМНТ». </w:t>
      </w:r>
    </w:p>
    <w:p>
      <w:pPr>
        <w:pStyle w:val="Normal"/>
        <w:shd w:fill="FFFFFF" w:val="clear"/>
        <w:ind w:right="-4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учебных предметов национально-регионального компонента значительное количество учебного времени выделяется для организации практической, проектной и исследовательской работы учащихся, работы в музеях, для проведения экскурсий.</w:t>
      </w:r>
    </w:p>
    <w:p>
      <w:pPr>
        <w:pStyle w:val="Normal"/>
        <w:shd w:fill="FFFFFF" w:val="clear"/>
        <w:spacing w:before="240" w:after="0"/>
        <w:ind w:right="-47" w:firstLine="24"/>
        <w:jc w:val="center"/>
        <w:rPr>
          <w:b/>
          <w:b/>
          <w:bCs/>
          <w:i/>
          <w:i/>
          <w:iCs/>
          <w:spacing w:val="-8"/>
          <w:sz w:val="28"/>
          <w:szCs w:val="28"/>
          <w:u w:val="single"/>
        </w:rPr>
      </w:pPr>
      <w:r>
        <w:rPr>
          <w:b/>
          <w:bCs/>
          <w:i/>
          <w:iCs/>
          <w:spacing w:val="-8"/>
          <w:sz w:val="28"/>
          <w:szCs w:val="28"/>
          <w:u w:val="single"/>
        </w:rPr>
        <w:t>Учебный план среднего общего образования:</w:t>
      </w:r>
    </w:p>
    <w:p>
      <w:pPr>
        <w:pStyle w:val="Normal"/>
        <w:shd w:fill="FFFFFF" w:val="clear"/>
        <w:ind w:left="24" w:right="-47" w:firstLine="685"/>
        <w:jc w:val="both"/>
        <w:rPr>
          <w:b/>
          <w:b/>
          <w:bCs/>
          <w:i/>
          <w:i/>
          <w:iCs/>
          <w:spacing w:val="-8"/>
          <w:sz w:val="28"/>
          <w:szCs w:val="28"/>
          <w:u w:val="single"/>
        </w:rPr>
      </w:pPr>
      <w:r>
        <w:rPr>
          <w:b/>
          <w:bCs/>
          <w:i/>
          <w:iCs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ind w:left="24" w:right="-47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образовательной организации для 10-11-х классов реализует основную образовательную программу среднего общего образования в соответствии с требованиями ФГОС СОО, определяет состав и объем учебных предметов, курсов и их распределение. </w:t>
      </w:r>
    </w:p>
    <w:p>
      <w:pPr>
        <w:pStyle w:val="Normal"/>
        <w:shd w:fill="FFFFFF" w:val="clear"/>
        <w:ind w:left="24" w:right="-47" w:firstLine="685"/>
        <w:jc w:val="both"/>
        <w:rPr>
          <w:sz w:val="28"/>
          <w:szCs w:val="28"/>
        </w:rPr>
      </w:pPr>
      <w:r>
        <w:rPr>
          <w:sz w:val="28"/>
          <w:szCs w:val="28"/>
        </w:rPr>
        <w:t>В 2021 – 2022 учебном году в учебном плане 10 класса вводится, а в 11 классе продолжается преподавание учебного предмета «Родной язык (Русский)», внедренного в 2020-2021 учебном году, в объеме 1 час; также в 2021-2022 учебном году в 10 классе вводится, а в 11 классе продолжается Индивидуальный проект, итогом которого будет реализация реальных проектов обучающихся.</w:t>
      </w:r>
    </w:p>
    <w:p>
      <w:pPr>
        <w:pStyle w:val="Style17"/>
        <w:shd w:fill="FFFFFF" w:val="clear"/>
        <w:ind w:left="24" w:right="-47" w:firstLine="685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учебной деятельности образовательная организация выбрала социально-экономический профиль, определив для изучения на углубленном уровне такие предметы как «Математика», «Право», «Экономика». В соответствии с требованиями ФГОС СОО вводится предмет «Естествознание». 11 класс продолжает обучение по универсальному профилю, изучая углубленно русский язык и математику.</w:t>
      </w:r>
    </w:p>
    <w:p>
      <w:pPr>
        <w:pStyle w:val="Style17"/>
        <w:shd w:fill="FFFFFF" w:val="clear"/>
        <w:ind w:left="24" w:right="-47" w:firstLine="685"/>
        <w:jc w:val="both"/>
        <w:rPr/>
      </w:pPr>
      <w:r>
        <w:rPr>
          <w:sz w:val="28"/>
          <w:szCs w:val="28"/>
        </w:rPr>
        <w:t>Продолжительность учебного года в 10 – 11-х классах 34 учебных недели.</w:t>
      </w:r>
    </w:p>
    <w:p>
      <w:pPr>
        <w:pStyle w:val="Style17"/>
        <w:shd w:fill="FFFFFF" w:val="clear"/>
        <w:ind w:left="24" w:right="-47" w:firstLine="6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4.16 СП 2.4.3648-20 продолжительность урока для 10 – 11-х классов составляет 45 минут, при 45-минутной продолжительности уроков в 10 – 11-х классах максимально допустимая недельная нагрузка – 34 час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ind w:left="24" w:right="-47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е задания даются обучающимся с учетом возможности их выполнения в следующих пределах: в 10 – 11-х – до 3,5 ч. </w:t>
      </w:r>
    </w:p>
    <w:p>
      <w:pPr>
        <w:pStyle w:val="Normal"/>
        <w:shd w:fill="FFFFFF" w:val="clear"/>
        <w:ind w:left="24" w:right="-47" w:firstLine="685"/>
        <w:jc w:val="both"/>
        <w:rPr/>
      </w:pPr>
      <w:r>
        <w:rPr>
          <w:spacing w:val="-1"/>
          <w:sz w:val="28"/>
          <w:szCs w:val="28"/>
        </w:rPr>
        <w:t xml:space="preserve">Обязательная нагрузка обучающихся по всем уровням обучения и классам не </w:t>
      </w:r>
      <w:r>
        <w:rPr>
          <w:sz w:val="28"/>
          <w:szCs w:val="28"/>
        </w:rPr>
        <w:t>превышает предельно допустимую.</w:t>
      </w:r>
    </w:p>
    <w:p>
      <w:pPr>
        <w:pStyle w:val="Normal"/>
        <w:shd w:fill="FFFFFF" w:val="clear"/>
        <w:ind w:right="-47" w:firstLine="685"/>
        <w:rPr/>
      </w:pPr>
      <w:r>
        <w:rPr>
          <w:sz w:val="28"/>
          <w:szCs w:val="28"/>
        </w:rPr>
        <w:t>Учебный план утвержден директором школы 20.08.2021 года.</w:t>
      </w:r>
    </w:p>
    <w:p>
      <w:pPr>
        <w:pStyle w:val="Normal"/>
        <w:shd w:fill="FFFFFF" w:val="clear"/>
        <w:ind w:right="-47" w:firstLine="6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7" w:firstLine="6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right"/>
        <w:rPr>
          <w:bCs/>
          <w:iCs/>
          <w:spacing w:val="-8"/>
          <w:sz w:val="28"/>
          <w:szCs w:val="28"/>
        </w:rPr>
      </w:pPr>
      <w:r>
        <w:rPr>
          <w:bCs/>
          <w:iCs/>
          <w:spacing w:val="-8"/>
          <w:sz w:val="28"/>
          <w:szCs w:val="28"/>
        </w:rPr>
        <w:t>Приложение 1</w:t>
      </w:r>
    </w:p>
    <w:p>
      <w:pPr>
        <w:pStyle w:val="Normal"/>
        <w:shd w:fill="FFFFFF" w:val="clear"/>
        <w:ind w:right="5" w:hanging="0"/>
        <w:jc w:val="right"/>
        <w:rPr>
          <w:bCs/>
          <w:iCs/>
          <w:spacing w:val="-8"/>
          <w:sz w:val="28"/>
          <w:szCs w:val="28"/>
        </w:rPr>
      </w:pPr>
      <w:r>
        <w:rPr>
          <w:bCs/>
          <w:iCs/>
          <w:spacing w:val="-8"/>
          <w:sz w:val="28"/>
          <w:szCs w:val="28"/>
        </w:rPr>
      </w:r>
    </w:p>
    <w:p>
      <w:pPr>
        <w:pStyle w:val="Normal"/>
        <w:shd w:fill="FFFFFF" w:val="clear"/>
        <w:ind w:right="-47" w:firstLine="685"/>
        <w:rPr>
          <w:sz w:val="28"/>
          <w:szCs w:val="28"/>
        </w:rPr>
      </w:pPr>
      <w:r>
        <w:rPr>
          <w:bCs/>
          <w:iCs/>
          <w:spacing w:val="-8"/>
          <w:sz w:val="28"/>
          <w:szCs w:val="28"/>
        </w:rPr>
        <w:t>В соответствии с СП 3.1/2.4.3598 образовательная организация вынуждена перейти на ступенчатый режим работы в первом полугодии 2021/2022 учебного года. Это подразумевает начало уроков с интервалом в 10 – 15 минут. Поэтому было принято решение сократить продолжительность уроков до 40 минут на всех уровнях обучения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427" w:gutter="0" w:header="0" w:top="97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firstLine="709"/>
        <w:jc w:val="both"/>
        <w:rPr>
          <w:bCs/>
          <w:iCs/>
          <w:spacing w:val="-8"/>
          <w:sz w:val="28"/>
          <w:szCs w:val="28"/>
        </w:rPr>
      </w:pPr>
      <w:r>
        <w:rPr>
          <w:bCs/>
          <w:iCs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right="5" w:hanging="0"/>
        <w:jc w:val="both"/>
        <w:rPr>
          <w:bCs/>
          <w:iCs/>
          <w:spacing w:val="-8"/>
          <w:sz w:val="28"/>
          <w:szCs w:val="28"/>
        </w:rPr>
      </w:pPr>
      <w:r>
        <w:rPr>
          <w:bCs/>
          <w:i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b/>
          <w:b/>
          <w:bCs/>
          <w:i/>
          <w:i/>
          <w:iCs/>
          <w:spacing w:val="-8"/>
          <w:sz w:val="28"/>
          <w:szCs w:val="28"/>
          <w:u w:val="single"/>
        </w:rPr>
      </w:pPr>
      <w:r>
        <w:rPr>
          <w:b/>
          <w:bCs/>
          <w:i/>
          <w:iCs/>
          <w:spacing w:val="-8"/>
          <w:sz w:val="28"/>
          <w:szCs w:val="28"/>
          <w:u w:val="single"/>
        </w:rPr>
      </w:r>
    </w:p>
    <w:p>
      <w:pPr>
        <w:pStyle w:val="TextBodyIndent"/>
        <w:ind w:left="283" w:firstLine="77"/>
        <w:rPr/>
      </w:pPr>
      <w:r>
        <w:rPr>
          <w:sz w:val="28"/>
          <w:szCs w:val="28"/>
        </w:rPr>
        <w:t xml:space="preserve">Аттестаты за курс основного среднего образования получили – 37 ученик, за курс общего среднего (полного) образования – 26 выпускников. </w:t>
      </w:r>
    </w:p>
    <w:p>
      <w:pPr>
        <w:pStyle w:val="TextBodyIndent"/>
        <w:ind w:left="283" w:firstLine="77"/>
        <w:rPr>
          <w:sz w:val="28"/>
          <w:szCs w:val="28"/>
        </w:rPr>
      </w:pPr>
      <w:r>
        <w:rPr>
          <w:sz w:val="28"/>
          <w:szCs w:val="28"/>
        </w:rPr>
        <w:t>В 2021-2022 учебном году в школе обучалось 437 учеников в 23 классах-комплектах.  По сравнению с предыдущими учебными годами выросло количество обучающихся в начальной школе. Количество школьников старшей ступени осталось на уровне прошлого учебного года. Это обусловлено наличием по одному классу-комплекту в средней ступени в предыдущие годы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852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before="307" w:after="240"/>
        <w:ind w:right="-47" w:hanging="0"/>
        <w:rPr>
          <w:sz w:val="28"/>
          <w:szCs w:val="28"/>
        </w:rPr>
      </w:pPr>
      <w:r>
        <w:rPr>
          <w:sz w:val="28"/>
          <w:szCs w:val="28"/>
        </w:rPr>
        <w:t>Данные мониторинга успеваемости обучающихся начального уровня образования в школе стабильно удовлетворительные.</w:t>
      </w:r>
    </w:p>
    <w:p>
      <w:pPr>
        <w:pStyle w:val="TextBodyIndent"/>
        <w:ind w:left="283" w:firstLine="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6085</wp:posOffset>
                </wp:positionV>
                <wp:extent cx="6122670" cy="803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803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1490"/>
                              <w:gridCol w:w="1559"/>
                              <w:gridCol w:w="1701"/>
                              <w:gridCol w:w="1701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сего учащихся начальной школы 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воили программ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ведены в следующий клас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влены на осень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влены на повторный курс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4 и 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певаю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-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-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-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-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ученик в коррекционную шко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-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ученика в коррекционную школу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-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-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,5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,5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-2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7" w:hanging="547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632.45pt;mso-wrap-distance-left:9pt;mso-wrap-distance-right:9pt;mso-wrap-distance-top:0pt;mso-wrap-distance-bottom:0pt;margin-top:33.55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1490"/>
                        <w:gridCol w:w="1559"/>
                        <w:gridCol w:w="1701"/>
                        <w:gridCol w:w="1701"/>
                        <w:gridCol w:w="1596"/>
                      </w:tblGrid>
                      <w:tr>
                        <w:trPr/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сего учащихся начальной школы </w:t>
                            </w:r>
                          </w:p>
                        </w:tc>
                        <w:tc>
                          <w:tcPr>
                            <w:tcW w:w="3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воили программу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ведены в следующий класс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авлены на осень</w:t>
                            </w:r>
                          </w:p>
                        </w:tc>
                        <w:tc>
                          <w:tcPr>
                            <w:tcW w:w="1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авлены на повторный курс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4 и 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певают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-20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-20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-20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-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ученик в коррекционную школ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-20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ученика в коррекционную школу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-20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-20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,5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,5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-20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7" w:hanging="547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успеваемости обучающихся основного уровня образования в школе стабильно удовлетвор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668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ащихс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ли программ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еведены в следующий клас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ы на осен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ы на повторный курс обучени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и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ют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успеваемости обучающихся старшего уровня образования в школе свидетельствуют о повышении качества образования старшеклассников и повышении мотивации обучения в профильных классах. За последние годы выпускники школы 100% сдают ЕГЭ и получают аттестаты об общем средне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668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ащихс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ли программ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еведены в следующий клас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ы на осен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ы на повторный курс обучени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и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ют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анные мониторинга обученности школьников свидетельствуют о повышении качества знаний обучаю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668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ащихс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ли программ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еведены в следующий клас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ы на осен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ы на повторный курс обучени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и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ют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ический коллекти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284" w:hanging="0"/>
        <w:rPr/>
      </w:pPr>
      <w:r>
        <w:rPr>
          <w:szCs w:val="28"/>
        </w:rPr>
        <w:tab/>
        <w:t xml:space="preserve">Обеспеченность педагогическими кадрами в школе составляет 100 %. В ТМК ОУ «Дудинская школа №3» трудятся 40 педагогов. Уровень образования и квалификации педагогов позволяет внедрять новые технологии и максимально использовать возможности Интернет.  С каждым годом растет категорийность педагогов, осуществляющих образовательный процесс.  В школе отсутствуют вакансии, все школьные дисциплины ведутся специалистами. Показатели работы педагогов позволяют защищать первые и высшие категории, более 85% педагогов имеют высшую и первую категории. Основная часть педагогов имеют стаж работы от 5 до 25 лет, что положительно сказывается не только на производительности труда, но и на качественных показателях обучения детей.  Многие педагоги награждены ведомственными и муниципальными наградам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четная Грамота Министерства образования и науки РФ – 1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а Министерства образования Красноярского края – 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 Законодательного Собрания - 1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Главы Таймыра -1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 Руководителя Администрации района -1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а Управления образования -3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Управления образования -3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ание «За заслуги перед Таймыром»  – 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едагогических кадр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1698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возраст педагогических работни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ов пенсионного возрас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ов, имеющих среднее профессиональное образ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дагогических работников с высшим педагогическим образовани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едагогических работников, аттестованных на высшую квалификационную категорию в 2021-2022 уч.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ов, имеющих высшую квалификационную категор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ботников, аттестованных на первую квалификационную категорию в 2021-2022 уч.г.(в том числе ПДО, воспитатели ГП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ов, имеющих первую квалификационную категор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пециалистов (предме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( учитель-логопед)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ителей-заочни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-во учителей, поступающих летом 2022г. в ВУЗы (Ф.И.О., указать факульте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вышение квалификаци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76"/>
        <w:gridCol w:w="1452"/>
        <w:gridCol w:w="1680"/>
        <w:gridCol w:w="1545"/>
        <w:gridCol w:w="1695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прошли курсы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удут проходить курсы летом 2022г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Задолжники (кол-во, предмет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И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КРИ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тернет-курсы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других учреждениях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ояние преподавания учебных дисциплин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2021-2022  учебном году   учебные программы (учебный план) по всем дисциплинам выполнены полностью. Текущий (административные школьные, краевые и всероссийские контрольные, проверочные и  диагностические работы) и итоговый (промежуточная и итоговая аттестация школьников) контроль показал, что реализация общеобразовательных программ осуществлялась в строгом соответствии с образовательным минимумом содержания образования и федеральным компонентом образовательного стандарта. Не смотря на частичную организацию образовательного процесса в дистанционном режиме, все обучающиеся выпускных классов получили допуск к ГИА, выполнив все требования итогового собеседования и итогового сочинения. На повторный курс оставлены ученица 2 класса «Б» и ученики 9 класса «А», 2 ученицы на пролонгированный курс в первом классе на основании заявления родителей и решения пед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– 2022 учебном году администрацией школы были посещены уроки и внеклассные мероприятия. В процессе посещения уроков и занятий преследовались следующие цели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обучения русскому языку и математике в 4 – классах (вопросы подготовки к ВПР, учителя – Васильева О.М., Тюкпеева Н.В., Ходжаева А.С.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ГОС НОО, ФГОС ООО, ФГОС СОО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организация работы с одаренными детьми на уроках биологии, химии, информатики, русского  языка и литературы, английского языка (Кульбака Г.В., Елизарьева Е.С.,  Сербулев И.Н.,  Назарова А.Ф., Амосова Е.Г., Ланшина В.Н., Дудко Ю.А., Запорожец Д.С.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раивание маршрутов индивидуального развития (экстерн –Литвинова Т.,  ученики 11 класса – 4 человека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итоговой аттестации учащихся в форме  ОГЭ, ЕГЭ  (Гончарова М.Н., Назарова А.Ф., Супрунова А.Н., Боргоякова В.М., Гончарук С.А., Кульбака Г.В.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доровьесберегающих технологий в учебном процессе, сопровождение детей с ОВ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ещенные уроки показали, что формы и методы обучения, используемые на учебных занятиях, достаточно разнообразны и эффективны: уроки – семинары, уроки – консультации, интегрированное обучение, уроки – практикумы, подача материала крупными блоками, уроки </w:t>
      </w:r>
      <w:r>
        <w:rPr>
          <w:color w:val="000000"/>
          <w:sz w:val="28"/>
          <w:szCs w:val="28"/>
        </w:rPr>
        <w:t xml:space="preserve">опережающего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лось вопросам методики преподавания предметов в классах разного уровня. Посещенные учебные занятия показали, что педагоги тщательно продумывают методику объяснения нового материала, грамотно подходят к отбору дидактического материала, к дозировке домашнего задания. Все это самым положительным образом сказалось на качестве обучения школьников, которое заметно улучшилось в сравнении с предыдущим учебным годом.</w:t>
      </w:r>
      <w:r>
        <w:rPr>
          <w:sz w:val="28"/>
          <w:szCs w:val="28"/>
        </w:rPr>
        <w:t xml:space="preserve"> Посещенные учебные занятия и внеклассные мероприятия показали, что учителями и воспитателями строго соблюдается правила ТБ и формы СанПиН.</w:t>
      </w:r>
    </w:p>
    <w:p>
      <w:pPr>
        <w:pStyle w:val="Style17"/>
        <w:shd w:fill="FFFFFF" w:val="clear"/>
        <w:ind w:left="0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ниторинг </w:t>
      </w:r>
      <w:r>
        <w:rPr>
          <w:rStyle w:val="C54"/>
          <w:bCs/>
          <w:color w:val="000000"/>
          <w:sz w:val="28"/>
          <w:szCs w:val="28"/>
          <w:shd w:fill="FFFFFF" w:val="clear"/>
        </w:rPr>
        <w:t>качества и успеваемости учащихся начальной школы за</w:t>
      </w:r>
      <w:r>
        <w:rPr>
          <w:rStyle w:val="C6"/>
          <w:color w:val="000000"/>
          <w:sz w:val="28"/>
          <w:szCs w:val="28"/>
          <w:shd w:fill="FFFFFF" w:val="clear"/>
        </w:rPr>
        <w:t> </w:t>
      </w:r>
      <w:r>
        <w:rPr>
          <w:rStyle w:val="C54"/>
          <w:bCs/>
          <w:color w:val="000000"/>
          <w:sz w:val="28"/>
          <w:szCs w:val="28"/>
          <w:shd w:fill="FFFFFF" w:val="clear"/>
        </w:rPr>
        <w:t>2021/ 2022 уч. г. свидетельствует о качественной подготовке выпускников 4-х классов к продолжению обучения на уровне основного общего образования.</w:t>
      </w:r>
    </w:p>
    <w:p>
      <w:pPr>
        <w:pStyle w:val="Style17"/>
        <w:shd w:fill="FFFFFF" w:val="clear"/>
        <w:ind w:left="0" w:hanging="0"/>
        <w:rPr>
          <w:b/>
          <w:b/>
          <w:bCs/>
          <w:color w:val="212529"/>
          <w:sz w:val="28"/>
          <w:szCs w:val="28"/>
          <w:shd w:fill="FFFFFF" w:val="clear"/>
        </w:rPr>
      </w:pPr>
      <w:r>
        <w:rPr>
          <w:b/>
          <w:bCs/>
          <w:color w:val="212529"/>
          <w:sz w:val="28"/>
          <w:szCs w:val="28"/>
          <w:shd w:fill="FFFFFF" w:val="clear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453"/>
        <w:gridCol w:w="2976"/>
        <w:gridCol w:w="1135"/>
        <w:gridCol w:w="1277"/>
        <w:gridCol w:w="10"/>
        <w:gridCol w:w="1409"/>
        <w:gridCol w:w="1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Класс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Ф.И.О. педаго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Предм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% кач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% успеваемост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Кол-во учащихся ОВЗ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 «А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Воронкина О.Б.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Программа пройдена в полном объе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 «Б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Миронова Ю.В.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Программа пройдена в полном объе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 «В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Ямкина Т.А.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Программа пройдена в полном объе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2 «А»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Сидорова  Е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Русский язы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52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6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Литературное чт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8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56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Окружающ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84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2 «Б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Нестерова О.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2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Русский язы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65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6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Литературное чт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73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5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65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6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Окружающ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74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6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2 «В»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Вишневская О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Русский язы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45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5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7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Литературное чт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59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5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59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5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Окружающ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63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3 «А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Казанцева С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3 «Б»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Кошкарева Т.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Русский язы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52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6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5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Литературное чт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74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63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89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Окружающ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74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4 «А»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Васильева О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Русский язы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2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Литературное чт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76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Окружающ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88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4 «Б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Тюкпеева Н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1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Русский язы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4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Литературное чт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91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52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Окружающ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64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4 «В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Ходжаева А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3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Русский язы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47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Литературное чт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71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818"/>
                <w:sz w:val="20"/>
                <w:szCs w:val="20"/>
              </w:rPr>
            </w:pPr>
            <w:r>
              <w:rPr>
                <w:b/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53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Окружающий 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59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  <w:t>100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</w:tbl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Style17"/>
        <w:shd w:fill="FFFFFF" w:val="clear"/>
        <w:ind w:left="0" w:hanging="0"/>
        <w:rPr>
          <w:b/>
          <w:b/>
          <w:color w:val="212529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Мониторинг </w:t>
      </w:r>
      <w:r>
        <w:rPr>
          <w:rStyle w:val="C54"/>
          <w:b/>
          <w:bCs/>
          <w:color w:val="000000"/>
          <w:shd w:fill="FFFFFF" w:val="clear"/>
        </w:rPr>
        <w:t>качества обучения учащихся 2 классов  за</w:t>
      </w:r>
      <w:r>
        <w:rPr>
          <w:rStyle w:val="C6"/>
          <w:b/>
          <w:color w:val="000000"/>
          <w:shd w:fill="FFFFFF" w:val="clear"/>
        </w:rPr>
        <w:t> </w:t>
      </w:r>
      <w:r>
        <w:rPr>
          <w:rStyle w:val="C54"/>
          <w:b/>
          <w:bCs/>
          <w:color w:val="000000"/>
          <w:shd w:fill="FFFFFF" w:val="clear"/>
        </w:rPr>
        <w:t>2021/ 2022 уч. г.</w:t>
      </w:r>
    </w:p>
    <w:p>
      <w:pPr>
        <w:pStyle w:val="Normal"/>
        <w:shd w:fill="FFFFFF" w:val="clear"/>
        <w:spacing w:lineRule="atLeast" w:line="242"/>
        <w:jc w:val="both"/>
        <w:rPr>
          <w:b/>
          <w:b/>
          <w:color w:val="181818"/>
          <w:shd w:fill="FFFFFF" w:val="clear"/>
        </w:rPr>
      </w:pPr>
      <w:r>
        <w:rPr>
          <w:b/>
          <w:color w:val="181818"/>
          <w:shd w:fill="FFFFFF" w:val="clear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  <w:lang w:val="en-US" w:eastAsia="en-US"/>
        </w:rPr>
        <w:drawing>
          <wp:inline distT="0" distB="0" distL="0" distR="0">
            <wp:extent cx="4791075" cy="2143125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  <w:lang w:val="en-US" w:eastAsia="en-US"/>
        </w:rPr>
        <w:drawing>
          <wp:inline distT="0" distB="0" distL="0" distR="0">
            <wp:extent cx="4810125" cy="2600325"/>
            <wp:effectExtent l="0" t="0" r="0" b="0"/>
            <wp:docPr id="3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Style17"/>
        <w:shd w:fill="FFFFFF" w:val="clear"/>
        <w:ind w:left="0" w:hanging="0"/>
        <w:rPr>
          <w:b/>
          <w:b/>
          <w:color w:val="212529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Мониторинг </w:t>
      </w:r>
      <w:r>
        <w:rPr>
          <w:rStyle w:val="C54"/>
          <w:b/>
          <w:bCs/>
          <w:color w:val="000000"/>
          <w:shd w:fill="FFFFFF" w:val="clear"/>
        </w:rPr>
        <w:t>качества обучения учащихся 3 классов  за</w:t>
      </w:r>
      <w:r>
        <w:rPr>
          <w:rStyle w:val="C6"/>
          <w:b/>
          <w:color w:val="000000"/>
          <w:shd w:fill="FFFFFF" w:val="clear"/>
        </w:rPr>
        <w:t> </w:t>
      </w:r>
      <w:r>
        <w:rPr>
          <w:rStyle w:val="C54"/>
          <w:b/>
          <w:bCs/>
          <w:color w:val="000000"/>
          <w:shd w:fill="FFFFFF" w:val="clear"/>
        </w:rPr>
        <w:t>2021/ 2022 уч. г.</w:t>
      </w:r>
    </w:p>
    <w:p>
      <w:pPr>
        <w:pStyle w:val="Normal"/>
        <w:shd w:fill="FFFFFF" w:val="clear"/>
        <w:spacing w:lineRule="atLeast" w:line="242"/>
        <w:jc w:val="both"/>
        <w:rPr>
          <w:b/>
          <w:b/>
          <w:color w:val="181818"/>
          <w:shd w:fill="FFFFFF" w:val="clear"/>
        </w:rPr>
      </w:pPr>
      <w:r>
        <w:rPr>
          <w:b/>
          <w:color w:val="181818"/>
          <w:shd w:fill="FFFFFF" w:val="clear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  <w:lang w:val="en-US" w:eastAsia="en-US"/>
        </w:rPr>
        <w:drawing>
          <wp:inline distT="0" distB="0" distL="0" distR="0">
            <wp:extent cx="4752975" cy="2009775"/>
            <wp:effectExtent l="0" t="0" r="0" b="0"/>
            <wp:docPr id="4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  <w:lang w:val="en-US" w:eastAsia="en-US"/>
        </w:rPr>
        <w:drawing>
          <wp:inline distT="0" distB="0" distL="0" distR="0">
            <wp:extent cx="4905375" cy="1714500"/>
            <wp:effectExtent l="0" t="0" r="0" b="0"/>
            <wp:docPr id="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</w:r>
    </w:p>
    <w:p>
      <w:pPr>
        <w:pStyle w:val="Style17"/>
        <w:shd w:fill="FFFFFF" w:val="clear"/>
        <w:ind w:left="0" w:hanging="0"/>
        <w:rPr>
          <w:b/>
          <w:b/>
          <w:color w:val="212529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Мониторинг </w:t>
      </w:r>
      <w:r>
        <w:rPr>
          <w:rStyle w:val="C54"/>
          <w:b/>
          <w:bCs/>
          <w:color w:val="000000"/>
          <w:shd w:fill="FFFFFF" w:val="clear"/>
        </w:rPr>
        <w:t>качества обучения учащихся 4 классов  за</w:t>
      </w:r>
      <w:r>
        <w:rPr>
          <w:rStyle w:val="C6"/>
          <w:b/>
          <w:color w:val="000000"/>
          <w:shd w:fill="FFFFFF" w:val="clear"/>
        </w:rPr>
        <w:t> </w:t>
      </w:r>
      <w:r>
        <w:rPr>
          <w:rStyle w:val="C54"/>
          <w:b/>
          <w:bCs/>
          <w:color w:val="000000"/>
          <w:shd w:fill="FFFFFF" w:val="clear"/>
        </w:rPr>
        <w:t>2021/ 2022 уч. г.</w:t>
      </w:r>
    </w:p>
    <w:p>
      <w:pPr>
        <w:pStyle w:val="Normal"/>
        <w:shd w:fill="FFFFFF" w:val="clear"/>
        <w:spacing w:lineRule="atLeast" w:line="242"/>
        <w:jc w:val="both"/>
        <w:rPr>
          <w:b/>
          <w:b/>
          <w:color w:val="181818"/>
          <w:sz w:val="28"/>
          <w:szCs w:val="28"/>
          <w:shd w:fill="FFFFFF" w:val="clear"/>
        </w:rPr>
      </w:pPr>
      <w:r>
        <w:rPr>
          <w:b/>
          <w:color w:val="18181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lang w:val="en-US" w:eastAsia="en-US"/>
        </w:rPr>
        <w:drawing>
          <wp:inline distT="0" distB="0" distL="0" distR="0">
            <wp:extent cx="4857750" cy="2200275"/>
            <wp:effectExtent l="0" t="0" r="0" b="0"/>
            <wp:docPr id="6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lang w:val="en-US" w:eastAsia="en-US"/>
        </w:rPr>
        <w:drawing>
          <wp:inline distT="0" distB="0" distL="0" distR="0">
            <wp:extent cx="4857750" cy="2524125"/>
            <wp:effectExtent l="0" t="0" r="0" b="0"/>
            <wp:docPr id="7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000000"/>
          <w:shd w:fill="FFFFFF" w:val="clear"/>
        </w:rPr>
        <w:t xml:space="preserve">Уровень подготовленности учащихся начальной  школы  в  2021/2022 учебном году, можно оценить удовлетворительно. </w:t>
      </w:r>
    </w:p>
    <w:p>
      <w:pPr>
        <w:pStyle w:val="Normal"/>
        <w:shd w:fill="FFFFFF" w:val="clear"/>
        <w:spacing w:lineRule="atLeast" w:line="242"/>
        <w:jc w:val="both"/>
        <w:rPr>
          <w:b/>
          <w:b/>
          <w:color w:val="181818"/>
          <w:szCs w:val="28"/>
        </w:rPr>
      </w:pPr>
      <w:r>
        <w:rPr>
          <w:b/>
          <w:color w:val="181818"/>
          <w:szCs w:val="28"/>
        </w:rPr>
        <w:t>Результаты краевой диагностической работы по читательской грамотности</w:t>
      </w:r>
    </w:p>
    <w:p>
      <w:pPr>
        <w:pStyle w:val="Normal"/>
        <w:shd w:fill="FFFFFF" w:val="clear"/>
        <w:spacing w:lineRule="atLeast" w:line="242"/>
        <w:jc w:val="both"/>
        <w:rPr>
          <w:b/>
          <w:b/>
          <w:color w:val="181818"/>
          <w:szCs w:val="28"/>
        </w:rPr>
      </w:pPr>
      <w:r>
        <w:rPr>
          <w:b/>
          <w:color w:val="181818"/>
          <w:szCs w:val="28"/>
        </w:rPr>
        <w:t>(4 класс, 2021/2022 уч. год)</w:t>
      </w:r>
    </w:p>
    <w:p>
      <w:pPr>
        <w:pStyle w:val="Normal"/>
        <w:shd w:fill="FFFFFF" w:val="clear"/>
        <w:spacing w:lineRule="atLeast" w:line="242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Успешность выполнения заданий по группам умений  (% от максимального балла за задания данной группы)</w:t>
      </w:r>
    </w:p>
    <w:p>
      <w:pPr>
        <w:pStyle w:val="Normal"/>
        <w:shd w:fill="FFFFFF" w:val="clear"/>
        <w:spacing w:lineRule="atLeast" w:line="242"/>
        <w:jc w:val="both"/>
        <w:rPr>
          <w:bCs/>
          <w:color w:val="181818"/>
        </w:rPr>
      </w:pPr>
      <w:r>
        <w:rPr>
          <w:bCs/>
          <w:color w:val="181818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bCs/>
        </w:rPr>
      </w:pPr>
      <w:r>
        <w:rPr>
          <w:bCs/>
        </w:rPr>
        <w:t>Общее понимание текста, ориентация в тексте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bCs/>
        </w:rPr>
      </w:pPr>
      <w:r>
        <w:rPr>
          <w:bCs/>
        </w:rPr>
        <w:t>Глубокое и детальное понимание содержания текста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bCs/>
        </w:rPr>
      </w:pPr>
      <w:r>
        <w:rPr>
          <w:bCs/>
        </w:rPr>
        <w:t>Использование информации из текста для различных целей</w:t>
      </w:r>
    </w:p>
    <w:p>
      <w:pPr>
        <w:pStyle w:val="Normal"/>
        <w:shd w:fill="FFFFFF" w:val="clear"/>
        <w:spacing w:lineRule="atLeast" w:line="242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Style17"/>
        <w:tabs>
          <w:tab w:val="clear" w:pos="708"/>
          <w:tab w:val="left" w:pos="9781" w:leader="none"/>
        </w:tabs>
        <w:spacing w:before="30" w:after="30"/>
        <w:ind w:left="0" w:hanging="0"/>
        <w:jc w:val="both"/>
        <w:rPr>
          <w:rFonts w:eastAsia="Calibri"/>
          <w:color w:val="181818"/>
          <w:szCs w:val="28"/>
          <w:lang w:eastAsia="en-US"/>
        </w:rPr>
      </w:pPr>
      <w:r>
        <w:rPr>
          <w:rFonts w:eastAsia="Calibri"/>
          <w:color w:val="181818"/>
          <w:szCs w:val="2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1625" cy="2505075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уровня читательской грамотности по  4 класс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925" cy="2638425"/>
            <wp:effectExtent l="0" t="0" r="0" b="0"/>
            <wp:docPr id="9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ыводы: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1.      Результаты выполнения диагностической работы показывают, что  базовые (включая повышенные)  читательские умения освоены.  7 человек показали пониженный уровень,  1 учащийся  показал недостаточный  уровень читательской  компетенции 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      Из проверяемых групп умений наиболее освоенным является умения: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242" w:before="0" w:after="0"/>
        <w:ind w:left="720" w:hanging="0"/>
        <w:contextualSpacing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бщее понимание текста;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42" w:before="0" w:after="0"/>
        <w:ind w:left="720" w:hanging="0"/>
        <w:contextualSpacing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риентация в тексте;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242" w:before="0" w:after="0"/>
        <w:ind w:left="720" w:hanging="0"/>
        <w:contextualSpacing/>
        <w:rPr>
          <w:color w:val="181818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веты на вопросы, с использованием явно  заданной в тексте информ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     К недостаточно освоенным читательским умениям по результатам диагностической  работы относится следующее умение: </w:t>
      </w:r>
    </w:p>
    <w:p>
      <w:pPr>
        <w:pStyle w:val="Style17"/>
        <w:numPr>
          <w:ilvl w:val="0"/>
          <w:numId w:val="14"/>
        </w:numPr>
        <w:spacing w:before="0" w:after="0"/>
        <w:ind w:left="78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глубокое и детальное понимание содержания и формы текста;</w:t>
      </w:r>
    </w:p>
    <w:p>
      <w:pPr>
        <w:pStyle w:val="Style17"/>
        <w:numPr>
          <w:ilvl w:val="0"/>
          <w:numId w:val="18"/>
        </w:numPr>
        <w:spacing w:before="0" w:after="0"/>
        <w:ind w:left="78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спользование информации из текста для различных целей.</w:t>
      </w:r>
    </w:p>
    <w:p>
      <w:pPr>
        <w:pStyle w:val="Normal"/>
        <w:shd w:fill="FFFFFF" w:val="clea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Для преодоления выявленных трудностей</w:t>
      </w:r>
      <w:r>
        <w:rPr>
          <w:color w:val="181818"/>
          <w:sz w:val="28"/>
          <w:szCs w:val="28"/>
        </w:rPr>
        <w:t> в работе по развитию читательской грамотности младших школьников предполагается в следующем учебном году сосредоточить усилия на решении нескольких ключевых задач:</w:t>
      </w:r>
    </w:p>
    <w:p>
      <w:pPr>
        <w:pStyle w:val="Normal"/>
        <w:shd w:fill="FFFFFF" w:val="clear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учить младших школьников:</w:t>
      </w:r>
    </w:p>
    <w:p>
      <w:pPr>
        <w:pStyle w:val="Normal"/>
        <w:shd w:fill="FFFFFF" w:val="clear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осознанно выбирать информацию из текста, проверять себя по тексту;</w:t>
      </w:r>
    </w:p>
    <w:p>
      <w:pPr>
        <w:pStyle w:val="Normal"/>
        <w:shd w:fill="FFFFFF" w:val="clear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видеть в тексте информацию, которую можно преобразовать с помощью простейших математических вычислений:</w:t>
      </w:r>
    </w:p>
    <w:p>
      <w:pPr>
        <w:pStyle w:val="Normal"/>
        <w:shd w:fill="FFFFFF" w:val="clear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реобразовывать выбранную информацию в разном  виде (в выражении, схеме, таблице);</w:t>
      </w:r>
    </w:p>
    <w:p>
      <w:pPr>
        <w:pStyle w:val="Normal"/>
        <w:shd w:fill="FFFFFF" w:val="clear"/>
        <w:spacing w:lineRule="atLeast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обобщать фрагменты информации, данные в разных предложениях, в разных частях текста, разных источниках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ая работа проводилась педагогическим коллективом по сопровождению детей с ОВЗ</w:t>
      </w:r>
      <w:r>
        <w:rPr>
          <w:color w:val="000000"/>
          <w:sz w:val="28"/>
          <w:szCs w:val="28"/>
        </w:rPr>
        <w:t>. Работа велась по следующим направления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диагностическ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рекционно-развивающе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ативн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ветительск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ческо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учебный год 8  детей  обследованы в школе и в ТПМПК. По адаптированным программам обучались двадцать три ребенка. Положительная динамика  не наблюдается только у одного ребенка. Ученица 2 класса «Б»  оставлена на повторной курс обучения на основании решения педсовета и заявления род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исла педагогов прошли обучение 15 человек за последние 5 лет. Составлен план-график повышения квалификации на 3 года по сопровождению образования детей с ОВЗ. Коррекционную деятельность осуществляют узкие специалисты: 1 учитель-логопед внутренний совместитель (0.5), 1 учитель-логопед  внешний совместитель (0.5), 1 педагог-психолог в штате, 1 педагог-психолог внешний совместитель (0.5), 1 учитель-дефектолог внешний совместитель (0.5). В школе сохраняется стабильность кадрового состава для работы с детьми с ОВЗ, в том числе и с внешними совмест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лом учебном году была разработана и внедрена в работу Модель развития инклюзивного образования в ТМК ОУ «Дудинская школа № 3». Модель выставлена на сайте школы, является составной частью Модели Таймырского муниципального района. </w:t>
      </w:r>
      <w:r>
        <w:rPr>
          <w:color w:val="181818"/>
          <w:sz w:val="28"/>
          <w:szCs w:val="28"/>
        </w:rPr>
        <w:t>Современная система образования сегодня рассматривает общеобразовательную школу как «школу для всех», открытую для каждого ребёнка, в соответствии с его потребностями, интересами и возможностями. Проведена большая работа педагогами совместно с родителями по вовлечению детей с ОВЗ в систему работы по выявлению одаренности детей.</w:t>
      </w:r>
    </w:p>
    <w:p>
      <w:pPr>
        <w:pStyle w:val="Style17"/>
        <w:shd w:fill="FFFFFF" w:val="clear"/>
        <w:ind w:left="0" w:hanging="0"/>
        <w:jc w:val="center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  <w:t>Мониторинг  выявления одаренных учащихся (ОВЗ)</w:t>
      </w:r>
    </w:p>
    <w:p>
      <w:pPr>
        <w:pStyle w:val="Style17"/>
        <w:shd w:fill="FFFFFF" w:val="clear"/>
        <w:ind w:left="0" w:hanging="0"/>
        <w:jc w:val="center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985"/>
        <w:gridCol w:w="19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b/>
                <w:color w:val="212529"/>
                <w:sz w:val="28"/>
                <w:szCs w:val="28"/>
                <w:shd w:fill="FFFFFF" w:val="clear"/>
              </w:rPr>
              <w:t>Ф.И учащего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b/>
                <w:color w:val="212529"/>
                <w:sz w:val="28"/>
                <w:szCs w:val="28"/>
                <w:shd w:fill="FFFFFF" w:val="clear"/>
              </w:rPr>
              <w:t>Названия конкурса, олимпи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b/>
                <w:color w:val="212529"/>
                <w:sz w:val="28"/>
                <w:szCs w:val="28"/>
                <w:shd w:fill="FFFFFF" w:val="clear"/>
              </w:rPr>
              <w:t xml:space="preserve">Уров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b/>
                <w:color w:val="212529"/>
                <w:sz w:val="28"/>
                <w:szCs w:val="28"/>
                <w:shd w:fill="FFFFFF" w:val="clear"/>
              </w:rPr>
              <w:t xml:space="preserve">Место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Артишев Арсений Чистяков Артем Алдатов Алан 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арасова Дарья Михайлов Михаил 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аравин Никита 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Шкуратов Алексей 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фильев Иван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жкова София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ановский Дима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ва Екате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ая  Дар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ьцева Татья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Екате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</w:rPr>
              <w:t>«Как прекрасен этот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 xml:space="preserve">Муниципаль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color w:val="212529"/>
                <w:sz w:val="28"/>
                <w:szCs w:val="28"/>
                <w:shd w:fill="FFFFFF" w:val="clear"/>
              </w:rPr>
              <w:t xml:space="preserve">       </w:t>
            </w: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лексеева Екатерина</w:t>
            </w:r>
          </w:p>
          <w:p>
            <w:pPr>
              <w:pStyle w:val="Style17"/>
              <w:ind w:left="0" w:hanging="0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овосельцева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</w:rPr>
              <w:t>«Таланты без гран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 xml:space="preserve">Муниципаль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лдатов Алан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тин Полина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ятковский Вадим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ябинкина Екатерина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пов Игорь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уратов Алексей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хомлинов Игорь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ва Екатерина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фильев Иван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жкова Со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212529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</w:rPr>
              <w:t>«Зимняя планета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 xml:space="preserve">Школь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Участни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лдатов Ал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Живая класс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Муницип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Шкуратов Алексей </w:t>
            </w:r>
          </w:p>
          <w:p>
            <w:pPr>
              <w:pStyle w:val="Style17"/>
              <w:ind w:left="0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Иго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Всероссийская о</w:t>
            </w:r>
            <w:r>
              <w:rPr>
                <w:sz w:val="28"/>
                <w:szCs w:val="28"/>
              </w:rPr>
              <w:t>нлайн-олимпиада «Безопасные дороги» Учи.ру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Всероссий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Диплом</w:t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ов Алексей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ов Иго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ая онлайн-олимпиада по математике для 1-11 классов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"А я знаю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Между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хвальная грамота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альная грамо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ов Алексей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кина Екатерина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вин Никита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ов Игорь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умов Артем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Иго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ая онлайн-олимпиада по русскому языку для 1-11 классов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Между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пломы Сертифик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Игорь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ов Алекс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нимательная криптография» </w:t>
            </w:r>
            <w:r>
              <w:rPr>
                <w:sz w:val="28"/>
                <w:szCs w:val="28"/>
                <w:lang w:val="en-US"/>
              </w:rPr>
              <w:t>Dumsko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Между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иплом 1 степени  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Иго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ктические сезо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Всероссий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частник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 течение учебного года педагоги проводили  работу по привлечению  детей с ОВЗ к занятиям внеурочной деятельностью. Практика работы с детьми  ОВЗ показывает, что рациональная организация кружковой работы способствует более глубокому и всестороннему развитию детей, помогает положительно решать задачи коррекции и компенсации различных дефектов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дидактическим стержнем учебных занятий явилось строгое выполнение обязательного содержания образования и федерального компонента государственного стандарта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ки школы стали победителями муниципальной предметной олимпиады. Количество обучающихся, принимающих участие в конкурсах и соревнования различного уровня, в отчетный период осталось стабильным Количество призовых мест муниципального этапа Всероссийской олимпиады школьников составляет 21 учащихся, что выше по сравнению с прошлым учебным годом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1 году (21 призовое ме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74"/>
        <w:gridCol w:w="865"/>
        <w:gridCol w:w="2166"/>
        <w:gridCol w:w="1901"/>
        <w:gridCol w:w="25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ен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дуллин Руслан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ка Г.В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ля З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 Серг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ка Г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Пол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ка Г.В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Елен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шина В.Н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ля З.Ю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ка Г.В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ченко Максим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гоякова В.М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гоякова В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 Евг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ля З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Ив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ля З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ва Анаста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ля З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урова Карол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А.Ф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язова Адел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а А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т Дар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ова Н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та Ал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цева Л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щенко Кар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овецкая Т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Диа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овецкая Т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 Станисла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овецкая Т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цимович Яросла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овщиков Д.А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сколько уменьшилось количество школьников,  принимавших участие в муниципальном этапе научно-практической конференции. Из 10 учащихся, представлявших    проекты  и   исследовательские работы, 4 стали приз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57"/>
        <w:gridCol w:w="992"/>
        <w:gridCol w:w="1208"/>
        <w:gridCol w:w="2506"/>
        <w:gridCol w:w="992"/>
        <w:gridCol w:w="709"/>
        <w:gridCol w:w="152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 литер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ек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(лей) рабо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нин Михаил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8" w:hanging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количества хлорофилла в листьях комнатных растений от степени  инсоля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бака Галина Владимировн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ш Диана 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8" w:hanging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количества хлорофилла в листьях комнатных растений от степени  инсоля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бака Галина Владимировн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насюк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8" w:hanging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ы моей кол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Ольга Ивановн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57"/>
        <w:gridCol w:w="992"/>
        <w:gridCol w:w="1208"/>
        <w:gridCol w:w="2506"/>
        <w:gridCol w:w="992"/>
        <w:gridCol w:w="709"/>
        <w:gridCol w:w="152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 литер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ек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(лей) рабо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Арсений 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математическ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улев Иван Николаевич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ветла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математическ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ные числа в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Татьяна Андреевн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57"/>
        <w:gridCol w:w="992"/>
        <w:gridCol w:w="1208"/>
        <w:gridCol w:w="2506"/>
        <w:gridCol w:w="992"/>
        <w:gridCol w:w="709"/>
        <w:gridCol w:w="152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 литер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ек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(лей) рабо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Алёна Ден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нько Анна Султановн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бака Павел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ните, через года, через века, помните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бака Галина Владимировн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57"/>
        <w:gridCol w:w="992"/>
        <w:gridCol w:w="1134"/>
        <w:gridCol w:w="2551"/>
        <w:gridCol w:w="993"/>
        <w:gridCol w:w="708"/>
        <w:gridCol w:w="156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 лите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мин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б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(лей) рабо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отнин Максим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оиспыт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Как продуктивно вырастить  цыплят в домашних севе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рева Татьяна Геннадьевн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а Вероника 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оиспыт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здать оптимальные условия для жизни и здоровья красноухих черепах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льга Михайловн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не Александр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оиспыт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ты о погоде народов Таймы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пеева Надежда Васильевн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муниципального этапа стали Медведев Арсений и Кульбака Павел, призерами Брикотнин Максим и Беда Верони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ысокую результативность показала руководитель научного общества «Эврика» гуманитарной направленности Супрунова А.А., учитель русского языка и литературы. Ученики 5-8 классов принимали активное участие во Всероссийской программе «Научный потенциал России» в конкурсах «Познание и творчество», результат – более 20 призовых мест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из направлений в методической работе учителей –организация работы со способными обучающимися. </w:t>
      </w:r>
      <w:r>
        <w:rPr>
          <w:color w:val="000000"/>
          <w:sz w:val="28"/>
          <w:szCs w:val="28"/>
          <w:shd w:fill="FFFFFF" w:val="clear"/>
        </w:rPr>
        <w:t> Система поддержки талантливых детей осуществлялась на протяжении всего учебного года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80"/>
        <w:gridCol w:w="992"/>
        <w:gridCol w:w="2268"/>
        <w:gridCol w:w="1560"/>
        <w:gridCol w:w="212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 учащегос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дипл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Ф.И.О. учителя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ева   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сильева О. М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гтярёв  П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сильева О. М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 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асильева О. М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а  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асильева О. М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а  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бедит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асильева О. М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 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асильева О. М.</w:t>
            </w:r>
          </w:p>
        </w:tc>
      </w:tr>
      <w:tr>
        <w:trPr>
          <w:trHeight w:val="62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ева   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сильева О. М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 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класс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юкпеева Н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Белова П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предм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ласс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10" w:tgtFrame="_blank">
              <w:r>
                <w:rPr>
                  <w:rStyle w:val="InternetLink"/>
                  <w:b/>
                  <w:bCs/>
                  <w:shd w:fill="FFFFFF" w:val="clear"/>
                </w:rPr>
                <w:t>olymp.effekttest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арева Т.Г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ндреев 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предм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ласс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11" w:tgtFrame="_blank">
              <w:r>
                <w:rPr>
                  <w:rStyle w:val="InternetLink"/>
                  <w:b/>
                  <w:bCs/>
                  <w:shd w:fill="FFFFFF" w:val="clear"/>
                </w:rPr>
                <w:t>olymp.effekttest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арева Т.Г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прыгин 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предм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ласс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12" w:tgtFrame="_blank">
              <w:r>
                <w:rPr>
                  <w:rStyle w:val="InternetLink"/>
                  <w:b/>
                  <w:bCs/>
                  <w:shd w:fill="FFFFFF" w:val="clear"/>
                </w:rPr>
                <w:t>olymp.effekttest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арева Т.Г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4  че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.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сероссийская онлайн-олимпиада Портал  «Учи.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81818"/>
              </w:rPr>
              <w:t>Сидорова  Е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ин В.</w:t>
            </w:r>
          </w:p>
          <w:p>
            <w:pPr>
              <w:pStyle w:val="Normal"/>
              <w:rPr/>
            </w:pPr>
            <w:r>
              <w:rPr/>
              <w:t>Шумакова К.</w:t>
            </w:r>
          </w:p>
          <w:p>
            <w:pPr>
              <w:pStyle w:val="Normal"/>
              <w:rPr/>
            </w:pPr>
            <w:r>
              <w:rPr/>
              <w:t>Уксксникова М.</w:t>
            </w:r>
          </w:p>
          <w:p>
            <w:pPr>
              <w:pStyle w:val="Normal"/>
              <w:rPr/>
            </w:pPr>
            <w:r>
              <w:rPr/>
              <w:t>Коновалова А</w:t>
            </w:r>
          </w:p>
          <w:p>
            <w:pPr>
              <w:pStyle w:val="Normal"/>
              <w:rPr/>
            </w:pPr>
            <w:r>
              <w:rPr/>
              <w:t>Фокин Д., Гвоздь П.</w:t>
            </w:r>
          </w:p>
          <w:p>
            <w:pPr>
              <w:pStyle w:val="Normal"/>
              <w:rPr/>
            </w:pPr>
            <w:r>
              <w:rPr/>
              <w:t>Ашурова А, Удегов Е.</w:t>
            </w:r>
          </w:p>
          <w:p>
            <w:pPr>
              <w:pStyle w:val="Normal"/>
              <w:rPr/>
            </w:pPr>
            <w:r>
              <w:rPr/>
              <w:t>Стогний К.</w:t>
            </w:r>
          </w:p>
          <w:p>
            <w:pPr>
              <w:pStyle w:val="Normal"/>
              <w:rPr/>
            </w:pPr>
            <w:r>
              <w:rPr/>
              <w:t>Гамидова А.</w:t>
            </w:r>
          </w:p>
          <w:p>
            <w:pPr>
              <w:pStyle w:val="Normal"/>
              <w:rPr/>
            </w:pPr>
            <w:r>
              <w:rPr/>
              <w:t>Рейхаль 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Назаров А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тельный марафон «Волшебн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мот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 - мес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81818"/>
              </w:rPr>
              <w:t>Сидорова  Е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акова 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дегов Е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дународная тематическая олимпиада для детей младшего школьного возрастаBRICSVATH.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хвальная грам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81818"/>
              </w:rPr>
              <w:t>Сидорова  Е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урова А.</w:t>
            </w:r>
          </w:p>
          <w:p>
            <w:pPr>
              <w:pStyle w:val="Normal"/>
              <w:rPr/>
            </w:pPr>
            <w:r>
              <w:rPr/>
              <w:t>Коновалова А.</w:t>
            </w:r>
          </w:p>
          <w:p>
            <w:pPr>
              <w:pStyle w:val="Normal"/>
              <w:rPr/>
            </w:pPr>
            <w:r>
              <w:rPr/>
              <w:t>Миллер 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дународная онлайн-олимпи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ьные грам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Сидорова  Е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а К.</w:t>
            </w:r>
          </w:p>
          <w:p>
            <w:pPr>
              <w:pStyle w:val="Normal"/>
              <w:rPr/>
            </w:pPr>
            <w:r>
              <w:rPr/>
              <w:t>Уксусникова М.</w:t>
            </w:r>
          </w:p>
          <w:p>
            <w:pPr>
              <w:pStyle w:val="Normal"/>
              <w:rPr/>
            </w:pPr>
            <w:r>
              <w:rPr/>
              <w:t>Кожин В.</w:t>
            </w:r>
          </w:p>
          <w:p>
            <w:pPr>
              <w:pStyle w:val="Normal"/>
              <w:rPr/>
            </w:pPr>
            <w:r>
              <w:rPr/>
              <w:t xml:space="preserve">Лосева Л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дународная викторина для младшего школьного возраста  «Безопасная банковская ка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побе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Сидорова  Е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урова А.</w:t>
            </w:r>
          </w:p>
          <w:p>
            <w:pPr>
              <w:pStyle w:val="Normal"/>
              <w:rPr/>
            </w:pPr>
            <w:r>
              <w:rPr/>
              <w:t>Гамидова А.</w:t>
            </w:r>
          </w:p>
          <w:p>
            <w:pPr>
              <w:pStyle w:val="Normal"/>
              <w:rPr/>
            </w:pPr>
            <w:r>
              <w:rPr/>
              <w:t>Кожин В.</w:t>
            </w:r>
          </w:p>
          <w:p>
            <w:pPr>
              <w:pStyle w:val="Normal"/>
              <w:rPr/>
            </w:pPr>
            <w:r>
              <w:rPr/>
              <w:t>Коновалова А.</w:t>
            </w:r>
          </w:p>
          <w:p>
            <w:pPr>
              <w:pStyle w:val="Normal"/>
              <w:rPr/>
            </w:pPr>
            <w:r>
              <w:rPr/>
              <w:t>Назаров А.</w:t>
            </w:r>
          </w:p>
          <w:p>
            <w:pPr>
              <w:pStyle w:val="Normal"/>
              <w:rPr/>
            </w:pPr>
            <w:r>
              <w:rPr/>
              <w:t>Рейель А.</w:t>
            </w:r>
          </w:p>
          <w:p>
            <w:pPr>
              <w:pStyle w:val="Normal"/>
              <w:rPr/>
            </w:pPr>
            <w:r>
              <w:rPr/>
              <w:t xml:space="preserve">Шумакова К. </w:t>
            </w:r>
          </w:p>
          <w:p>
            <w:pPr>
              <w:pStyle w:val="Normal"/>
              <w:rPr/>
            </w:pPr>
            <w:r>
              <w:rPr/>
              <w:t>Фокин Д.</w:t>
            </w:r>
          </w:p>
          <w:p>
            <w:pPr>
              <w:pStyle w:val="Normal"/>
              <w:rPr/>
            </w:pPr>
            <w:r>
              <w:rPr/>
              <w:t>Удегов Е.</w:t>
            </w:r>
          </w:p>
          <w:p>
            <w:pPr>
              <w:pStyle w:val="Normal"/>
              <w:rPr/>
            </w:pPr>
            <w:r>
              <w:rPr/>
              <w:t>Уксусникова М. Постнов Д, Постнов Д.</w:t>
            </w:r>
          </w:p>
          <w:p>
            <w:pPr>
              <w:pStyle w:val="Normal"/>
              <w:rPr/>
            </w:pPr>
            <w:r>
              <w:rPr/>
              <w:t>Ашурова А.</w:t>
            </w:r>
          </w:p>
          <w:p>
            <w:pPr>
              <w:pStyle w:val="Normal"/>
              <w:rPr/>
            </w:pPr>
            <w:r>
              <w:rPr/>
              <w:t>Удегов Е.</w:t>
            </w:r>
          </w:p>
          <w:p>
            <w:pPr>
              <w:pStyle w:val="Normal"/>
              <w:rPr/>
            </w:pPr>
            <w:r>
              <w:rPr/>
              <w:t>Уксусникова М.</w:t>
            </w:r>
          </w:p>
          <w:p>
            <w:pPr>
              <w:pStyle w:val="Normal"/>
              <w:rPr/>
            </w:pPr>
            <w:r>
              <w:rPr/>
              <w:t>Миллер А.</w:t>
            </w:r>
          </w:p>
          <w:p>
            <w:pPr>
              <w:pStyle w:val="Normal"/>
              <w:rPr/>
            </w:pPr>
            <w:r>
              <w:rPr/>
              <w:t>Назаров А.</w:t>
            </w:r>
          </w:p>
          <w:p>
            <w:pPr>
              <w:pStyle w:val="Normal"/>
              <w:rPr/>
            </w:pPr>
            <w:r>
              <w:rPr/>
              <w:t>Рейхаль А.</w:t>
            </w:r>
          </w:p>
          <w:p>
            <w:pPr>
              <w:pStyle w:val="Normal"/>
              <w:rPr/>
            </w:pPr>
            <w:r>
              <w:rPr/>
              <w:t>Шкуратов А. Уксусникова М.</w:t>
            </w:r>
          </w:p>
          <w:p>
            <w:pPr>
              <w:pStyle w:val="Normal"/>
              <w:rPr/>
            </w:pPr>
            <w:r>
              <w:rPr/>
              <w:t>Гамидова А. Ашурова 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математика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.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ал  Яндекс учебник Олимпиада</w:t>
            </w:r>
          </w:p>
          <w:p>
            <w:pPr>
              <w:pStyle w:val="Normal"/>
              <w:jc w:val="center"/>
              <w:rPr/>
            </w:pPr>
            <w:r>
              <w:rPr/>
              <w:t>«А я зна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степен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пло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степен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пло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степен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пломы </w:t>
            </w:r>
          </w:p>
          <w:p>
            <w:pPr>
              <w:pStyle w:val="Normal"/>
              <w:jc w:val="both"/>
              <w:rPr/>
            </w:pPr>
            <w:r>
              <w:rPr/>
              <w:t>I степ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Сидорова  Е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шурова А.</w:t>
            </w:r>
          </w:p>
          <w:p>
            <w:pPr>
              <w:pStyle w:val="Normal"/>
              <w:rPr/>
            </w:pPr>
            <w:r>
              <w:rPr/>
              <w:t>Лампай 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ал «Учи.ру»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ая онлайн-олимпи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 побе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Сидорова  Е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Лампай Е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марафон «Цветущие Гавай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Сидорова  Е.В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й Е. Лосева Л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инансовая грамо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ая онлайн-олимпиада  «Юный предприниматель и финансовая грамотность» для учеников 1–9 класс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ьные грам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Сидорова  Е.В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осваивают дистанционные и электронные формы обучения и предъявления результатов обученности школьников. Кульбака Г.В., учитель биологии, представила свой опыт работы  по организации исследовательской деятельности с обучающимися в Региональном атласе образовательных практи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 школе обучающимся старшего уровня была предоставлена возможность обучения в профильных классах.  Обучающиеся 10-11 классов выбирают обучение в классах социально-экономического профиля.  Достаточно высок %  обучающихся,  применяющих  дистанционные образовательные технологии, электронное обучение – 53%. Это обусловлено предоставляемой возможностью не только сетевого взаимодействия,  но предоставляемой возможностью обучения через Интернет.  Результаты диагностических работ учащихся средних и старших классов свидетельствуют о выполнении стандарта и системе подготовки к ГИА, а также являются основанием для усиления контроля над преподаванием географии.</w:t>
      </w:r>
    </w:p>
    <w:p>
      <w:pPr>
        <w:pStyle w:val="Style17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52"/>
        <w:gridCol w:w="14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Дат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9 а, 9б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Кач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ыполнение</w:t>
            </w:r>
          </w:p>
        </w:tc>
      </w:tr>
      <w:tr>
        <w:trPr/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3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9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9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79.5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3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7,5%</w:t>
            </w:r>
          </w:p>
        </w:tc>
      </w:tr>
      <w:tr>
        <w:trPr/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6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5.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58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3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7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еограф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7681" w:dyaOrig="2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9.5pt;height:129pt" filled="f" o:ole="">
            <v:imagedata r:id="rId14" o:title=""/>
          </v:shape>
          <o:OLEObject Type="Embed" ProgID="Excel.Sheet.12" ShapeID="ole_rId13" DrawAspect="Content" ObjectID="_928274770" r:id="rId13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иолог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7681" w:dyaOrig="2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0.15pt;height:122.25pt" filled="f" o:ole="">
            <v:imagedata r:id="rId16" o:title=""/>
          </v:shape>
          <o:OLEObject Type="Embed" ProgID="Excel.Sheet.12" ShapeID="ole_rId15" DrawAspect="Content" ObjectID="_232901730" r:id="rId1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ется положительная динамика качества и  % выполнения диагностических работ как результат эффективной подготовки обучающихся к итоговой аттес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ЗУЛЬТАТЫ ГИА БИОЛОГ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50"/>
        <w:gridCol w:w="1721"/>
        <w:gridCol w:w="1618"/>
        <w:gridCol w:w="17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дающи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давши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%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7681" w:dyaOrig="2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2.25pt;height:129pt" filled="f" o:ole="">
            <v:imagedata r:id="rId18" o:title=""/>
          </v:shape>
          <o:OLEObject Type="Embed" ProgID="Excel.Sheet.12" ShapeID="ole_rId17" DrawAspect="Content" ObjectID="_21742373" r:id="rId17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блюдается устойчивая положительная динамика, что свидетельствует о высоком профессиональном уровне педагога Кульбака Г.В., учителе высшей категории, представившей свой опыт работы в РАОП. </w:t>
      </w:r>
    </w:p>
    <w:p>
      <w:pPr>
        <w:pStyle w:val="TextBody"/>
        <w:ind w:firstLine="786"/>
        <w:rPr>
          <w:bCs/>
          <w:szCs w:val="28"/>
        </w:rPr>
      </w:pPr>
      <w:r>
        <w:rPr>
          <w:bCs/>
          <w:szCs w:val="28"/>
        </w:rPr>
        <w:t>В школе есть  мастерская технического труда, школьный краеведческий музей, оборудованный спортивный и тренажерный залы, соответствующие  новым требованиям, что позволяет достигать высоких результатов обучающихся школы на различных соревнованиях и конкурсах. Состояние материально – технической базы учебных кабинетов и мастерских – удовлетворительное. В классах – кабинетах имеются постоянные  стенды  (тематиче</w:t>
        <w:softHyphen/>
        <w:t>ские), сменные стенды (дидактические), накоплен  определенный  дидак</w:t>
        <w:softHyphen/>
        <w:t>тический  материал.</w:t>
      </w:r>
    </w:p>
    <w:p>
      <w:pPr>
        <w:pStyle w:val="Normal"/>
        <w:jc w:val="center"/>
        <w:rPr/>
      </w:pPr>
      <w:r>
        <w:rPr/>
        <w:t>Результативность работы учителей физкультуры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4"/>
        <w:gridCol w:w="1820"/>
        <w:gridCol w:w="4"/>
        <w:gridCol w:w="846"/>
        <w:gridCol w:w="4"/>
        <w:gridCol w:w="705"/>
        <w:gridCol w:w="4"/>
        <w:gridCol w:w="847"/>
        <w:gridCol w:w="4"/>
        <w:gridCol w:w="704"/>
        <w:gridCol w:w="4"/>
        <w:gridCol w:w="1414"/>
        <w:gridCol w:w="4"/>
        <w:gridCol w:w="988"/>
        <w:gridCol w:w="4"/>
        <w:gridCol w:w="992"/>
        <w:gridCol w:w="15"/>
      </w:tblGrid>
      <w:tr>
        <w:trPr>
          <w:trHeight w:val="34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к на приз главы города волейбол</w:t>
            </w:r>
          </w:p>
        </w:tc>
      </w:tr>
      <w:tr>
        <w:trPr/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142"/>
              <w:jc w:val="center"/>
              <w:rPr/>
            </w:pPr>
            <w:r>
              <w:rPr/>
              <w:t>Ляховецкая Т.С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ое многоборь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445"/>
        <w:gridCol w:w="2681"/>
        <w:gridCol w:w="2887"/>
      </w:tblGrid>
      <w:tr>
        <w:trPr>
          <w:trHeight w:val="34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овщиков Дмитрий Андрее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футбол в школ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футбол в школу</w:t>
            </w:r>
          </w:p>
          <w:p>
            <w:pPr>
              <w:pStyle w:val="Normal"/>
              <w:jc w:val="center"/>
              <w:rPr/>
            </w:pPr>
            <w:r>
              <w:rPr/>
              <w:t>Регион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ные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ые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мест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е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есто -2</w:t>
            </w:r>
          </w:p>
          <w:p>
            <w:pPr>
              <w:pStyle w:val="Normal"/>
              <w:rPr/>
            </w:pPr>
            <w:r>
              <w:rPr/>
              <w:t>2 место-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-место-1</w:t>
            </w:r>
          </w:p>
        </w:tc>
      </w:tr>
    </w:tbl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933"/>
        <w:gridCol w:w="1933"/>
        <w:gridCol w:w="2155"/>
        <w:gridCol w:w="1933"/>
        <w:gridCol w:w="1337"/>
      </w:tblGrid>
      <w:tr>
        <w:trPr>
          <w:trHeight w:val="34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2021-2022 учебный год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ля Зоя Ю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ая игра «Арктика 2021» (муниципальный уровень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спортивная игра «Зарница» (муниципальный уровень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енно-спортивная игра «Победа» (муниципальный уровень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 ОБЖ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й уровен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оки дорожных правил</w:t>
            </w:r>
          </w:p>
          <w:p>
            <w:pPr>
              <w:pStyle w:val="Normal"/>
              <w:jc w:val="center"/>
              <w:rPr/>
            </w:pPr>
            <w:r>
              <w:rPr/>
              <w:t>(краевой уровень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командн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командны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командн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екомандн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ны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идам: Медицина-3 м; Визитка-2 м; Ратные страницы-2 м; КСУ-2 м; Марш-бросок-2 м; Полоса препятствий-1 м; Автомат-1 м; Стрельба-1м; Строевая-1 м; Плавание-1 м.</w:t>
            </w:r>
          </w:p>
          <w:p>
            <w:pPr>
              <w:pStyle w:val="Normal"/>
              <w:rPr/>
            </w:pPr>
            <w:r>
              <w:rPr/>
              <w:t>Лич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есто - 1</w:t>
            </w:r>
          </w:p>
          <w:p>
            <w:pPr>
              <w:pStyle w:val="Normal"/>
              <w:rPr/>
            </w:pPr>
            <w:r>
              <w:rPr/>
              <w:t>2 место – 2;</w:t>
            </w:r>
          </w:p>
          <w:p>
            <w:pPr>
              <w:pStyle w:val="Normal"/>
              <w:rPr/>
            </w:pPr>
            <w:r>
              <w:rPr/>
              <w:t>3 место – 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идам: </w:t>
            </w:r>
          </w:p>
          <w:p>
            <w:pPr>
              <w:pStyle w:val="Normal"/>
              <w:rPr/>
            </w:pPr>
            <w:r>
              <w:rPr/>
              <w:t>Олимпиада ОБЖ-1 место;</w:t>
            </w:r>
          </w:p>
          <w:p>
            <w:pPr>
              <w:pStyle w:val="Normal"/>
              <w:rPr/>
            </w:pPr>
            <w:r>
              <w:rPr/>
              <w:t>«Внимание! Техногенная авария» -1 место;</w:t>
            </w:r>
          </w:p>
          <w:p>
            <w:pPr>
              <w:pStyle w:val="Normal"/>
              <w:rPr/>
            </w:pPr>
            <w:r>
              <w:rPr/>
              <w:t>«Внимание, утопающий» -2 место;</w:t>
            </w:r>
          </w:p>
          <w:p>
            <w:pPr>
              <w:pStyle w:val="Normal"/>
              <w:rPr/>
            </w:pPr>
            <w:r>
              <w:rPr/>
              <w:t>«Отважный пожарный» -2 место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3"/>
        <w:gridCol w:w="1275"/>
        <w:gridCol w:w="325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i/>
                <w:i/>
              </w:rPr>
            </w:pPr>
            <w:r>
              <w:rPr>
                <w:i/>
              </w:rPr>
              <w:t>Чабанова Н.В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урслет. Подготовка коман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ДНМ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ршая группа – 4 мест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ладшая группа - 2 место</w:t>
            </w:r>
          </w:p>
        </w:tc>
      </w:tr>
      <w:tr>
        <w:trPr>
          <w:trHeight w:val="5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курс для детей с ОВЗ «Как прекрасен этот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ДНМ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мест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место</w:t>
            </w:r>
          </w:p>
        </w:tc>
      </w:tr>
      <w:tr>
        <w:trPr>
          <w:trHeight w:val="3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ребряная ни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ДНМ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минация «Воплощение мечты</w:t>
            </w:r>
          </w:p>
        </w:tc>
      </w:tr>
      <w:tr>
        <w:trPr>
          <w:trHeight w:val="3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contextualSpacing/>
              <w:jc w:val="both"/>
              <w:rPr/>
            </w:pPr>
            <w:r>
              <w:rPr/>
              <w:t>Конкурс «Таланты без грани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ДНМ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место</w:t>
            </w:r>
          </w:p>
        </w:tc>
      </w:tr>
      <w:tr>
        <w:trPr>
          <w:trHeight w:val="3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курс «Я рисую мир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ДНМ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мест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место</w:t>
            </w:r>
          </w:p>
        </w:tc>
      </w:tr>
      <w:tr>
        <w:trPr>
          <w:trHeight w:val="3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опасное коле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ДНМ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место команд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место личное</w:t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начительно улучшилась оснащенность и оформление школы после проведенного ремонта и приобретения ТСО для кабинетов. Все учебные  кабинеты имеют современную мебель и оборудование для осуществления образовательного процесса. Регулярно проводятся рейды, целью которых является не только проверка оформления и технической оснащенности кабинетов, но и кон</w:t>
        <w:softHyphen/>
        <w:t>троль за соблюдением правил ТБ и норм СанПи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едагоги-победители профессиональных конкурсов </w:t>
      </w:r>
      <w:r>
        <w:rPr>
          <w:b/>
          <w:sz w:val="28"/>
          <w:szCs w:val="28"/>
          <w:u w:val="single"/>
        </w:rPr>
        <w:t xml:space="preserve"> (за последние 5 ле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577"/>
        <w:gridCol w:w="3062"/>
        <w:gridCol w:w="2211"/>
      </w:tblGrid>
      <w:tr>
        <w:trPr>
          <w:trHeight w:val="32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должность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ая награ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9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ка Галина Владимир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едагогический конкурс методического мастерства «Взгляд в будущее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I место в номинации «Современный урок в основной школе»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 Юлия Александр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педмастерства «Педагогический дебют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бсолютный победи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Сергей Александр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педмастерства «Педагогический дебют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 мес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Альбина Фарит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го профессионального конкурса «Учитель года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 мес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овщиков Дмитрий Андрее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педмастерства «Педагогический дебют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аст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а Анна Нинел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курс «За верность професси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беди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 Юлия Александр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го профессионального конкурса «Учитель года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беди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ка Галина Владимир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 образовательных практ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беди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ько Анна Султан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конкурса педагогического мастерства «Учитель года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аст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едагогов школы востребован педагогическим сообществом, поэтому учителя являются членами жюри, экспертами на мероприятиях разного уровн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745"/>
        <w:gridCol w:w="2234"/>
        <w:gridCol w:w="1384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 педагог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название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боты</w:t>
            </w:r>
          </w:p>
        </w:tc>
      </w:tr>
      <w:tr>
        <w:trPr/>
        <w:tc>
          <w:tcPr>
            <w:tcW w:w="20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54" w:hanging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арова А.Ф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собеседование, итоговое сочин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4" w:hanging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профессиональный конкурс «Лучший педагогический работник общего образования в 2022 году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жюри 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4" w:hanging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экспертной группе по составлению олимпиадных заданий по предмету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</w:tr>
      <w:tr>
        <w:trPr/>
        <w:tc>
          <w:tcPr>
            <w:tcW w:w="20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54" w:hanging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рожец Д.С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собеседование, итоговое сочин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4" w:hanging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экспертной группе по составлению олимпиадных заданий по предмету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</w:tr>
      <w:tr>
        <w:trPr/>
        <w:tc>
          <w:tcPr>
            <w:tcW w:w="20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54" w:hanging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нова А.Н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собеседование, итоговое сочин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4" w:hanging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сочинений «Без срока давност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54" w:hanging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цева Е.И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собеседование, итоговое сочин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ние инновационных образовательных и воспитательных технологий и методик в образовательном учреждении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399"/>
      </w:tblGrid>
      <w:tr>
        <w:trPr>
          <w:trHeight w:val="39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технологии и методики (не более 10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х использования (кратко)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здоровья учащихся, снижение количества дней, пропущенных по болезни с 14 до 8 (в среднем по школе), снижение процента заболеваемости учащихся.</w:t>
            </w:r>
          </w:p>
        </w:tc>
      </w:tr>
      <w:tr>
        <w:trPr>
          <w:trHeight w:val="12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рованный подход к оценке качества знаний учащихся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ширение возможности учителей для более объективной и обоснованной оценки знаний учащихся (ЗУН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интереса школьников к учебному труду за счет стремления к личному результа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ст качества знаний учащихся.</w:t>
            </w:r>
          </w:p>
        </w:tc>
      </w:tr>
      <w:tr>
        <w:trPr>
          <w:trHeight w:val="12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омежуточного и итогового контроля за качеством знаний учащихся (проведение зачётных недель)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ставляется реальная, объективная картина успеваемости каждого отдельного ученика в классе, объективный анализ уровня подготовленности данного конкретного класса в масштабе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ученикам среднего и слабого уровня развития возможности максимально реализовать себя в учебном труде, уделяя больше внимания и старания тем предметам, которые вызывают у них наибольший интер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чественный пересмотр вопросов об условиях перевода учащихся, осенних переэкзаменовках, о повторном годе обучения.</w:t>
            </w:r>
          </w:p>
        </w:tc>
      </w:tr>
      <w:tr>
        <w:trPr>
          <w:trHeight w:val="12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технолог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Создание и использование единой информационной и образовательной среды, которая включает совокупность технических, технологических, программных, функциональных, мультимедийных средств. 2.Активное использование информационных технологий преподавател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интереса учащихся к предмету.</w:t>
            </w:r>
          </w:p>
        </w:tc>
      </w:tr>
      <w:tr>
        <w:trPr>
          <w:trHeight w:val="12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ёт индивидуальных достижений, обучающихся (ученические портфолио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ксирование, накопление и оценка индивидуальных достижений школьника в определенный период его обучения. 2.Портфолио позволяет учитывать результаты, достигнутые учеником в разнообразных видах деятельности.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зультаты участия образовательного учреждения в реализации КПМО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685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 задачи КПМ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делано?</w:t>
            </w:r>
          </w:p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5 пун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ы реализации (3-5 главных эффектов)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С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ждено Положение о НСОТ, работа комиссии по распределению стимулирующих выплат по результатам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ка тариф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учение, участие в семинарах и инструктивно-методических совещаниях в районе по введению НСО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доходов учителя вследствие введения Положения о распределении стимулирующей части оплаты труда.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П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плектование классов на начало года, сдача отчёта ОШ-1 и сопутствующей докум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астие в обучающих семинарах, совещаниях в Управлении образования по вопросам осуществления нормативно подушевого финансирования и самостоятельного финансового учё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разноуровневых классов, групп продлённого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е комплектование позволило реализовать комплексную программу развития школы.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ценки качества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смотра кабинетов с целью выявления необходимых изменений для повышения качества предоставляемых образовате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межуточная аттестация учащихся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астие ОУ в независимой итоговой аттестации выпускников 9-х, 11-х классов в форме ОГЭ, ЕГЭ, ИККР, ВП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бучение представителя школьной команды по вопросам СОК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ние мониторинга профессиональной деятельности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ение качества обучения учащих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овышение показателей внешнего контроля (ГИА, ЕГЭ, ККР, ВП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ктивизация использования электронных образовательных ресурсов в обу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величение доли использования ИКТ, Интернет ресурсов в обучении.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ственного участия в управл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учение документов по общественному участию в управлении и внесение необходимых изме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работы Управляющего Совета в соответствии с регламе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учение представителя школьной стратегической команды по реализации государственно-общественного управления в 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ктивная работа профсоюза (более 90% работников школы – члены профсоюзной организа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ункционирование Управляющего со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убликация публичного отчёта об образовательн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Выступление школьной администрации с Публичным докладом на общешкольном собр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ктивное участие в управлении школ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полнение материально-технической базы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держка талантливых и одарённых учащихся.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школьной команды КПМ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школьной стратегической коман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бота над нормативными докум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учение школьного оператора электронного мониторинга КИАСУ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оставление информации в Управление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Участие в конференциях разного уровня по обобщению передового опы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частие в мастер-классах и практических занят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амооценка результатов работы педагогического коллектива.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ТЕХНИЧЕСКОЕ ОСНАЩЕ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учащихся учебной литературой (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омпьютеров, применяемых в учебном процес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ащихся на 1 компьютер, применяемый в учебном процес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диатеки (есть/не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льзования сетью Интернет учащимися (да/ не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ителей, прошедших курсы компьютерной грамотности и ФГ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ителей, применяющих ИКТ в учебном процес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айта (да/ не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учащихся питанием (да/не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учащихся медицинским обслуживанием (да/ не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TextBody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TextBody"/>
        <w:ind w:left="437" w:hanging="0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На основании изложенного выше можно говорить о достаточном уровне учебно – методической работы школы, в процессе которой решались учебно – организационные, образовательные и методические задачи. Данный анализ взят за основу для планирования учебно-методической работы на будущий учебный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6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                    В.Н. Ланшина</w:t>
      </w:r>
    </w:p>
    <w:p>
      <w:pPr>
        <w:pStyle w:val="Normal"/>
        <w:ind w:left="720" w:firstLine="696"/>
        <w:jc w:val="center"/>
        <w:rPr>
          <w:vanish/>
          <w:sz w:val="20"/>
          <w:szCs w:val="20"/>
        </w:rPr>
      </w:pPr>
      <w:r>
        <w:rPr>
          <w:sz w:val="28"/>
          <w:szCs w:val="28"/>
        </w:rPr>
        <w:t>31 августа 2022 года</w:t>
      </w:r>
      <w:bookmarkStart w:id="0" w:name="_PictureBullets"/>
      <w:bookmarkEnd w:id="0"/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Приложение 1 к пояснительной записке</w:t>
      </w:r>
    </w:p>
  </w:footnote>
  <w:footnote w:id="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54">
    <w:name w:val="c54"/>
    <w:qFormat/>
    <w:rPr/>
  </w:style>
  <w:style w:type="character" w:styleId="C6">
    <w:name w:val="c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Íàçâàíèå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olymp.effekttest.ru/archive/" TargetMode="External"/><Relationship Id="rId11" Type="http://schemas.openxmlformats.org/officeDocument/2006/relationships/hyperlink" Target="https://olymp.effekttest.ru/archive/" TargetMode="External"/><Relationship Id="rId12" Type="http://schemas.openxmlformats.org/officeDocument/2006/relationships/hyperlink" Target="https://olymp.effekttest.ru/archive/" TargetMode="External"/><Relationship Id="rId13" Type="http://schemas.openxmlformats.org/officeDocument/2006/relationships/package" Target="embeddings/oleObject1.xlsx"/><Relationship Id="rId14" Type="http://schemas.openxmlformats.org/officeDocument/2006/relationships/image" Target="media/image9.png"/><Relationship Id="rId15" Type="http://schemas.openxmlformats.org/officeDocument/2006/relationships/package" Target="embeddings/oleObject2.xlsx"/><Relationship Id="rId16" Type="http://schemas.openxmlformats.org/officeDocument/2006/relationships/image" Target="media/image10.png"/><Relationship Id="rId17" Type="http://schemas.openxmlformats.org/officeDocument/2006/relationships/package" Target="embeddings/oleObject3.xlsx"/><Relationship Id="rId18" Type="http://schemas.openxmlformats.org/officeDocument/2006/relationships/image" Target="media/image11.png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2:43:00Z</dcterms:created>
  <dc:creator>seloschool45</dc:creator>
  <dc:description/>
  <cp:keywords/>
  <dc:language>en-US</dc:language>
  <cp:lastModifiedBy>user</cp:lastModifiedBy>
  <cp:lastPrinted>2018-09-07T13:30:00Z</cp:lastPrinted>
  <dcterms:modified xsi:type="dcterms:W3CDTF">2022-09-09T05:25:00Z</dcterms:modified>
  <cp:revision>72</cp:revision>
  <dc:subject/>
  <dc:title>Таймырское муниципальное казенное образовательное учреждение</dc:title>
</cp:coreProperties>
</file>