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римерный план реализации программы развития</w:t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</w:rPr>
        <w:t>школы 2019-2025 год.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действия Программы</w:t>
            </w:r>
          </w:p>
        </w:tc>
        <w:tc>
          <w:tcPr>
            <w:tcW w:w="1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1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(январь-июнь 2019 года) – аналитико-проектировочны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блемно-ориентированный анализ результатов реализации предыдущей Программы развития (2014-2018г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и анализ Федерального Закона «Об образовании в Российской Федерации» (N 273-ФЗ) и концепции ФГОС общего образования (всех уровней) с целью определения основных направлений обновления образовательной системы шко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направлений приведения образовательной системы школы в соответствие с ФЗ № 273-ФЗ и определение системы мониторинга реализации настоящей Програм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(июль 2019 - 2021 гг.) – реализующ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истемы мониторинга реализации настояще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 плана действи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ФГОС ОО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бразовательных и воспитательных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методическое и нормативно-правовое сопровождение реализации Программы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истемы мониторинга реализации Программы, текущий анализ промежуточных результ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(2022   – июль 2025 гг.) – аналитико-обобщающ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оговая диагностика реализации основных программ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тоговых результатов мониторинга реализаци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ение позитивного опыта осуществления программ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целей, задач и направлений стратегии дальнейшего развития школ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333399"/>
          <w:sz w:val="40"/>
          <w:szCs w:val="40"/>
        </w:rPr>
      </w:pPr>
      <w:r>
        <w:rPr>
          <w:b/>
          <w:sz w:val="40"/>
          <w:szCs w:val="40"/>
        </w:rPr>
        <w:t>Ожидаемые результаты Программы</w:t>
      </w:r>
      <w:r>
        <w:rPr>
          <w:b/>
          <w:color w:val="333399"/>
          <w:sz w:val="40"/>
          <w:szCs w:val="40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ведение в соответствие нормативно-правовой и научно-методической базы школы требованиям ФЗ-   273, ФГОС и современным направлениям развития психолого-педагогической науки и практики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ановление образовательных практик, основанных на новом поколении технологий обучения и воспитания, обеспечивающих достижение новых образовательных результатов, базовых навыков для решения повседневных задач, компетенций для решения сложных задач; личностных качеств,  умения справляться с постоянными изменениями в социуме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использование системы мониторинга как неотъемлемой основы управления развитием школы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ответствие инфраструктуры и организации образовательного процесса школы требованиям ФЗ-273, СанПиНов и другим нормативно-правовым актам, регламентирующим организацию образовательного процесса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еспечение учебных кабинетов доступом к Интернет-ресурсам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охождение 100 % педагогов и руководителей школы курсов повышения квалификации и (или) профессиональной переподготовки по освоению современных практик преподавания, формирования компетенций для решения сложных задач;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менее 5-10 % школьников обучаются по индивидуальным учебным планам и программам по выбору в соответствии с личностными склонностями и интересами, в том числе с использованием дистанционных форм и ресурсов образовательных сетей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е обучающиеся школы получают образование с использованием информационно-коммуникационных технологий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менее 80 % школьников обучаются в системе внутришкольного дополнительного образования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менее 30% обучающиеся школы занимаются исследовательской и проектной деятельностью</w:t>
      </w:r>
    </w:p>
    <w:p>
      <w:pPr>
        <w:pStyle w:val="Normal"/>
        <w:ind w:firstLine="708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20:00Z</dcterms:created>
  <dc:creator>user2</dc:creator>
  <dc:description/>
  <cp:keywords/>
  <dc:language>en-US</dc:language>
  <cp:lastModifiedBy>ПК</cp:lastModifiedBy>
  <dcterms:modified xsi:type="dcterms:W3CDTF">2021-01-20T13:34:00Z</dcterms:modified>
  <cp:revision>13</cp:revision>
  <dc:subject/>
  <dc:title/>
</cp:coreProperties>
</file>