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Таймырское муниципальное казенное обще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Дудинская средняя  школа №3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sz w:val="96"/>
          <w:szCs w:val="96"/>
        </w:rPr>
        <w:t>Комплексная                   программа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 </w:t>
      </w:r>
      <w:r>
        <w:rPr>
          <w:sz w:val="96"/>
          <w:szCs w:val="96"/>
        </w:rPr>
        <w:t>«Здоровье в школе»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2021-202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Комплексная программа «Здоровье в школе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Задачи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Формирование гигиенической культуры на уровне информированности и навыков здорового поведения с охватом всех школьных сообществ – учащихся, родителей, администрацию и педагогический коллекти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2. Формирование мировоззрения на здоровый образ жизни как на уровне </w:t>
      </w:r>
      <w:r>
        <w:rPr>
          <w:sz w:val="28"/>
          <w:szCs w:val="28"/>
        </w:rPr>
        <w:t xml:space="preserve">социума (школа), так и в микросреде (семь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представляет собой комплекс ор</w:t>
        <w:softHyphen/>
        <w:t>ганизационных мероприятий, процедур и действий, направленных на обеспечение комфортных условий обучения в школе, формирование идеологии здоровья, бла</w:t>
        <w:softHyphen/>
        <w:t>гополучия учащихся и персонала. Использование разнообразных методов и средств обуче</w:t>
        <w:softHyphen/>
        <w:t>ния, т.е. модульный принцип обучения; интеграция в учебный процесс оздорови</w:t>
        <w:softHyphen/>
        <w:t>тельных мероприятий; преемственность в воспитательно-оздоровительной рабо</w:t>
        <w:softHyphen/>
        <w:t>те; регистрация тенденций в показателях гигиенической культуры; совместная ра</w:t>
        <w:softHyphen/>
        <w:t xml:space="preserve">бота учителей, медицинских работников, психолога и социального педагога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Оздоровительная работа включает ряд бло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рганизационный блок</w:t>
      </w:r>
      <w:r>
        <w:rPr>
          <w:sz w:val="28"/>
          <w:szCs w:val="28"/>
        </w:rPr>
        <w:t xml:space="preserve"> предполагает: ознакомление педагогического коллектива с программой, ее обсуждение, принятие, утверждение. Обсуждаются также воп</w:t>
        <w:softHyphen/>
        <w:t>росы реализации проекта: средства (фи</w:t>
        <w:softHyphen/>
        <w:t>нансовые, технические), временные рамки (урок, факультатив), этапы работы. В этот раздел включают разные вопросы, такие как открытие кабинетов психологической разгрузки и здорового образа жизни,  трена</w:t>
        <w:softHyphen/>
        <w:t xml:space="preserve">жерного, спортивного за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ледующий блок общего плана - </w:t>
      </w:r>
      <w:r>
        <w:rPr>
          <w:b/>
          <w:sz w:val="28"/>
          <w:szCs w:val="28"/>
          <w:u w:val="single"/>
        </w:rPr>
        <w:t>педагогический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Это, прежде всего, повышение уровня знаний педагогов в отношении лич</w:t>
        <w:softHyphen/>
        <w:t>ного здоровья, которое осуществляется в режиме постоянно действующих циклов семинарских занятий, лекториев, универ</w:t>
        <w:softHyphen/>
        <w:t>ситета здоровья и других форм. Оптималь</w:t>
        <w:softHyphen/>
        <w:t>но проводить такие занятия на базе шко</w:t>
        <w:softHyphen/>
        <w:t>лы путем привлечения медицинского пер</w:t>
        <w:softHyphen/>
        <w:t>сонала школы, приглашения специалистов из центров медицинской профилактики, лечебно-профилактических учреждений общего профиля и специализированных, а также ведущих сотрудников из региональ</w:t>
        <w:softHyphen/>
        <w:t>ных, городских научных учреждений. Тематика лектория согласуется с интересами слушателей, а также с проблемами здоро</w:t>
        <w:softHyphen/>
        <w:t>вого образа жизни, которые освещаются учащимися в курсе ОБЖ. План работы лек</w:t>
        <w:softHyphen/>
        <w:t>тория для родителей дифференцируется по возрасту учащихся: начальных, сред</w:t>
        <w:softHyphen/>
        <w:t>них, старших классов с учетом физиоло</w:t>
        <w:softHyphen/>
        <w:t xml:space="preserve">гии развития дет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должение воспитательной работы осуществляется в школе на факультативах и в кружках, при выпол</w:t>
        <w:softHyphen/>
        <w:t xml:space="preserve">нении научно-проектной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тика долж</w:t>
        <w:softHyphen/>
        <w:t>на включать наиболее предпочтительные для подростков вопросы: профилактика наркомании, культура взаимоотношений в семье, рациональное питание, закали</w:t>
        <w:softHyphen/>
        <w:t>вание и т.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ледующий раздел плана включает </w:t>
      </w:r>
      <w:r>
        <w:rPr>
          <w:b/>
          <w:sz w:val="28"/>
          <w:szCs w:val="28"/>
          <w:u w:val="single"/>
        </w:rPr>
        <w:t>медицинский блок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проведение профилакти</w:t>
        <w:softHyphen/>
        <w:t>ческих прививок, диспансеризация, об</w:t>
        <w:softHyphen/>
        <w:t>следование функционального состояния школьников, участие медслужбы в педа</w:t>
        <w:softHyphen/>
        <w:t>гогическом процессе — обучение уча</w:t>
        <w:softHyphen/>
        <w:t>щихся оказанию первой помощи, прове</w:t>
        <w:softHyphen/>
        <w:t>дение бесед с учащимися по вопросам по</w:t>
        <w:softHyphen/>
        <w:t xml:space="preserve">лового воспитания, беседы с родителями по контролю поведения и оздоровления детей. Врач проводить обучение по уходу за ротовой полость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Социологический раздел</w:t>
      </w:r>
      <w:r>
        <w:rPr>
          <w:sz w:val="28"/>
          <w:szCs w:val="28"/>
        </w:rPr>
        <w:t xml:space="preserve"> плана. Он включает опросы школьников, педагогов, родите</w:t>
        <w:softHyphen/>
        <w:t>лей. В зависимости от поставленной це</w:t>
        <w:softHyphen/>
        <w:t>ли опросы могут быть проблемными или, напротив, узкими, конкретными. Обратная связь между респондентами и админист</w:t>
        <w:softHyphen/>
        <w:t>рацией, педагогами позволяет выявить определенные проблемы, решать частные вопросы реализации программы по укреп</w:t>
        <w:softHyphen/>
        <w:t xml:space="preserve">лению здоровья школьник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учение здоровью предполагает повы</w:t>
        <w:softHyphen/>
        <w:t>шение информированности по вопро</w:t>
        <w:softHyphen/>
        <w:t>сам охраны здоровья и здорового обра</w:t>
        <w:softHyphen/>
        <w:t>за жизни, формирование навыков гиги</w:t>
        <w:softHyphen/>
        <w:t>енического поведения. Такое обучение осуществляется в рамках предмета ОБЖ межпредметно, факультативно. Выявле</w:t>
        <w:softHyphen/>
        <w:t>ние тенденций в уровне знаний и реаль</w:t>
        <w:softHyphen/>
        <w:t>ном поведении прослеживается при ано</w:t>
        <w:softHyphen/>
        <w:t>нимном опросе. При этом используется стандартная анкета, отражающая разные аспекты образа жизни школьников: ин</w:t>
        <w:softHyphen/>
        <w:t>формированность, мотивационные уста</w:t>
        <w:softHyphen/>
        <w:t xml:space="preserve">новки, повед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циологическое исследование проводит</w:t>
        <w:softHyphen/>
        <w:t>ся до (или вначале) обучения по програм</w:t>
        <w:softHyphen/>
        <w:t>ме здорового образа жизни — фоновые знания, в процессе обучения — с целью коррекции программы, и в конце обуче</w:t>
        <w:softHyphen/>
        <w:t>ния — оценка результата. Проводимые с интервалом в 3-5 лет социологические исследования позволяют отслеживать ди</w:t>
        <w:softHyphen/>
        <w:t>намику тех или иных поведенческих тен</w:t>
        <w:softHyphen/>
        <w:t>денций в подростковых коллективах, ра</w:t>
        <w:softHyphen/>
        <w:t>дикально решать вопросы с негативными проявлениями в их поведении, стимулиро</w:t>
        <w:softHyphen/>
        <w:t>вать и создавать условия для ведения здо</w:t>
        <w:softHyphen/>
        <w:t xml:space="preserve">рового образа жизни. </w:t>
      </w:r>
    </w:p>
    <w:p>
      <w:pPr>
        <w:pStyle w:val="TextBody"/>
        <w:ind w:right="-1" w:hanging="0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 xml:space="preserve">            </w:t>
      </w:r>
      <w:r>
        <w:rPr>
          <w:b w:val="false"/>
          <w:i w:val="false"/>
          <w:iCs w:val="false"/>
          <w:sz w:val="28"/>
          <w:szCs w:val="28"/>
        </w:rPr>
        <w:t>Одной из задач работы школы мы ставим сохранение здоровья учащихся, постоянно держим эти вопросы в поле зрения, и все же ситуация нас не удовлетворяет, хотя небольшие подвижки в этом вопросе есть. Данные углубленного медицинского осмотра таковы:</w:t>
      </w:r>
    </w:p>
    <w:tbl>
      <w:tblPr>
        <w:tblW w:w="10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1759"/>
        <w:gridCol w:w="1919"/>
        <w:gridCol w:w="1724"/>
      </w:tblGrid>
      <w:tr>
        <w:trPr>
          <w:trHeight w:val="339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-20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-20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-2022</w:t>
            </w:r>
          </w:p>
        </w:tc>
      </w:tr>
      <w:tr>
        <w:trPr>
          <w:trHeight w:val="339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личество уч-ся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545</w:t>
            </w:r>
          </w:p>
        </w:tc>
      </w:tr>
      <w:tr>
        <w:trPr>
          <w:trHeight w:val="258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группа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42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ельная; школа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372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;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</w:tr>
      <w:tr>
        <w:trPr>
          <w:trHeight w:val="355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жденна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ижение зрения\ вновь выявлен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6/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/14</w:t>
            </w:r>
          </w:p>
        </w:tc>
      </w:tr>
      <w:tr>
        <w:trPr>
          <w:trHeight w:val="339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осанки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ио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rPr>
          <w:i/>
          <w:i/>
          <w:iCs/>
          <w:spacing w:val="1"/>
          <w:sz w:val="28"/>
          <w:szCs w:val="28"/>
        </w:rPr>
      </w:pPr>
      <w:r>
        <w:rPr>
          <w:spacing w:val="-1"/>
          <w:sz w:val="28"/>
          <w:szCs w:val="28"/>
        </w:rPr>
        <w:t xml:space="preserve">Исследование   показателей здоровья учеников следующее: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ind w:left="1631" w:hanging="1631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В школе имеют 1 группу здоровья (полностью здоровые)- 184 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ind w:left="1631" w:hanging="1631"/>
        <w:rPr>
          <w:sz w:val="28"/>
          <w:szCs w:val="28"/>
        </w:rPr>
      </w:pPr>
      <w:r>
        <w:rPr>
          <w:sz w:val="28"/>
          <w:szCs w:val="28"/>
        </w:rPr>
        <w:t>2    группу    (практически    здоровые)  - 312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ind w:left="1631" w:hanging="1631"/>
        <w:rPr>
          <w:sz w:val="28"/>
          <w:szCs w:val="28"/>
        </w:rPr>
      </w:pPr>
      <w:r>
        <w:rPr>
          <w:sz w:val="28"/>
          <w:szCs w:val="28"/>
        </w:rPr>
        <w:t xml:space="preserve">3    группу    (с </w:t>
      </w:r>
      <w:r>
        <w:rPr>
          <w:spacing w:val="4"/>
          <w:sz w:val="28"/>
          <w:szCs w:val="28"/>
        </w:rPr>
        <w:t>хроническими заболеваниями)-     43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ind w:left="1631" w:hanging="1631"/>
        <w:rPr>
          <w:sz w:val="28"/>
          <w:szCs w:val="28"/>
        </w:rPr>
      </w:pPr>
      <w:r>
        <w:rPr>
          <w:sz w:val="28"/>
          <w:szCs w:val="28"/>
        </w:rPr>
        <w:t>4    группу    - нет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ind w:left="1631" w:hanging="1631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5    группу      </w:t>
      </w:r>
      <w:r>
        <w:rPr>
          <w:sz w:val="28"/>
          <w:szCs w:val="28"/>
        </w:rPr>
        <w:t>(инвалидность</w:t>
      </w:r>
      <w:r>
        <w:rPr>
          <w:spacing w:val="4"/>
          <w:sz w:val="28"/>
          <w:szCs w:val="28"/>
        </w:rPr>
        <w:t xml:space="preserve">) -  6     </w:t>
      </w:r>
    </w:p>
    <w:p>
      <w:pPr>
        <w:pStyle w:val="TextBody"/>
        <w:ind w:right="-1" w:firstLine="540"/>
        <w:jc w:val="both"/>
        <w:rPr>
          <w:b w:val="false"/>
          <w:b w:val="false"/>
          <w:bCs/>
          <w:i w:val="false"/>
          <w:i w:val="false"/>
          <w:iCs w:val="false"/>
          <w:sz w:val="28"/>
          <w:szCs w:val="28"/>
        </w:rPr>
      </w:pPr>
      <w:r>
        <w:rPr>
          <w:b w:val="false"/>
          <w:bCs/>
          <w:i w:val="false"/>
          <w:iCs w:val="false"/>
          <w:sz w:val="28"/>
          <w:szCs w:val="28"/>
        </w:rPr>
        <w:tab/>
      </w:r>
    </w:p>
    <w:p>
      <w:pPr>
        <w:pStyle w:val="TextBody"/>
        <w:ind w:right="-1" w:firstLine="540"/>
        <w:jc w:val="both"/>
        <w:rPr>
          <w:b w:val="false"/>
          <w:b w:val="false"/>
          <w:bCs/>
          <w:i w:val="false"/>
          <w:i w:val="false"/>
          <w:iCs w:val="false"/>
          <w:sz w:val="28"/>
          <w:szCs w:val="28"/>
        </w:rPr>
      </w:pPr>
      <w:r>
        <w:rPr>
          <w:b w:val="false"/>
          <w:bCs/>
          <w:i w:val="false"/>
          <w:iCs w:val="false"/>
          <w:sz w:val="28"/>
          <w:szCs w:val="28"/>
        </w:rPr>
      </w:r>
    </w:p>
    <w:p>
      <w:pPr>
        <w:pStyle w:val="TextBody"/>
        <w:ind w:right="-1" w:firstLine="540"/>
        <w:jc w:val="both"/>
        <w:rPr>
          <w:bCs/>
          <w:iCs w:val="false"/>
          <w:sz w:val="28"/>
          <w:szCs w:val="28"/>
        </w:rPr>
      </w:pPr>
      <w:r>
        <w:rPr>
          <w:bCs/>
          <w:iCs w:val="false"/>
          <w:sz w:val="28"/>
          <w:szCs w:val="28"/>
        </w:rPr>
        <w:t>Группы здоровья</w:t>
      </w:r>
    </w:p>
    <w:p>
      <w:pPr>
        <w:pStyle w:val="TextBody"/>
        <w:ind w:right="-1" w:firstLine="540"/>
        <w:jc w:val="both"/>
        <w:rPr>
          <w:bCs/>
          <w:iCs w:val="false"/>
          <w:color w:val="FF0000"/>
          <w:sz w:val="28"/>
          <w:szCs w:val="28"/>
        </w:rPr>
      </w:pPr>
      <w:r>
        <w:rPr>
          <w:bCs/>
          <w:iCs w:val="false"/>
          <w:color w:val="FF0000"/>
          <w:sz w:val="28"/>
          <w:szCs w:val="28"/>
        </w:rPr>
      </w:r>
    </w:p>
    <w:tbl>
      <w:tblPr>
        <w:tblW w:w="94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040"/>
        <w:gridCol w:w="1971"/>
        <w:gridCol w:w="1683"/>
        <w:gridCol w:w="1251"/>
        <w:gridCol w:w="125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группа здоровь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группа здоровь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группа здоровь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группа (инвалидность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 </w:t>
            </w:r>
          </w:p>
          <w:p>
            <w:pPr>
              <w:pStyle w:val="3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(инвалидность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ind w:right="-1" w:firstLine="540"/>
        <w:jc w:val="both"/>
        <w:rPr>
          <w:b w:val="false"/>
          <w:b w:val="false"/>
          <w:bCs/>
          <w:i w:val="false"/>
          <w:i w:val="false"/>
          <w:iCs w:val="false"/>
          <w:sz w:val="28"/>
          <w:szCs w:val="28"/>
        </w:rPr>
      </w:pPr>
      <w:r>
        <w:rPr>
          <w:b w:val="false"/>
          <w:bCs/>
          <w:i w:val="false"/>
          <w:iCs w:val="false"/>
          <w:sz w:val="28"/>
          <w:szCs w:val="28"/>
        </w:rPr>
        <w:t>Работа по сохранению и укреплению здоровья школьников рассматривается нами как постоянный целенаправленный процесс, регулируемый программой «Здоровье»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оказатели физического развития  учащихся 2021-2022г.</w:t>
      </w:r>
    </w:p>
    <w:p>
      <w:pPr>
        <w:pStyle w:val="3"/>
        <w:spacing w:lineRule="auto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3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физического развития детей </w:t>
      </w:r>
    </w:p>
    <w:p>
      <w:pPr>
        <w:pStyle w:val="3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326380" cy="3380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338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080"/>
                              <w:gridCol w:w="1005"/>
                              <w:gridCol w:w="1155"/>
                              <w:gridCol w:w="900"/>
                              <w:gridCol w:w="1080"/>
                              <w:gridCol w:w="126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ровни развития де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ласс 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сокий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ий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иже средн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,8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8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266.2pt;mso-wrap-distance-left:9pt;mso-wrap-distance-right:9pt;mso-wrap-distance-top:0pt;mso-wrap-distance-bottom:0pt;margin-top:0.05pt;mso-position-vertical-relative:text;margin-left:27pt;mso-position-horizontal-relative:text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080"/>
                        <w:gridCol w:w="1005"/>
                        <w:gridCol w:w="1155"/>
                        <w:gridCol w:w="900"/>
                        <w:gridCol w:w="1080"/>
                        <w:gridCol w:w="126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ровни развития детей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ласс </w:t>
                            </w:r>
                          </w:p>
                        </w:tc>
                        <w:tc>
                          <w:tcPr>
                            <w:tcW w:w="20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сокий</w:t>
                            </w:r>
                          </w:p>
                        </w:tc>
                        <w:tc>
                          <w:tcPr>
                            <w:tcW w:w="2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ий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же среднего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,8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7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8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-1" w:hanging="0"/>
        <w:jc w:val="both"/>
        <w:rPr>
          <w:b w:val="false"/>
          <w:b w:val="false"/>
          <w:bCs/>
          <w:i w:val="false"/>
          <w:i w:val="false"/>
          <w:iCs w:val="false"/>
          <w:color w:val="FF0000"/>
          <w:sz w:val="28"/>
          <w:szCs w:val="28"/>
        </w:rPr>
      </w:pPr>
      <w:r>
        <w:rPr>
          <w:b w:val="false"/>
          <w:bCs/>
          <w:i w:val="false"/>
          <w:iCs w:val="false"/>
          <w:color w:val="FF0000"/>
          <w:sz w:val="28"/>
          <w:szCs w:val="28"/>
        </w:rPr>
      </w:r>
    </w:p>
    <w:p>
      <w:pPr>
        <w:pStyle w:val="TextBody"/>
        <w:ind w:right="-1" w:firstLine="540"/>
        <w:jc w:val="both"/>
        <w:rPr>
          <w:b w:val="false"/>
          <w:b w:val="false"/>
          <w:bCs/>
          <w:i w:val="false"/>
          <w:i w:val="false"/>
          <w:iCs w:val="false"/>
          <w:sz w:val="28"/>
          <w:szCs w:val="28"/>
        </w:rPr>
      </w:pPr>
      <w:r>
        <w:rPr>
          <w:b w:val="false"/>
          <w:bCs/>
          <w:i w:val="false"/>
          <w:iCs w:val="false"/>
          <w:sz w:val="28"/>
          <w:szCs w:val="28"/>
        </w:rPr>
        <w:t>Эту ежегодно обновляющуюся информацию классным руководителям необходимо активно использовать в работе с родителями, при планировании воспитательной работы, а учителям физкультуры видеть в проводимых исследованиях  материал для размышления о том, как помочь ребенку достичь физического совершенств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инвалиды детства (распределение по параллел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496"/>
        <w:gridCol w:w="496"/>
        <w:gridCol w:w="919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-202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-202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</w:tbl>
    <w:p>
      <w:pPr>
        <w:pStyle w:val="TextBody"/>
        <w:ind w:right="-1" w:hanging="0"/>
        <w:jc w:val="both"/>
        <w:rPr>
          <w:b w:val="false"/>
          <w:b w:val="false"/>
          <w:bCs/>
          <w:i w:val="false"/>
          <w:i w:val="false"/>
          <w:iCs w:val="false"/>
          <w:sz w:val="28"/>
          <w:szCs w:val="28"/>
        </w:rPr>
      </w:pPr>
      <w:r>
        <w:rPr>
          <w:b w:val="false"/>
          <w:bCs/>
          <w:i w:val="false"/>
          <w:i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вматизм в шко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рав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-202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-202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 мониторинга психофизического здоровья учащихся были выявлены учащиеся, здоровье которых нуждается в пристальном внимании учителей - предметников, а также психическое состояние которых нуждается в особой психологической поддержке специалистов  психолого-логопедической службы:   </w:t>
      </w:r>
      <w:r>
        <w:rPr>
          <w:b/>
          <w:sz w:val="28"/>
          <w:szCs w:val="28"/>
        </w:rPr>
        <w:t>50</w:t>
      </w:r>
      <w:r>
        <w:rPr>
          <w:sz w:val="28"/>
          <w:szCs w:val="28"/>
        </w:rPr>
        <w:t xml:space="preserve">  учащихся, что составляет    9,2  %.</w:t>
      </w:r>
    </w:p>
    <w:p>
      <w:pPr>
        <w:pStyle w:val="TextBody"/>
        <w:ind w:right="-1" w:hanging="0"/>
        <w:jc w:val="both"/>
        <w:rPr>
          <w:b w:val="false"/>
          <w:b w:val="false"/>
          <w:bCs/>
          <w:i w:val="false"/>
          <w:i w:val="false"/>
          <w:iCs w:val="false"/>
          <w:sz w:val="28"/>
          <w:szCs w:val="28"/>
        </w:rPr>
      </w:pPr>
      <w:r>
        <w:rPr>
          <w:b w:val="false"/>
          <w:bCs/>
          <w:i w:val="false"/>
          <w:i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по направлению сохранения здоровья  участников  образовательного процесса включала в себ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6421"/>
        <w:gridCol w:w="2089"/>
      </w:tblGrid>
      <w:tr>
        <w:trPr/>
        <w:tc>
          <w:tcPr>
            <w:tcW w:w="10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Улучшение качества медицинского обслуживания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чителя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чащихс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одителей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испансер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филактический осмотр учителей узкими специалис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испансеризация учащихся по плану поликли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бесед по тем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жим дня школь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игиенические навыки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каливание, физические упражнения и спор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изический труд школь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филактика детского травматиз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ежим занятий на компьюте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офилактика гриппа и простудных заболев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филактика нарушения оса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офилактика и лечение близорук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филактика и лечение глистных заболев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офилактика инфекционных заболев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О вреде курения, наркомании и алкоголиз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Здоровый образ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Основы санитарно-гигиенических требований для детей во время работы по уборке класса и территории шк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рофилактических приви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Профилактика педикулеза, чесотки, микроспории (осмотр 1раз в кварта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 желудочно-кишечных заболе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Особенности полового развития дево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Гигиена  мальч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Профилактика  венерических заболеваний (беседа для подрост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нтроль за выполнением рекомендаций врачей специалис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нтроль за гигиеническими навыками дет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780"/>
        <w:gridCol w:w="3960"/>
      </w:tblGrid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 Система рационального пит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чи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чащихс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одител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ий чай, буфетная продукция, платные обе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Организация питания учащихся (завтраки и обед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уфетная продук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миссия по контролю за организацией и качеством питания обучающихс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ват учащихся школьным горячим питание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380"/>
        <w:gridCol w:w="852"/>
        <w:gridCol w:w="621"/>
        <w:gridCol w:w="763"/>
        <w:gridCol w:w="852"/>
        <w:gridCol w:w="636"/>
        <w:gridCol w:w="794"/>
        <w:gridCol w:w="852"/>
        <w:gridCol w:w="641"/>
        <w:gridCol w:w="706"/>
        <w:gridCol w:w="852"/>
        <w:gridCol w:w="643"/>
        <w:gridCol w:w="704"/>
      </w:tblGrid>
      <w:tr>
        <w:trPr>
          <w:trHeight w:val="665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учащихся в школе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ш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-11 классы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ш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 классы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школа 1-4 классы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ассы</w:t>
            </w:r>
          </w:p>
        </w:tc>
      </w:tr>
      <w:tr>
        <w:trPr>
          <w:trHeight w:val="15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ютс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ютс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ютс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ются</w:t>
            </w:r>
          </w:p>
        </w:tc>
      </w:tr>
      <w:tr>
        <w:trPr>
          <w:trHeight w:val="15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ват учащихся физкультурой и спорто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1154"/>
        <w:gridCol w:w="846"/>
        <w:gridCol w:w="1154"/>
        <w:gridCol w:w="1052"/>
        <w:gridCol w:w="1154"/>
        <w:gridCol w:w="982"/>
        <w:gridCol w:w="1080"/>
        <w:gridCol w:w="1161"/>
        <w:gridCol w:w="13"/>
      </w:tblGrid>
      <w:tr>
        <w:trPr>
          <w:trHeight w:val="330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-2019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2</w:t>
            </w:r>
          </w:p>
        </w:tc>
      </w:tr>
      <w:tr>
        <w:trPr>
          <w:trHeight w:val="31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учащихся в школе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525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</w:tr>
      <w:tr>
        <w:trPr>
          <w:trHeight w:val="31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уроки физкультур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646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 спортивные секции и занят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</w:tr>
      <w:tr>
        <w:trPr>
          <w:trHeight w:val="646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секции вне школ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</w:tbl>
    <w:p>
      <w:pPr>
        <w:pStyle w:val="Normal"/>
        <w:ind w:right="8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 работы по оздоровлению детей: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- В рамках сохранения зрения у детей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ыявлены дети с нарушением функций зрения по медицинским картам в школе, определены группы для проведения скрининг-диагностики декретированных возрастов (1-11 классы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октября 2012 года учащиеся, выявленные по скрининг-диагностике с нарушением зрения, направлены в кабинет окулиста детской поликлиники для дальнейшего обследования и назначения лечения. В поликлинике функционирует кабинет «охраны зрения», где дети проходят реабилитацию.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- В рамках диагностики и коррекции опорно-двигательного аппара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ет отметить, что данная работа ведется с 2008 года.  За 2021-2022 учебный год была проведена следующ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456"/>
        <w:gridCol w:w="2698"/>
      </w:tblGrid>
      <w:tr>
        <w:trPr>
          <w:trHeight w:val="32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ок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роприяти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ветственный</w:t>
            </w:r>
          </w:p>
        </w:tc>
      </w:tr>
      <w:tr>
        <w:trPr>
          <w:trHeight w:val="97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О Кл рук для учителей - предметников начальной школы с целью рекомендации по проведению физкультминуток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ансеризация учащихся 7-16 лет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й осмотр детей школы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(врачами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врача – гинеколога с учащимися (девочками)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  Вязовцева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рабо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банова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рабо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банова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рабо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банова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неколог </w:t>
            </w:r>
          </w:p>
        </w:tc>
      </w:tr>
      <w:tr>
        <w:trPr>
          <w:trHeight w:val="97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Оформление детского уголка в медицинском кабинете и коридорах школы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теннисного стола в коридорах школы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.директора по АХ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рев А.В. педагог ДО</w:t>
            </w:r>
          </w:p>
        </w:tc>
      </w:tr>
      <w:tr>
        <w:trPr>
          <w:trHeight w:val="97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ечение год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 Проведение работы  по оценке эмоционального состояния учащихся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>
          <w:trHeight w:val="64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кабрь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дработником школы анализа здоровья учащихся и обобщение данных по школ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уголка здоровь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работ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уроков учителей начальной школы, с целью контроля за проведением физкультминуток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</w:rPr>
              <w:t>Акция «Физкультура и спорт - альтернатива пагубным привычкам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Здоровое питание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  Вязовцева Л.В. Рук. структурного подразделения Чабанова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 1-11 клас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Квест « Молодёжь выбирает жизнь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 директора по ВР  Вязовцева Л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. структурного подразделения Чабанова Н.В.</w:t>
            </w:r>
          </w:p>
        </w:tc>
      </w:tr>
      <w:tr>
        <w:trPr>
          <w:trHeight w:val="97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акции «Здоровая молодёжь – богатство края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 директора по ВР  Вязовцева Л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. структурного подразделения Чабанова Н.В.</w:t>
            </w:r>
          </w:p>
        </w:tc>
      </w:tr>
      <w:tr>
        <w:trPr>
          <w:trHeight w:val="41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Проведение Всероссийского Дня Здоровья (по плану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 директора по ВР  Вязовцева Л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. структурного подразделения Чабанова Н.В.</w:t>
            </w:r>
          </w:p>
        </w:tc>
      </w:tr>
      <w:tr>
        <w:trPr>
          <w:trHeight w:val="7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мероприятия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Проведение систематической работы  с медицинским работником школы, в целях контроля  за состоянием здоровья школь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роведение физкультминуток на уроках и перемен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Проведение совместной работы с детской поликлиникой  МУЗ ТЦРБ для более подробной диагностики опорно-физиологических особенностей опорно-двигательного аппарата у учащихся при нарушении осанки, с целью наблюдения за происходящими изменениям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работ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е руковод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-предметни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 директора по ВР  Вязовцева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работник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результаты работ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тречаются трудности такие, как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сутствует мотивация учащихся в средней школе к занятиям по коррекции осанки на уроках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 наряду с вышеперечисленными трудностями школе, удалось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рганизовать проведение физкультминуток на уроках в начальной школе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Вести профилактическую работу педагогами, родителями, учащимися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ести работу психологической службы по выявлению работоспособности и утомления учащихся.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780"/>
        <w:gridCol w:w="3960"/>
      </w:tblGrid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Система комфортной пространственной сре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чи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чащихс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одител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держивание санитарно-гигиенического режима. Участие учителей в создании интерьера класса и школ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анитарно-гигиенический режи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лажная убор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свещенн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циональное питан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тепловой режи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циональное расписа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Участие родителей в создании интерьера класса и школы. Интерьер класса, школы (оформление, окраска стен, мебели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3780"/>
        <w:gridCol w:w="3073"/>
      </w:tblGrid>
      <w:tr>
        <w:trPr/>
        <w:tc>
          <w:tcPr>
            <w:tcW w:w="10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Создание необходимой психологической среды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чи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чащихс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одителей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здание банка данных: «трудные» дети и дети группы «риска», о детях с особенностями в психофизическом развит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ние социального паспорта школы: соц. незащищенные, дети-инвалиды, социальный состав семей, данные по национальному состав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Рекомендации по улучшению психолого-педагогического взаимодействия и понимания ребенка с учащимися , по работе с тревожными детьми и детьми, имеющими неадекватную самооценк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сультации по работе с детьми, имеющими девиантное пове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ведение мониторинга определения степени комфортности учителя в шко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ыступления  узких специалистов      на педсоветах, классных час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провождение  узкими специалистами 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сихологическая диагностика индивидуально-личностных особенностей школьнико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явление проблемных категорий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Коррекционные и развивающие занятия для учащих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Определение уровня тревожности, самооценки, мотивации, интеллектуального развития, воспитан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Диагностика психоэмоциональной сфер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нсультации  узких специалис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филактические беседы с «трудными» детьми, отслеживание посещения школы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бота психолого-педагогической  службы (психолог, логопе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сультации специалистов ПП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ступление на классных и общешкольных родительских собраниях по темам: возрастные особенности психофизического развития ребенка, пути улучшения семейного микроклимата, информация о деятельности ППС школы и ее специалистах, особенности логопедической работы в шко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сультации и беседы в школе и на дому с родителями «трудных» детей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-психолог школы Полтаракина Е.Ю. по запросу классных руководителей, применяя современный диагностический материал по выявлению уровня тревожности учащихся, проводила консультации с учащимися и родителями. Школьная тревожность – одна из типичных проблем, которые возникают у современных школьников. Особое внимание она привлекает потому, что выступает ярчайшим признаком школьной дезадаптации ребенка, отрицательно влияя на все сферы его жизнедеятельности: не только на учебу, но и на общение, в том числе и за пределами школы, на здоровье и общий уровень психологического благополуч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учебного года продолжалась начатая ранее работа по профилактике недопущения вовлечения несовершеннолетних в употребление и распространение наркотиков. Этой теме были посвящены ряд родительских собраний и разъяснительные беседы с детьми. В борьбе с наркозависимостью самое важное это профилактика. Каждый родитель должен знать, как признаки применения наркотиков ребёнком, так и признаки распространения наркотиков своим же ребёнком. Одним из наиболее важных приемов профилактики применения и распространения наркотических средств является массовое вовлечение школьников в спортивные состязания, соревнования и посещение спортивных секц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ческое исследование на уровень готовности к школе и адаптации первоклассников было проведено в начале учебного года. На классных собраниях, родителям были даны рекомендации по адаптации детей. В школе существует преемственность ДОУ и школы. Перед поступлением учащихся в 1-й класс, психологи ДОУ предоставляют информацию по первоклассникам. Данная форма дает возможность раннего выявления и коррекции проблемных зон у учащихся. В середине учебного года на очередных родительских собраниях с родителями проведена беседа об особенностях психического развития детей младшего школьного возраста, особенностях развития внимания. Родителям были даны рекомендации по данным вопроса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 учеников начальной школы с ОВЗ занимались по индивидуальной программе (АООП) в течение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исследований на уровень готовности к школе и адаптации был выявлен ряд учеников первых классов, нуждающихся в дополнительной помощи психолога в период адаптации. В течении учебного года с этими детьми проводились занятия у психолога направленные на развитие эмоционально – волевой сферы и развитие уровня адаптации. К концу учебного года дети прошли адаптацию успеш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ориентационная работа проводилась согласно плану и включала в себя диагностику профессиональных намерений, учащихся 9, 11 классов, групповые и индивидуальные консультации. Как итог деятельности по проф. ориентации в старших классах было проведено тестирование профессиональной направленности личности, где старшеклассники самостоятельно определяли свои наклонности, рассматривали свои предрасположенности к тому или иному типу профессиональной направленности. В течение всего года осуществлялось тесное сотрудничество между школой и Таймырским колледже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втором полугодии 2021 – 2022 уч.г. проводились уроки  в школе «Будущего первоклассника», с целью ранней диагностики детей по познавательной, мотивационной и эмоционально-волевой сферах. Были собраны первичные сведения по уровню подготовленности к шко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АДАПТАЦИИ И ГОТОВНОСТИ К ШКОЛЕ В 1 КЛАСС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нализ результатов адаптированности обучающихся 1-х классов к школьному обучению показал, что процесс адаптации к концу года завершен у большинства учащихся. На школьном ППК было принято решение  о направлении на ТПМПК учеников, не освоивших программу первого класса и не прошедших адаптацию.  Так же на комиссию были отправлены ученики 2-ого и 3-ого классов, имеющих трудности освоения программы и эмоционально-волевой сфе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класс – 3 ученика, 2 класс – 1 ученик, 3 класс – 2 уче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ннее выявление и коррекция, структурирование деятельности, правильное распределение функциональных обязанностей способствуют своевременной адаптации учеников и освоение имим программного материа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АДАПТАЦИИ СРЕДИ  УЧЕНИКОВ 5 КЛАСС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ровень адаптации 5-х классов находится ближе к среднему. Учащиеся уже к началу 2 четверти достаточно хорошо ориентировались в пространстве школы и среди обучающихся среднего звена. Коммуникативный переход в среднее звено прошел успешно, дети достаточно хорошо чувствуют себя в новой обстановке, изменение режима, умственной и физической нагрузки у 68% учащихся прошло нормально. 79 % учащихся чувствуют себя уверенно и спокойно. Хорошо проявлен интерес к учебной деятельности у 79 %. Желание приходить в школу у 64% учащихся. 24 % учащихся испытывают чувство усталости. Уровень тревожности ближе к норме развития. Степень комфортности на уроках 75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АДАПТАЦИИ СРЕДИ УЧЕНИКОВ 10 КЛАСС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аптация в 10 классе – это самоопределение, самопознание. Это является хорошей мотивацией и дисциплинирующим фактором для учащихся.  Анализ результатов диагностики учащихся 10-х классов показывает, что адаптационный период для большинства из них проходит успешно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ого уровня тревожности не просматриваетс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вень работоспособности и мотивация к обучению выше средн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обучения в 11 классе необходимо обратить внимание на эмоционально – волевую сферу и развитие положительных качеств личности выпускников. Уделять больше внимания готовности к выбору профессионального пути (знакомство с профессией, тестирование по выявлению склонности к профессиональному выбору). Продолжать развивать такие качества личности, как самовоспитание, саморазвитие, самоорганиза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следование, проведённое среди учеников и их родителей показало следующе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6 % родителей удовлетворены работой школы и считают, что коллектив школы справляется со своими обязанностями. Эта цифра является ярким показателем того, что учебный, воспитательный и общеразвивающий процессы в школе стоят на высоком профессиональном уров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1 % учеников считают, что к учителям школы можно обратиться за советом и за помощью в трудной ситуации. Данный показатель прежде всего говорит о высоком уровне профессионализма педагогов, способных расположить к себе детей и найти с ними общий язы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6 % опрошенных испытывает чувство усталости. Условия проживания на крайнем севере способствуют быстрому истощению организма как ребёнка, так и взрослого человека. На родительских собраниях всегда подчеркивается важность профилактики утомляемости. Описываются способы борьбы с ней и важность правильного распорядка дня для школьников разных возрас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им образом, по результатам данного исследования, отношение учащихся к школе в целом можно оценить, как положительное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ыводы:</w:t>
      </w:r>
      <w:r>
        <w:rPr>
          <w:sz w:val="28"/>
          <w:szCs w:val="28"/>
        </w:rPr>
        <w:t xml:space="preserve">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 состоянию здоровья наблюдается положительная динамика: уменьшилось число часто болеющих детей, освобожденных от физкультуры, увеличилось число практически здоровых детей, детей относящихся к основной группе. Это связано с использованием в процессе обучения здоровьесберегающих технологий.</w:t>
      </w:r>
    </w:p>
    <w:p>
      <w:pPr>
        <w:pStyle w:val="Normal"/>
        <w:ind w:firstLine="708"/>
        <w:jc w:val="both"/>
        <w:rPr/>
      </w:pPr>
      <w:r>
        <w:rPr>
          <w:b/>
          <w:i/>
          <w:iCs/>
          <w:sz w:val="28"/>
          <w:szCs w:val="28"/>
        </w:rPr>
        <w:t xml:space="preserve">2.   Наблюдается </w:t>
      </w:r>
      <w:r>
        <w:rPr>
          <w:bCs/>
          <w:sz w:val="28"/>
          <w:szCs w:val="28"/>
        </w:rPr>
        <w:t xml:space="preserve">  понижении зрения – на 3%. Значит усил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блюдение режима дня и режима пит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е достаточное внимание родителей к воспитанию де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е достаточный уровень валеологической культуры учителей (проведение динамических перемен и физминуток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ь использование здоровьесберегающих технологий, внедрять новые. Продолжить мониторинг здоровья учащихся и педагогического коллекти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одолжить вести контроль по направлениям: обеспечение высокого качества поставляемых продуктов и готовой продукции, сохранение пищевой и биологической ценности. Обеспечить сбалансированность рационов питания детей и подростков с учетом их возрастных особенностей. Обеспечить бесплатным и льготным питанием обучающихся, отнесенных к категории социально незащищенных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должить деятельность спортивных секций для повышения мотивации учащихся к занятию спорт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родолжить работу по развитию психолого-логопедической службы. Вести консультирование педагогов, учащихся и их родителей. Организовать выступления на родительских собраниях по возрастным особенностям учащихся. Продолжить диагностическую деятельность, выявляя и анализируя динамику.                                  .  </w:t>
      </w:r>
    </w:p>
    <w:sectPr>
      <w:type w:val="nextPage"/>
      <w:pgSz w:w="11906" w:h="16838"/>
      <w:pgMar w:left="1259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63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276"/>
      <w:jc w:val="both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6:21:00Z</dcterms:created>
  <dc:creator>seloschool45</dc:creator>
  <dc:description/>
  <cp:keywords/>
  <dc:language>en-US</dc:language>
  <cp:lastModifiedBy>Наташа</cp:lastModifiedBy>
  <cp:lastPrinted>2019-05-07T08:54:00Z</cp:lastPrinted>
  <dcterms:modified xsi:type="dcterms:W3CDTF">2022-05-16T13:48:00Z</dcterms:modified>
  <cp:revision>70</cp:revision>
  <dc:subject/>
  <dc:title>Комплексная программа «Здоровье в школе»</dc:title>
</cp:coreProperties>
</file>