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«Согласовано»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едседатель УС                                                    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ТМК ОУ «Дудинская   школа №3»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Чалкин А.А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« Утверждаю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иректор    ТМК ОУ «Дудинская   школа №3»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Елизарьева Е.С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84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</w:t>
      </w:r>
    </w:p>
    <w:p>
      <w:pPr>
        <w:pStyle w:val="Normal"/>
        <w:ind w:left="840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</w:t>
      </w:r>
      <w:r>
        <w:rPr>
          <w:rFonts w:cs="Arial" w:ascii="Arial" w:hAnsi="Arial"/>
          <w:bCs/>
          <w:sz w:val="16"/>
          <w:szCs w:val="16"/>
        </w:rPr>
        <w:t xml:space="preserve">План работы 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Управляющего Совета на 2021-2022 учебный год</w:t>
      </w:r>
    </w:p>
    <w:p>
      <w:pPr>
        <w:pStyle w:val="Normal"/>
        <w:ind w:left="84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84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Цель:</w:t>
      </w:r>
      <w:r>
        <w:rPr>
          <w:rFonts w:cs="Arial" w:ascii="Arial" w:hAnsi="Arial"/>
          <w:sz w:val="16"/>
          <w:szCs w:val="16"/>
        </w:rPr>
        <w:t xml:space="preserve"> совершенствовать организационную культуру управления школой и образовательным процессом через демократизацию системы управления образовательным учреждением и создание условий для развития самоуправления и открытости образовательного процесса.</w:t>
      </w:r>
    </w:p>
    <w:p>
      <w:pPr>
        <w:pStyle w:val="Normal"/>
        <w:ind w:left="8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80" w:type="dxa"/>
          <w:left w:w="80" w:type="dxa"/>
          <w:bottom w:w="100" w:type="dxa"/>
          <w:right w:w="80" w:type="dxa"/>
        </w:tblCellMar>
      </w:tblPr>
      <w:tblGrid>
        <w:gridCol w:w="4700"/>
        <w:gridCol w:w="4655"/>
      </w:tblGrid>
      <w:tr>
        <w:trPr/>
        <w:tc>
          <w:tcPr>
            <w:tcW w:w="4700" w:type="dxa"/>
            <w:tcBorders>
              <w:top w:val="single" w:sz="2" w:space="0" w:color="ABCAE8"/>
              <w:left w:val="single" w:sz="8" w:space="0" w:color="ABCAE8"/>
              <w:bottom w:val="single" w:sz="8" w:space="0" w:color="ABCAE8"/>
              <w:right w:val="single" w:sz="8" w:space="0" w:color="ABCAE8"/>
            </w:tcBorders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вгуст</w:t>
            </w:r>
          </w:p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.Рассмотрение и согласование локальных актов, регламентирующих работу школы в 2021 -2022 учебном году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директор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Утверждение плана работы комиссий УС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руководители рабочих комиссий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Организация работы по ведению документации УС (локальные акты, списки, планы, протоколы, отчёты, деловая переписка). Отв. руководители рабочих комиссий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Утверждение примерного модельного формата публичного доклада ОУ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директор, председатель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члены УС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5.Участие в общешкольном родительском собрании, в форме публичного отчета 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председател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. Усиление безопасности образовательного учреждения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комиссия по безопасности жизнедеятельности.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 Согласование размера выплат стимулирующего характера работникам школы за результаты работы на 2021-2022 учебный  г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директор, председатель, финансово – экономическая комиссия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5" w:type="dxa"/>
            <w:tcBorders>
              <w:top w:val="single" w:sz="2" w:space="0" w:color="ABCAE8"/>
              <w:left w:val="single" w:sz="8" w:space="0" w:color="ABCAE8"/>
              <w:bottom w:val="single" w:sz="8" w:space="0" w:color="ABCAE8"/>
              <w:right w:val="single" w:sz="8" w:space="0" w:color="ABCAE8"/>
            </w:tcBorders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тябрь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Заседание Совета профилактики: тема «Цели, задачи и содержание работы Совета в новом учебном году»»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зам. директора по ВР.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. Организация работы по информационному сопровождению деятельности УС (оформление информационного стенда, сайта, освещение деятельности в печати).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Организация работы по защите прав участников образовательного процесса в школе.  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организационно-правовая комиссия, пресс-центр «Школьное сияние».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 Участие школы в РДШ.  Анализ. Перспективы.   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 Педагог-организатор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работа с одаренными детьми: «Главная работа школьника – учеба.»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зам. директора по УВР.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 .Проведение анализа по организации горячего питания и соблюдению питьевого режима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комиссия по безопасности жизнедеятельности.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 . Работа с  детьми ОВЗ: задачи и перспективы.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в. зам. директора по УВР..</w:t>
            </w:r>
          </w:p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00" w:type="dxa"/>
            <w:tcBorders>
              <w:top w:val="single" w:sz="2" w:space="0" w:color="ABCAE8"/>
              <w:left w:val="single" w:sz="8" w:space="0" w:color="ABCAE8"/>
              <w:bottom w:val="single" w:sz="8" w:space="0" w:color="ABCAE8"/>
              <w:right w:val="single" w:sz="8" w:space="0" w:color="ABCAE8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5" w:type="dxa"/>
            <w:tcBorders>
              <w:top w:val="single" w:sz="2" w:space="0" w:color="ABCAE8"/>
              <w:left w:val="single" w:sz="8" w:space="0" w:color="ABCAE8"/>
              <w:bottom w:val="single" w:sz="8" w:space="0" w:color="ABCAE8"/>
              <w:right w:val="single" w:sz="8" w:space="0" w:color="ABCAE8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00" w:type="dxa"/>
            <w:tcBorders>
              <w:top w:val="single" w:sz="2" w:space="0" w:color="ABCAE8"/>
              <w:left w:val="single" w:sz="8" w:space="0" w:color="ABCAE8"/>
              <w:bottom w:val="single" w:sz="8" w:space="0" w:color="ABCAE8"/>
              <w:right w:val="single" w:sz="8" w:space="0" w:color="ABCAE8"/>
            </w:tcBorders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Январь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Заседание Совета профилактики: тема « выполнение правил внутреннего распорядка в школе»  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зам. директора по ВР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Сбор и обработка данных  по учебной и воспитательной работе, необходимые для     анализа работы  школы за 1 полугодие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психологи, руководители рабочих комисс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Анализ  работы школьных объединений дополнительного образования  за 1 полугодие учебного г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:  заместитель директора по В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 .Анализ работы по  организации питания учащихся в школьной столовой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5. Обсуждение исполнения бюджета за 2021 год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Анализ работы школьного сайт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в. зам. директора по УВР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 . Подготовка  учащихся к итоговой аттестации 2022 года. Анализ итогового сочинения в 11-х классах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Организация  набора первоклассников на 2022-2023 учебный год. (изменения в законодательстве)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Отв. директор</w:t>
            </w:r>
          </w:p>
        </w:tc>
        <w:tc>
          <w:tcPr>
            <w:tcW w:w="4655" w:type="dxa"/>
            <w:tcBorders>
              <w:top w:val="single" w:sz="2" w:space="0" w:color="ABCAE8"/>
              <w:left w:val="single" w:sz="8" w:space="0" w:color="ABCAE8"/>
              <w:bottom w:val="single" w:sz="8" w:space="0" w:color="ABCAE8"/>
              <w:right w:val="single" w:sz="8" w:space="0" w:color="ABCAE8"/>
            </w:tcBorders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рель</w:t>
            </w:r>
          </w:p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Осуществление контроля за соблюдением здоровых и безопасных условий обучения, воспитания и труда в школе. 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нализ выполнения плана работы по формированию доступной среды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: Заместитель директора по АХЧ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миссия по безопасности жизне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Организация работы общественных наблюдателей в ходе ЕГЭ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учебная комиссия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Традиционное анкетирование педагогов и обучающихся по вопросам улучшения условий труда и обучения в ОУ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психологи, руководители рабочих комисс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Обсуждение вопросов к итоговому педсовету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отв. директор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38:00Z</dcterms:created>
  <dc:creator>user2</dc:creator>
  <dc:description/>
  <cp:keywords/>
  <dc:language>en-US</dc:language>
  <cp:lastModifiedBy>ПК</cp:lastModifiedBy>
  <cp:lastPrinted>2021-01-15T15:45:00Z</cp:lastPrinted>
  <dcterms:modified xsi:type="dcterms:W3CDTF">2022-09-15T02:47:00Z</dcterms:modified>
  <cp:revision>26</cp:revision>
  <dc:subject/>
  <dc:title/>
</cp:coreProperties>
</file>