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sz w:val="24"/>
          <w:szCs w:val="24"/>
        </w:rPr>
        <w:t xml:space="preserve">Анализ воспитательной работы за 2021-2022 учебный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МК ОУ «Дудинская школа №3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воспитательной работы за 2021-2022 учебный год, следует отметить, что педагогический коллектив школы стремился успешно реализовать намеченные планы, решать поставленные перед ним задачи. Один из приоритетов на этот учебный год был связан с реализацией закона о воспитании, инициированного Президентом РФ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shd w:fill="FFFFFF" w:val="clear"/>
        </w:rPr>
        <w:t>С начало этого учебного года школа начала реализовывать новую «</w:t>
      </w:r>
      <w:r>
        <w:rPr>
          <w:w w:val="100"/>
          <w:sz w:val="24"/>
          <w:szCs w:val="24"/>
        </w:rPr>
        <w:t>РАБОЧУЮ ПРОГРАММУ ВОСПИТАНИЯ» составленную совместно с педагогами нашей школ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директора по ВР: </w:t>
      </w:r>
      <w:r>
        <w:rPr>
          <w:b/>
          <w:bCs/>
          <w:sz w:val="24"/>
          <w:szCs w:val="24"/>
        </w:rPr>
        <w:t>Вязовцева Людмила Владимиров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ШМО классных руководителей 1-4 кл.: </w:t>
      </w:r>
      <w:r>
        <w:rPr>
          <w:b/>
          <w:bCs/>
          <w:sz w:val="24"/>
          <w:szCs w:val="24"/>
        </w:rPr>
        <w:t>Васильева Ольга Михайлов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ШМО классных руководителей 5-11 кл.: </w:t>
      </w:r>
      <w:r>
        <w:rPr>
          <w:b/>
          <w:bCs/>
          <w:sz w:val="24"/>
          <w:szCs w:val="24"/>
        </w:rPr>
        <w:t>Ефимовских Юлия Петров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ШМО дополнительного образования:  </w:t>
      </w:r>
      <w:r>
        <w:rPr>
          <w:b/>
          <w:bCs/>
          <w:sz w:val="24"/>
          <w:szCs w:val="24"/>
        </w:rPr>
        <w:t>Воронкина Ольга Борисов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спортивно - туристского клуба «Хиус»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Чабанова Наталья Владимировн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оциальный педагог: </w:t>
      </w:r>
      <w:r>
        <w:rPr>
          <w:b/>
          <w:bCs/>
          <w:sz w:val="24"/>
          <w:szCs w:val="24"/>
        </w:rPr>
        <w:t>Попкова Юлия Анатольев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едагог-психолог:</w:t>
      </w:r>
      <w:r>
        <w:rPr>
          <w:b/>
          <w:bCs/>
          <w:sz w:val="24"/>
          <w:szCs w:val="24"/>
        </w:rPr>
        <w:t xml:space="preserve"> Полтаракина Елена Юрьев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шая пионервожатая школьной дружины «Заря Таймыра»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веткова Елена Геннадьев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-организатор: </w:t>
      </w:r>
      <w:r>
        <w:rPr>
          <w:b/>
          <w:bCs/>
          <w:sz w:val="24"/>
          <w:szCs w:val="24"/>
        </w:rPr>
        <w:t>Братчиков Борис Дмитриевич</w:t>
      </w:r>
    </w:p>
    <w:p>
      <w:pPr>
        <w:pStyle w:val="ParaAttribute16"/>
        <w:ind w:left="0" w:firstLine="680"/>
        <w:rPr>
          <w:rStyle w:val="CharAttribute484"/>
          <w:rFonts w:ascii="Arial" w:hAnsi="Arial" w:eastAsia="№Е;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aAttribute16"/>
        <w:ind w:left="0" w:firstLine="680"/>
        <w:rPr>
          <w:rStyle w:val="CharAttribute484"/>
          <w:rFonts w:ascii="Arial" w:hAnsi="Arial" w:eastAsia="№Е;Calibri" w:cs="Arial"/>
          <w:i w:val="false"/>
          <w:i w:val="false"/>
          <w:sz w:val="24"/>
          <w:szCs w:val="24"/>
        </w:rPr>
      </w:pPr>
      <w:r>
        <w:rPr>
          <w:rStyle w:val="CharAttribute484"/>
          <w:rFonts w:eastAsia="№Е;Calibri" w:cs="Arial" w:ascii="Arial" w:hAnsi="Arial"/>
          <w:sz w:val="24"/>
          <w:szCs w:val="24"/>
        </w:rPr>
        <w:t>Современный национальный</w:t>
      </w:r>
      <w:r>
        <w:rPr>
          <w:rStyle w:val="CharAttribute484"/>
          <w:rFonts w:eastAsia="№Е;Calibri" w:cs="Arial" w:ascii="Arial" w:hAnsi="Arial"/>
          <w:b/>
          <w:sz w:val="24"/>
          <w:szCs w:val="24"/>
        </w:rPr>
        <w:t xml:space="preserve"> </w:t>
      </w:r>
      <w:r>
        <w:rPr>
          <w:rStyle w:val="CharAttribute484"/>
          <w:rFonts w:eastAsia="№Е;Calibri" w:cs="Arial" w:ascii="Arial" w:hAnsi="Arial"/>
          <w:sz w:val="24"/>
          <w:szCs w:val="24"/>
        </w:rPr>
        <w:t>идеал личности,</w:t>
      </w:r>
      <w:r>
        <w:rPr>
          <w:rStyle w:val="CharAttribute484"/>
          <w:rFonts w:eastAsia="№Е;Calibri" w:cs="Arial" w:ascii="Arial" w:hAnsi="Arial"/>
          <w:b/>
          <w:sz w:val="24"/>
          <w:szCs w:val="24"/>
        </w:rPr>
        <w:t xml:space="preserve"> </w:t>
      </w:r>
      <w:r>
        <w:rPr>
          <w:rStyle w:val="CharAttribute484"/>
          <w:rFonts w:eastAsia="№Е;Calibri" w:cs="Arial" w:ascii="Arial" w:hAnsi="Arial"/>
          <w:sz w:val="24"/>
          <w:szCs w:val="24"/>
        </w:rPr>
        <w:t xml:space="preserve">воспитанной в новой российской общеобразовательной школе, – это высоконравственный, творческий, компетентный гражданин России, принимающий судьбу Отечества как свою личную, осознающей ответственность за настоящее и будущее своей страны, укорененный в духовных и культурных традициях российского народа. </w:t>
      </w:r>
    </w:p>
    <w:p>
      <w:pPr>
        <w:pStyle w:val="Normal"/>
        <w:ind w:firstLine="680"/>
        <w:rPr>
          <w:rStyle w:val="CharAttribute484"/>
          <w:rFonts w:ascii="Arial" w:hAnsi="Arial" w:eastAsia="№Е;Calibri" w:cs="Arial"/>
          <w:iCs/>
          <w:sz w:val="24"/>
          <w:szCs w:val="24"/>
        </w:rPr>
      </w:pPr>
      <w:r>
        <w:rPr/>
      </w: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Для обеспечения гармоничного развития личности воспитательный процесс, реализуемый в школе, включает следующие направления:</w:t>
      </w:r>
    </w:p>
    <w:p>
      <w:pPr>
        <w:sectPr>
          <w:type w:val="nextPage"/>
          <w:pgSz w:w="11906" w:h="16838"/>
          <w:pgMar w:left="720" w:right="72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гражданско-патриотическое;</w:t>
      </w: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нравственное;</w:t>
      </w: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умственное;</w:t>
      </w: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социально-коммуникативное;</w:t>
      </w: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трудовое;</w:t>
      </w: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здоровьесберегающее;</w:t>
      </w: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эстетическое;</w:t>
      </w: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воспитание семейных ценностей;</w:t>
      </w: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 xml:space="preserve">правовое; </w:t>
      </w: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экологическое;</w:t>
      </w: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физическое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80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Указанные направления были отражены  в календарном плане воспитательной работы школы и индивидуальных планах работы классных руководителей, а также в тематическом планировании учебных предметов.</w:t>
      </w:r>
    </w:p>
    <w:p>
      <w:pPr>
        <w:pStyle w:val="Normal"/>
        <w:jc w:val="both"/>
        <w:rPr>
          <w:b/>
          <w:b/>
          <w:bCs/>
          <w:iCs/>
          <w:color w:val="000000"/>
          <w:w w:val="100"/>
          <w:sz w:val="24"/>
          <w:szCs w:val="24"/>
        </w:rPr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 xml:space="preserve">Программа состоит из модулей, инвариантных (обязательных) и вариативных (при наличии). В нашу программу включены все модули. 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b/>
          <w:b/>
          <w:bCs/>
          <w:iCs/>
          <w:color w:val="000000"/>
          <w:w w:val="100"/>
          <w:sz w:val="24"/>
          <w:szCs w:val="24"/>
        </w:rPr>
      </w:pPr>
      <w:r>
        <w:rPr>
          <w:b/>
          <w:bCs/>
          <w:iCs/>
          <w:color w:val="000000"/>
          <w:w w:val="100"/>
          <w:sz w:val="24"/>
          <w:szCs w:val="24"/>
        </w:rPr>
        <w:t>«Школьный урок»</w:t>
      </w:r>
    </w:p>
    <w:p>
      <w:pPr>
        <w:pStyle w:val="Normal"/>
        <w:numPr>
          <w:ilvl w:val="0"/>
          <w:numId w:val="3"/>
        </w:numPr>
        <w:rPr>
          <w:b/>
          <w:b/>
          <w:bCs/>
          <w:iCs/>
          <w:color w:val="000000"/>
          <w:w w:val="100"/>
          <w:sz w:val="24"/>
          <w:szCs w:val="24"/>
        </w:rPr>
      </w:pPr>
      <w:r>
        <w:rPr>
          <w:b/>
          <w:bCs/>
          <w:iCs/>
          <w:color w:val="000000"/>
          <w:w w:val="100"/>
          <w:sz w:val="24"/>
          <w:szCs w:val="24"/>
        </w:rPr>
        <w:t>«Курсы внеурочной деятельности»</w:t>
      </w:r>
    </w:p>
    <w:p>
      <w:pPr>
        <w:pStyle w:val="Normal"/>
        <w:numPr>
          <w:ilvl w:val="0"/>
          <w:numId w:val="3"/>
        </w:numPr>
        <w:rPr>
          <w:b/>
          <w:b/>
          <w:bCs/>
          <w:iCs/>
          <w:color w:val="000000"/>
          <w:w w:val="100"/>
          <w:sz w:val="24"/>
          <w:szCs w:val="24"/>
        </w:rPr>
      </w:pPr>
      <w:r>
        <w:rPr>
          <w:b/>
          <w:bCs/>
          <w:iCs/>
          <w:color w:val="000000"/>
          <w:w w:val="100"/>
          <w:sz w:val="24"/>
          <w:szCs w:val="24"/>
        </w:rPr>
        <w:t xml:space="preserve">«Классное руководство» </w:t>
      </w:r>
    </w:p>
    <w:p>
      <w:pPr>
        <w:pStyle w:val="Normal"/>
        <w:numPr>
          <w:ilvl w:val="0"/>
          <w:numId w:val="3"/>
        </w:numPr>
        <w:rPr>
          <w:b/>
          <w:b/>
          <w:bCs/>
          <w:iCs/>
          <w:color w:val="000000"/>
          <w:w w:val="100"/>
          <w:sz w:val="24"/>
          <w:szCs w:val="24"/>
        </w:rPr>
      </w:pPr>
      <w:r>
        <w:rPr>
          <w:b/>
          <w:bCs/>
          <w:iCs/>
          <w:color w:val="000000"/>
          <w:w w:val="100"/>
          <w:sz w:val="24"/>
          <w:szCs w:val="24"/>
        </w:rPr>
        <w:t>«Профориентация»</w:t>
      </w:r>
    </w:p>
    <w:p>
      <w:pPr>
        <w:pStyle w:val="Normal"/>
        <w:numPr>
          <w:ilvl w:val="0"/>
          <w:numId w:val="3"/>
        </w:numPr>
        <w:rPr>
          <w:b/>
          <w:b/>
          <w:bCs/>
          <w:iCs/>
          <w:color w:val="000000"/>
          <w:w w:val="100"/>
          <w:sz w:val="24"/>
          <w:szCs w:val="24"/>
        </w:rPr>
      </w:pPr>
      <w:r>
        <w:rPr>
          <w:b/>
          <w:bCs/>
          <w:iCs/>
          <w:color w:val="000000"/>
          <w:w w:val="100"/>
          <w:sz w:val="24"/>
          <w:szCs w:val="24"/>
        </w:rPr>
        <w:t>«Работа с родителями»</w:t>
      </w:r>
    </w:p>
    <w:p>
      <w:pPr>
        <w:pStyle w:val="Normal"/>
        <w:numPr>
          <w:ilvl w:val="0"/>
          <w:numId w:val="3"/>
        </w:numPr>
        <w:rPr>
          <w:b/>
          <w:b/>
          <w:bCs/>
          <w:iCs/>
          <w:color w:val="000000"/>
          <w:w w:val="100"/>
          <w:sz w:val="24"/>
          <w:szCs w:val="24"/>
        </w:rPr>
      </w:pPr>
      <w:r>
        <w:rPr>
          <w:b/>
          <w:bCs/>
          <w:iCs/>
          <w:color w:val="000000"/>
          <w:w w:val="100"/>
          <w:sz w:val="24"/>
          <w:szCs w:val="24"/>
        </w:rPr>
        <w:t>«Самоуправление»</w:t>
      </w:r>
    </w:p>
    <w:p>
      <w:pPr>
        <w:pStyle w:val="Normal"/>
        <w:numPr>
          <w:ilvl w:val="0"/>
          <w:numId w:val="3"/>
        </w:numPr>
        <w:rPr>
          <w:bCs/>
          <w:iCs/>
          <w:w w:val="100"/>
          <w:sz w:val="24"/>
          <w:szCs w:val="24"/>
        </w:rPr>
      </w:pPr>
      <w:r>
        <w:rPr>
          <w:bCs/>
          <w:iCs/>
          <w:w w:val="100"/>
          <w:sz w:val="24"/>
          <w:szCs w:val="24"/>
        </w:rPr>
        <w:t>«Ключевые общешкольные дела»</w:t>
      </w:r>
    </w:p>
    <w:p>
      <w:pPr>
        <w:pStyle w:val="Normal"/>
        <w:numPr>
          <w:ilvl w:val="0"/>
          <w:numId w:val="3"/>
        </w:numPr>
        <w:rPr>
          <w:bCs/>
          <w:iCs/>
          <w:w w:val="100"/>
          <w:sz w:val="24"/>
          <w:szCs w:val="24"/>
        </w:rPr>
      </w:pPr>
      <w:r>
        <w:rPr>
          <w:bCs/>
          <w:iCs/>
          <w:w w:val="100"/>
          <w:sz w:val="24"/>
          <w:szCs w:val="24"/>
        </w:rPr>
        <w:t>«Детские общественные объединения»</w:t>
      </w:r>
    </w:p>
    <w:p>
      <w:pPr>
        <w:pStyle w:val="Normal"/>
        <w:numPr>
          <w:ilvl w:val="0"/>
          <w:numId w:val="3"/>
        </w:numPr>
        <w:rPr>
          <w:bCs/>
          <w:iCs/>
          <w:w w:val="100"/>
          <w:sz w:val="24"/>
          <w:szCs w:val="24"/>
        </w:rPr>
      </w:pPr>
      <w:r>
        <w:rPr>
          <w:bCs/>
          <w:iCs/>
          <w:w w:val="100"/>
          <w:sz w:val="24"/>
          <w:szCs w:val="24"/>
        </w:rPr>
        <w:t>«Экскурсии, экспедиции, походы»</w:t>
      </w:r>
    </w:p>
    <w:p>
      <w:pPr>
        <w:pStyle w:val="Normal"/>
        <w:numPr>
          <w:ilvl w:val="0"/>
          <w:numId w:val="3"/>
        </w:numPr>
        <w:rPr>
          <w:bCs/>
          <w:iCs/>
          <w:w w:val="100"/>
          <w:sz w:val="24"/>
          <w:szCs w:val="24"/>
        </w:rPr>
      </w:pPr>
      <w:r>
        <w:rPr>
          <w:bCs/>
          <w:iCs/>
          <w:w w:val="100"/>
          <w:sz w:val="24"/>
          <w:szCs w:val="24"/>
        </w:rPr>
        <w:t>«Школьные медиа»</w:t>
      </w:r>
    </w:p>
    <w:p>
      <w:pPr>
        <w:pStyle w:val="Normal"/>
        <w:numPr>
          <w:ilvl w:val="0"/>
          <w:numId w:val="3"/>
        </w:numPr>
        <w:rPr>
          <w:bCs/>
          <w:iCs/>
          <w:w w:val="100"/>
          <w:sz w:val="24"/>
          <w:szCs w:val="24"/>
        </w:rPr>
      </w:pPr>
      <w:r>
        <w:rPr>
          <w:bCs/>
          <w:iCs/>
          <w:w w:val="100"/>
          <w:sz w:val="24"/>
          <w:szCs w:val="24"/>
        </w:rPr>
        <w:t>«Организация предметно-эстетической среды»</w:t>
      </w:r>
    </w:p>
    <w:p>
      <w:pPr>
        <w:pStyle w:val="Normal"/>
        <w:numPr>
          <w:ilvl w:val="0"/>
          <w:numId w:val="3"/>
        </w:numPr>
        <w:rPr>
          <w:bCs/>
          <w:iCs/>
          <w:w w:val="100"/>
          <w:sz w:val="24"/>
          <w:szCs w:val="24"/>
        </w:rPr>
      </w:pPr>
      <w:r>
        <w:rPr>
          <w:bCs/>
          <w:iCs/>
          <w:w w:val="100"/>
          <w:sz w:val="24"/>
          <w:szCs w:val="24"/>
        </w:rPr>
        <w:t>Управление процессом реализации рабочей программы воспитания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Cs/>
          <w:color w:val="000000"/>
          <w:w w:val="100"/>
          <w:sz w:val="24"/>
          <w:szCs w:val="24"/>
        </w:rPr>
      </w:pPr>
      <w:r>
        <w:rPr>
          <w:b/>
          <w:bCs/>
          <w:iCs/>
          <w:color w:val="000000"/>
          <w:w w:val="100"/>
          <w:sz w:val="24"/>
          <w:szCs w:val="24"/>
        </w:rPr>
        <w:t xml:space="preserve">Модуль «Классное руководство» </w:t>
      </w:r>
    </w:p>
    <w:p>
      <w:pPr>
        <w:pStyle w:val="Normal"/>
        <w:jc w:val="center"/>
        <w:rPr>
          <w:b/>
          <w:b/>
          <w:bCs/>
          <w:iCs/>
          <w:color w:val="000000"/>
          <w:w w:val="100"/>
          <w:sz w:val="24"/>
          <w:szCs w:val="24"/>
        </w:rPr>
      </w:pPr>
      <w:r>
        <w:rPr>
          <w:b/>
          <w:bCs/>
          <w:iCs/>
          <w:color w:val="000000"/>
          <w:w w:val="1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нализ работы ШМО классных руковод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 2021-2022 учебный год</w:t>
      </w:r>
    </w:p>
    <w:p>
      <w:pPr>
        <w:pStyle w:val="Normal"/>
        <w:ind w:firstLine="5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я образовательная деятельность школы направлена на создание условий и «мягкое» управление процессом самопознания и саморазвития личности каждого ребенка. Приоритетным направлением при этом является забота о физическом, психическом и нравственном здоровье детей. Результатом всей работы школы должен стать ученик, воспитанный как личность и индивидуальность, ориентированный на творчество, на самопознание и самовоспитание, на вечные абсолютные ценности, с чувством гражданина, политической культурой, с духом свободы и демократии, личным достоин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Основная тема, над которой работало, ШМО классных руководителей в этом году: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овершенствование образовательного процесса с учётом индивидуальных особенностей учащихся, их интересов в развитии интеллектуального и духовного потенциала»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bCs/>
          <w:sz w:val="24"/>
          <w:szCs w:val="24"/>
        </w:rPr>
        <w:t>Цель методического объединения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создать условия для повышения уровня теоретических знаний и практических навыков классного руководителя через использование традиционных и новаторских методов в вопросах воспитания.</w:t>
      </w:r>
    </w:p>
    <w:p>
      <w:pPr>
        <w:pStyle w:val="Normal"/>
        <w:tabs>
          <w:tab w:val="clear" w:pos="708"/>
          <w:tab w:val="left" w:pos="2604" w:leader="none"/>
        </w:tabs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ми задачами ШМО на 2021-2022 учебный год являлись:</w:t>
      </w:r>
      <w:r>
        <w:rPr>
          <w:rFonts w:eastAsia="+mn-ea"/>
          <w:b/>
          <w:bCs/>
          <w:color w:val="7030A0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недрение инновационных форм работы в практику классных руководителей;</w:t>
      </w:r>
    </w:p>
    <w:p>
      <w:pPr>
        <w:pStyle w:val="Normal"/>
        <w:tabs>
          <w:tab w:val="clear" w:pos="708"/>
          <w:tab w:val="left" w:pos="26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роведение внеклассных и общешкольных мероприятий в режиме сотворчества с органами ученического самоуправления, родителями, учителями-предметниками, педагогами дополнительного образова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 Оказание методической помощи классным руководителя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 Стабилизация работы по диагностике личности учащихся и классных коллективов, а также систематизация накопленных диагностических данных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 Организация системы в самообразовательной работе классных руководителей (проблема-тема-теория-практика-диагностика-результат-обобщение опыта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едполагаемый результат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вышение методической культуры классных руководителей и, как следствие, повышение уровня воспитанности учащихся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сновные направления деятельности ШМО: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обсуждение докладов, сообщений по вопросам методики воспитания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заимопосещение классных часов и других мероприятий внутри ШМО с целью обмена опытом и совершенствования методики воспитания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эффективного опыта работы классных руководителей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 - издательская деятельность, создание методической «копилки»;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 течение года: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-   Создание банка интересных педагогических идей.</w:t>
        <w:br/>
        <w:t>-   Создание банка данных по изучению уровня воспитанности.</w:t>
        <w:br/>
        <w:t>-   Обзор методической литературы по проблемам организации воспитательной деятельности.</w:t>
        <w:br/>
      </w:r>
      <w:r>
        <w:rPr>
          <w:b/>
          <w:bCs/>
          <w:sz w:val="24"/>
          <w:szCs w:val="24"/>
          <w:u w:val="single"/>
        </w:rPr>
        <w:t>Консультации для классных руководителей: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>1. Содержание деятельности классных руководителей.</w:t>
        <w:br/>
        <w:t>2. Документация классных руководителей.</w:t>
        <w:br/>
        <w:t>3. Организация работы с родителями.</w:t>
        <w:br/>
        <w:t>4. Ученическое самоуправление в классе.</w:t>
        <w:br/>
      </w:r>
    </w:p>
    <w:p>
      <w:pPr>
        <w:pStyle w:val="Normal"/>
        <w:ind w:left="1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членов ШМО классных руководителей 5-11 классов</w:t>
      </w:r>
    </w:p>
    <w:p>
      <w:pPr>
        <w:pStyle w:val="Normal"/>
        <w:ind w:left="900" w:hanging="0"/>
        <w:jc w:val="center"/>
        <w:rPr/>
      </w:pPr>
      <w:r>
        <w:rPr/>
        <w:t>2021-2022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классного руководи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оякова  Валентина Михайл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банова Наталья Владимир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«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Татьяна Александр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«А»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ожец Дария Серге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«Б»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оракина Елена Юрь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овцева Людмила  Владимир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«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ских Юлия Петр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сова Елена Геннадь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«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нова Анна Нинел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ко Юлия Александр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«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Марина Никола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Альбина Фарит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«А»</w:t>
            </w:r>
          </w:p>
        </w:tc>
      </w:tr>
    </w:tbl>
    <w:p>
      <w:pPr>
        <w:pStyle w:val="Normal"/>
        <w:tabs>
          <w:tab w:val="clear" w:pos="708"/>
          <w:tab w:val="left" w:pos="26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Тематика заседаний ШМО     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 на 2021– 2022 учебный год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tbl>
      <w:tblPr>
        <w:tblW w:w="105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27"/>
        <w:gridCol w:w="1276"/>
        <w:gridCol w:w="2410"/>
        <w:gridCol w:w="1701"/>
        <w:gridCol w:w="1241"/>
      </w:tblGrid>
      <w:tr>
        <w:trPr>
          <w:trHeight w:val="7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Месяц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Тема засе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Ответств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Результа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а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ализ работы классных руководителей 5-11 классов за 2020 – 2021 уч.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Задачи школы, основные направления воспита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язовцева Л.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Ефимовских Ю.П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чё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лас.рук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ентя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Планирование работы ШМО классных руководителей на 2021- 2022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структивно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тодическо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вещ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Ефимовских Ю.П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лан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тверждение плана работы ШМО классных руководителей на 2021 – 2021 уч. год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нирование воспитательной работы в школе и классах. Корректировка планов в соответствии с целевыми установками на год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Утверждение планов воспитательной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работы с класс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язовцева Л.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Ефимовских Ю.П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лан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Планирование и организация  воспитательной работы на 2021-2022учебный год в условиях реализации ФГ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Обзор современной литературы по проблемам вос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формация о нормативных документах в помощь классному руководителю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язовцева Л.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Ефимовских Ю.П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октя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1.Изучение уровня воспитанности учащихся и планирование работы на основе полученных данных (справка из внутришкольного контроля)</w:t>
            </w:r>
          </w:p>
          <w:p>
            <w:pPr>
              <w:pStyle w:val="Normal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2.. Контроль охвата внешкольной, кружковой работой обучающихся школы. (справка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3.Внеурочная деятельность – основа развития познавательных и творческих способностей шк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14141"/>
                <w:sz w:val="22"/>
                <w:szCs w:val="24"/>
              </w:rPr>
            </w:pPr>
            <w:r>
              <w:rPr>
                <w:color w:val="414141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седание Ш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ставление расписаний классных часов.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Изучение уровня воспитанности учащихся и планирование работы на основе полученных данных (справка из внутришкольного контроля)</w:t>
            </w:r>
          </w:p>
          <w:p>
            <w:pPr>
              <w:pStyle w:val="Normal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Контроль охвата внешкольной, кружковой работой обучающихся школы. (справ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язовцева Л.В.,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Ефимовских Ю.П.,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Граф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ентябрь- декабрь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держание деятельности классного руководител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язовцева Л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ставление социального паспорта класса.   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Составление плана работы классного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лассные руководи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аспорт класса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План работы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ка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4"/>
              </w:rPr>
              <w:t>«</w:t>
            </w:r>
            <w:r>
              <w:rPr>
                <w:sz w:val="22"/>
                <w:szCs w:val="24"/>
              </w:rPr>
              <w:t>Школа – территория безопасности»-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еятельность классного руководителя по созданию благоприятного психологического климата классного коллектива»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бота классного руководителя по предотвращению и разрешению конфликтов в классных коллектива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седание Ш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Из опыта работы классных руко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Ефимрвских Ю. П.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язовцева Л.В.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31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арт-Апрель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февраль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3"/>
              </w:rPr>
            </w:pPr>
            <w:r>
              <w:rPr>
                <w:rFonts w:eastAsia="Calibri"/>
                <w:color w:val="000000"/>
                <w:sz w:val="22"/>
                <w:szCs w:val="23"/>
              </w:rPr>
              <w:t xml:space="preserve">Развитие индивидуальности учащихся в процессе их воспитания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4"/>
              </w:rPr>
              <w:t>Система воспитания в классе.</w:t>
            </w:r>
            <w:r>
              <w:rPr>
                <w:rFonts w:eastAsia="Calibri"/>
                <w:color w:val="000000"/>
                <w:sz w:val="22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3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Формирование нравственного и духовного воспитания, как профилактика девиантного поведения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 </w:t>
            </w:r>
            <w:r>
              <w:rPr>
                <w:bCs/>
                <w:sz w:val="22"/>
                <w:szCs w:val="24"/>
              </w:rPr>
              <w:t>Заседание Ш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Из опыта работы классных руковод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порожец Д.С.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Чабанова Н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арт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Апрел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«Внеурочная деятельность – основа развития познавательных и творческих способностей школьников, одна из форм профилактики правонарушений, обучающихся». </w:t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«Взаимодействие классного руководителя и родителей по развитию у обучающихся творческой активности и самосто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седание ШМО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седание Ш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Из опыта работы классных руко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язовцева Л.В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лтаракина Е.Ю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нчарова М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Апрель-ма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рганизация летнего отдыха обучающихся. Мониторинг.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ведение итогов.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Анализ деятельности классных руководителей за 2021 -2022 учебный год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Перспективное планирование воспитательной работы на 2022-2023 учебный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четы, анализы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язовцева Л.В., Ефимовских Ю.П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лассные руководител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ализ работы класса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чет по летнему отдыху дете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по самообразованию классных руководителей</w:t>
      </w:r>
    </w:p>
    <w:p>
      <w:pPr>
        <w:pStyle w:val="Normal"/>
        <w:jc w:val="center"/>
        <w:rPr/>
      </w:pPr>
      <w:r>
        <w:rPr/>
        <w:t>на 2021-2022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2258"/>
        <w:gridCol w:w="2043"/>
      </w:tblGrid>
      <w:tr>
        <w:trPr>
          <w:trHeight w:val="570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воспитательной работы в школе и классах. Корректировка планов в соответствии с целевыми установками на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ланов воспитательно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боты с классного руководител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язовцева Л.В., Ефимовских Ю.П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  - Октябрь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ятельности классного руководителя. Составление социального паспорта класса.    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ставление плана работы классного руководите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язовцева Л.В., Ефимовских Ю.П., Классные руководител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>Ноябрь - декабрь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а – территория безопасности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 Деятельность классного руководителя по созданию благоприятного психологического климата классного коллектив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имовских Ю.П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212121"/>
                <w:kern w:val="2"/>
                <w:sz w:val="24"/>
                <w:szCs w:val="24"/>
              </w:rPr>
            </w:pPr>
            <w:r>
              <w:rPr>
                <w:bCs/>
                <w:color w:val="212121"/>
                <w:kern w:val="2"/>
                <w:sz w:val="24"/>
                <w:szCs w:val="24"/>
              </w:rPr>
              <w:t xml:space="preserve">Работа классного руководителя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212121"/>
                <w:kern w:val="2"/>
                <w:sz w:val="24"/>
                <w:szCs w:val="24"/>
              </w:rPr>
            </w:pPr>
            <w:r>
              <w:rPr>
                <w:bCs/>
                <w:color w:val="212121"/>
                <w:kern w:val="2"/>
                <w:sz w:val="24"/>
                <w:szCs w:val="24"/>
              </w:rPr>
              <w:t xml:space="preserve">по предотвращению и разрешению конфликтов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212121"/>
                <w:kern w:val="2"/>
                <w:sz w:val="24"/>
                <w:szCs w:val="24"/>
              </w:rPr>
            </w:pPr>
            <w:r>
              <w:rPr>
                <w:bCs/>
                <w:color w:val="212121"/>
                <w:kern w:val="2"/>
                <w:sz w:val="24"/>
                <w:szCs w:val="24"/>
              </w:rPr>
              <w:t>в классном коллективе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язовцева Л.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равственного и духовного воспитания, как профилактика девиантного поведения подростков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банова Н.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Развитие индивидуальности учащихся в процессе их воспитания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абота с активом в классе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орожец Д.С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Взаимодействие классного руководителя и родителей по развитию у обучающихся творческой активности и самостоятельност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чарова М.Н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анализировать работу за год. Составление анализа работы с классом за год Требования к написанию анализа В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летнего отдыха учащихс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язовцева Л.В., Ефимовских Ю.П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ные руководители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клограмма деятельности                                                                                                                               школьного методического объединения классных руковод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469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426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воспитательной работы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180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осещение классных часов, внеклассных мероприятий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, 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лассных уголков, уголков безопасност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я ШМО классных руководителей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кольных праздниках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кольных спортивных мероприятиях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классные часы, внеклассные мероприятия, их обсуждение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а по школе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амоанализа работы классных руководителей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щешкольных родительских собраниях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лассных родительских собраний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четверть</w:t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Воспитательная работа заключается в педагогически целесообразной организации жизни детей. От классного руководителя требуется план воспитательной работы, составленный в соответствии с конкретным классом, с конкретными личностями учеников, с конкретными задачами, которые ставит перед собой педагог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х планах работы на год отражалась индивидуальная работа с учащимися, родителями, спланированы заседания родительского комитета, темы классных часов и родительских собра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Сплочению класса способствуют классные часы, беседы, но больше всего коллективные дела, подготовка к общешкольным мероприятиям.</w:t>
      </w:r>
    </w:p>
    <w:p>
      <w:pPr>
        <w:pStyle w:val="Normal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оритетные задачи, которые ставили классные руководители в своей работе с детскими коллективами, были: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лочение детского коллектива;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патриотического отношения к Родине, формирование активной жизненной позиции;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здорового образа жизни, отказ от вредных привычек;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творческих способностей учащихся;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успеваемости, борьба с прогулами.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оральных чувств, форм сочувствия и сопереживания другим людям.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по профориентации.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епление связи: семья-школа.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ятельность</w:t>
      </w:r>
      <w:r>
        <w:rPr>
          <w:color w:val="000000"/>
          <w:sz w:val="24"/>
          <w:szCs w:val="24"/>
        </w:rPr>
        <w:t xml:space="preserve"> классных  руководителей в первую очередь направлена на работу с обучающимися своего класса,  формируя  мотивацию к учению каждого отдельного ребенка, изучая его возрастные и индивидуальные особенности для развития и стимулирования познавательных интересов; через разнообразные формы и методы индивидуальной работы  все это создает благоприятные условия для развития гражданственности, мировоззренческой культуры, навыков созидательного труда, творческой индивидуальности, успешного вхождения ребенка в социум, формирования демократической культуры в системе классного самоуправления.</w:t>
        <w:br/>
        <w:t>Вовлечение учащихся в кружковую внеклассную работу способствовало  выявлению и развитию  творческих способностей в определённой области науки, искусства, спорте. Наиболее распространены у нас в  школе такие  формы, как объединения дополнительного образования (спортивные, художественно-эстетические, экологические).</w:t>
        <w:br/>
      </w:r>
      <w:r>
        <w:rPr>
          <w:sz w:val="24"/>
          <w:szCs w:val="24"/>
        </w:rPr>
        <w:t xml:space="preserve">В этом учебном году классные  руководители  классные часы  из-за пандемии проводили более короткими по времени. </w:t>
      </w:r>
    </w:p>
    <w:p>
      <w:pPr>
        <w:pStyle w:val="Normal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Тематика классных часов</w:t>
      </w:r>
      <w:r>
        <w:rPr>
          <w:sz w:val="24"/>
          <w:szCs w:val="24"/>
        </w:rPr>
        <w:t xml:space="preserve"> выбиралась классными руководителями самостоятельно и соответствует возрасту детей. </w:t>
      </w:r>
      <w:r>
        <w:rPr>
          <w:color w:val="000000"/>
          <w:sz w:val="24"/>
          <w:szCs w:val="24"/>
        </w:rPr>
        <w:t xml:space="preserve"> Все классные руководители проводят с детьми беседы о правилах поведения в школе, в общественных местах и на улицах города. В старших классах говорили о выборе профессии и учебного заведения. Были проведены  экскурсии в колледж. Классные руководители старались расширять познавательный и культурный кругозор учащихся с помощью разнообразных форм: </w:t>
      </w:r>
      <w:r>
        <w:rPr>
          <w:sz w:val="24"/>
          <w:szCs w:val="24"/>
        </w:rPr>
        <w:t xml:space="preserve">организовывали детей на участие в творческих и интеллектуальных конкурсах, посещали выставки, музеи и т.д.) </w:t>
      </w:r>
      <w:r>
        <w:rPr>
          <w:color w:val="000000"/>
          <w:sz w:val="24"/>
          <w:szCs w:val="24"/>
        </w:rPr>
        <w:t> С помощью различных форм внеклассной воспитательной работы классные руководители формировали познавательный интерес у учащихся, любовь и уважение, умение видеть прекрасное, прийти на помощь в любое время, быть нужным людям, быть интересной, творческой, интеллектуальной личностью. В школе действует система внеурочной воспитательной работы, в которой большое место отводится традиционным мероприятиям, таким как: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«День учителя», «Новогодние праздники», мероприятия, посвящённые Дню защитника Отечества»,  Дню победы, 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Классные руководители повышали уровень своей квалификации участвуя в курсах и семинарах: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язовцева Л.В.- «Организация работы классного руководителя в образовательной организации» 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чкова Т.А. - «Организация работы классного руководителя в образовательной организации»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Ефимовских Ю.П. – «Классные руководители в соответствии с требованиями профессионального стандарта и ФГОС», «Технология и методы классного руководителя по обеспечению технологической безопасности образовательной среды»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прунова А.Н.- «Организация работы классного руководителя в образовательной организации»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Чабанова Н.В.- «Рабочая программа воспитания. Новый документооборот и смысловой пересмотр целей и задач воспитания»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дко Ю.А. «Организация работы классного руководителя в образовательной организации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осова Е.Г. «Методический семинар "Обеспечение противодействия идеологии насилия, профилактика буллинга, деструктивного, суицидального поведения подростков"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Боргоякова В.М. - "Разработка методических разработок по формированию финансовой грамотности обучающихся и их экспертиза. Модуль 3"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Полторакина Е.Ю. –«Рабочая программа воспитания: новый документооборот и смысловой пересмотр целей и задач воспитания», «Основы обеспечения информационной безопасности детей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Гончарова М.Н -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семинар "Эффективное поведение в конфликте", «Рабочая программа воспитания: новый документооборот и смысловой пересмотр целей и задач воспитания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рожец Д.С. - Основы обеспечения информационной безопасности детей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й семинар "Обеспечение противодействия идеологии насилия, профилактика буллинга, деструктивного, суицидального поведения подростков"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арова А.Ф. -"Организация работы классного руководителя в образовательной организации Основы обеспечения информационной безопасности детей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водя итоги работы ШМО классных руководителей можно сделать вывод, что все проявили себя инициативными, заинтересованными людьми. Каждый знает, что успех возможен благодаря реализации принципа педагогической поддержки. А это значит: верить в каждого ребенка и его возможности; оценивать не личность, а действия, поступки;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идеть ценность не только результата, а и самого процесса взаимодействия с ребенком;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оявлять внимание к каждому ребенку постоянно, радуясь его самостоятельным действиям, поощряя их;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не торопиться с выводами; помогать каждому в поиске своего «Я», в сохранении уникальности</w:t>
      </w:r>
    </w:p>
    <w:p>
      <w:pPr>
        <w:pStyle w:val="Normal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заключение хочется пожелать классным руководителям проявлять большую активность по всем направлениям воспитательной работы, вовлекать учащихся в мероприятия различных уровней.  Активность учащихся во многом зависит и от личности самого педагога, умения увлечь и заинтересовать учащихся.</w:t>
      </w:r>
    </w:p>
    <w:p>
      <w:pPr>
        <w:pStyle w:val="Normal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мероприятиях по классам:</w:t>
      </w:r>
    </w:p>
    <w:p>
      <w:pPr>
        <w:pStyle w:val="Normal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ажданско-патриотическое воспитание: </w:t>
      </w:r>
    </w:p>
    <w:p>
      <w:pPr>
        <w:pStyle w:val="Normal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А класс – </w:t>
      </w:r>
      <w:r>
        <w:rPr>
          <w:bCs/>
          <w:color w:val="000000"/>
          <w:sz w:val="24"/>
          <w:szCs w:val="24"/>
        </w:rPr>
        <w:t xml:space="preserve">Классный час «День памяти жертв политических репрессий», «День Таймыра», викторина ко Дню Конституции, митинг «Пионеры-герои», смотр песни и строя «Статен в строю, силен в бою», школьный концерт ко Дню Победы и др. (участие учащихся 100%)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бята приняли участие в серии Всероссийских просветительских уроков по истории России.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Б класс 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ведены классные часы, беседы, дискуссии: «Торжественный классный час на 1 сентября», «Мой школьный дом», «Зачем нужно учиться в школе?», «Мой режим дня», «Мое хобби», «Гигиена подростка», «Здоровое питание»,  «Мои права и обязанности», «Выборы актива самоуправление в классе», «День конституции», «Какие способности во мне не раскрыты?» </w:t>
      </w:r>
      <w:r>
        <w:rPr>
          <w:bCs/>
          <w:color w:val="000000"/>
          <w:sz w:val="24"/>
          <w:szCs w:val="24"/>
        </w:rPr>
        <w:t xml:space="preserve">(участие учащихся 100%) </w:t>
      </w:r>
    </w:p>
    <w:p>
      <w:pPr>
        <w:pStyle w:val="Normal"/>
        <w:ind w:left="-284" w:hanging="0"/>
        <w:jc w:val="both"/>
        <w:rPr/>
      </w:pPr>
      <w:r>
        <w:rPr>
          <w:b/>
          <w:color w:val="000000"/>
          <w:sz w:val="24"/>
          <w:szCs w:val="24"/>
        </w:rPr>
        <w:t xml:space="preserve">6А класс - </w:t>
      </w:r>
      <w:r>
        <w:rPr>
          <w:color w:val="000000"/>
          <w:sz w:val="24"/>
          <w:szCs w:val="24"/>
        </w:rPr>
        <w:t xml:space="preserve"> В рамках гражданско-патриотического воспитания с целью воспитания любви к своей Родине проводились классные часы: «Изучение государственной символики РФ» классный час, посвященный Дню неизвестного солдата; классный час, посвященный Дню Конституции; урок Мужества «Славься, Отечество, устный журнал», Россия-Родина Моя»; Оружие в мировых целях (онлайн-урок); Декада дорожной безопасности; Беседа «Славься Армия родная» «Я ученик: Права и обязанности; Беседа «Таймыр-мой край родной»; Беседа «День воинской славы России» «Урок мужества»; Тематический классный час, посвященный Дню Победы «Памяти павших будьте достойны». Профилактика детского дорожно-транспортного травматизма. Формирование навыков безопасного поведения на дороге у школьников.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7А класс </w:t>
      </w:r>
      <w:r>
        <w:rPr>
          <w:color w:val="000000"/>
          <w:sz w:val="24"/>
          <w:szCs w:val="24"/>
        </w:rPr>
        <w:t>-  В  сентябре месяце группа мальчиков из класса, под руководством педагога дополнительного образования Елизарьева А.В. посетила посёлок Воронцово. Ребята собирали материал для исследовательских и проектных работ. Затем на корабле БПК «Североморск» они были доставлены домой, в г. Дудинку. На борту корабля ребята прошли обряд посвящения в моряки – противолодочники с присвоением звания «Моряк – североморец». В состав группы вошли: Григорьев Денис, Долганин Кирилл, Итименев Алексей, Кобыжаков Денис, Королев Кирилл, Ушаков Тимофей, Салтыков Степан.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иод с 15 сентября по 28 ноября 2021 года команда ребят класса стала участниками городского профориентационного марафона обучающихся «Мир профессий будущего» на базе ИМЦ г. Дудинки. По результатам конкурса ребята приняли участие в городском конкурсе обучающихся «Профессия будущего». В основную команду вошли: Геес Динара, Жукова Яна. Колмакова Вера, Лой Глеб, Салтыков Степан, Цимоха Александр.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нтябре месяце весь класс стал участником квеста, который проводил для нас Дом культуры, по творчеству народов Таймыра.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лтыков Степан и Кобыжаков Денис стали участниками муниципального конкурса «Есть Таймыр единственный». Под руководством учителя русского языка и литературы Супруновой А.Н. ребята представили на конкурс исследовательский проект «Исчезающие страницы истории», написанный по результатам похода в посёлок Воронцово.  Ребята стали призёрами конкурса.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февраля 2022 года ученики Морского класса участвовали в мероприятиях, посвященных Дню памяти воинов – интернационалистов.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я с марта месяца юнги Морского класса стали активно готовиться к участию в мероприятиях, посвященных Дню Победы.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я с апреля месяца, ребята участвовали в ряде акций «Георгиевская лента» различного масштаба (от школьного до городского).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апреля юнги стали участниками акции посвященной предстоящему юбилею обороны Диксона.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 мая 2022 года юнги Морского класса стали участниками нескольких мероприятий: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бунов Владислав, вошел в группу инсценировки, которая участвовала в шествии «Бессмертного полка»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руппе «Георгиевская лента», участвовавшей в «Бессмертном полку» прошли: Григорьев Денис, Гурьянов Александр, Котов Егор, Тарасова Полина, Марков Александр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евой коробкой, состоящей из 16 учеников и командира Салтыкова Степана, ребята прошли по площади в составе общего парада войск. В состав коробки вошли: Воробьева Милана, Геес Динара, Долганин Кирилл, Жукова Яна, Итименев Алексей, Королев Кирилл, Малинов Денис, Салтыков Арсений, Салтыков Степан (командир отряда), Ушаков Тимофей, Цимоха Александр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жественную вахту памяти несли: Королёв Кирилл, Лой Глеб, Толстых Андрей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митинга все юнги приняли участие в праздничном концерте, который проходил на набережной площад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В ноябре 5 учащихся класса приняли участие в географическом диктанте на </w:t>
      </w:r>
      <w:r>
        <w:rPr>
          <w:b/>
          <w:color w:val="000000"/>
          <w:sz w:val="24"/>
          <w:szCs w:val="24"/>
        </w:rPr>
        <w:t xml:space="preserve">–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 Б класс -  </w:t>
      </w:r>
      <w:r>
        <w:rPr>
          <w:color w:val="000000"/>
          <w:sz w:val="24"/>
          <w:szCs w:val="24"/>
        </w:rPr>
        <w:t>Все 23 учащихся класса в I полугодии были приняты в ряды всероссийского детско-юношеского военно-патриотического общественного движения Юнармия. На базе класса открыт «Класс Росгвардии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Классный час: «Терроризм – угроза, которая касается каждого»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20 сентября в рамках проекта «Класс Росгвардии» ребята во главе руководителя объединения «Патриот» и классного руководителя отправились в поход, в район ручья «Пшеничный». В рамках программы похода ребята разводили костер, готовили еду на костре, узнали историю развития Дудинского порт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яли участие в  викторине «Юнармейцы – наследники традиций морской славы России»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вест-викторина «Сталинградская битва»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вест-викторина «Блокада Ленинграда»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нейка памяти посвященная Дню памяти воинов – интернационалисто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кскурсия в музей боевой слав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Акция  «Георгиевская лента»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поста памяти в школе в преддверии Дня побед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в параде, проход торжественным маршем в коробке;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А класс - </w:t>
      </w:r>
      <w:r>
        <w:rPr>
          <w:color w:val="000000"/>
          <w:sz w:val="24"/>
          <w:szCs w:val="24"/>
        </w:rPr>
        <w:t>Классный час «Моя гражданская позиция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седа: «Сильная Россия – конкурентноспособное государство»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Человек. Личность. Гражданин»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-Тематический час «Живая память», посвященный Дню памяти жертв политических репрессий. (Норильлаг)</w:t>
      </w:r>
      <w:r>
        <w:rPr>
          <w:color w:val="000000"/>
          <w:sz w:val="24"/>
          <w:szCs w:val="24"/>
        </w:rPr>
        <w:t>»</w:t>
      </w:r>
      <w:r>
        <w:rPr>
          <w:i/>
          <w:color w:val="000000"/>
          <w:sz w:val="24"/>
          <w:szCs w:val="24"/>
        </w:rPr>
        <w:t>,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Классный час: День памяти о россиянах, исполнявших служебный долг за пределами Отечества «Не гаснет памяти свеча…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нание национальной культуры Красноярского края и получили все ребята класса сертификаты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Б класс </w:t>
      </w:r>
      <w:r>
        <w:rPr>
          <w:color w:val="000000"/>
          <w:sz w:val="24"/>
          <w:szCs w:val="24"/>
        </w:rPr>
        <w:t xml:space="preserve">- Классный час - </w:t>
      </w:r>
      <w:r>
        <w:rPr>
          <w:rFonts w:eastAsia="Calibri"/>
          <w:sz w:val="24"/>
          <w:szCs w:val="24"/>
        </w:rPr>
        <w:t>«Я – гражданин России. Конвенция о правах ребёнка», Мероприятия в рамках патриотического воспитания: Кл.час –«Уроки  мужества», посещение выставки в музее  «Герои Диксона» 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9А класс</w:t>
      </w:r>
      <w:r>
        <w:rPr>
          <w:color w:val="000000"/>
          <w:sz w:val="24"/>
          <w:szCs w:val="24"/>
        </w:rPr>
        <w:t xml:space="preserve"> - В рамках гражданско-патриотического воспитания были проведены следующие классные часы: «Трагедия Беслана», «Международный день пожилых людей», «Культура мира», «День народного единства», «Юные герои», «Конвенция о правах ребенка», «Учусь быть гражданином», «Золотые правила дружбы. Воспитание толерантности», «Патриотизм – как я его понимаю».   Применялись  самые разнообразные методы проведения, такие, как информативная беседа, диалог, с элементами игры; конкурс, коллективная творческая деятельность, просмотр презентаций, документальных фильмов.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ноябре 3 учащихся класса приняли участие в географическом диктанте на знание национальной культуры Красноярского края и получили сертификат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 Б класс </w:t>
      </w:r>
      <w:r>
        <w:rPr>
          <w:color w:val="000000"/>
          <w:sz w:val="24"/>
          <w:szCs w:val="24"/>
        </w:rPr>
        <w:t xml:space="preserve">- Деятельность в данном аспекте воспитательного процесса в классе были направлены на формирование у ребят гражданской позиции, нравственное воспитание личности, изучение истории совей страны. Были проведены классные часы «Мой прадед – участник ВОВ», интеллектуальная игра «Цена Салют», турнир знатоков истории Великой отечественной войны. Учащиеся класса приняли участие в акциях «Георгиевская ленточка», «Диктант Победы», «Окна Победы», «Герои Диксона 00 рядом с нами», посетили урок-реконструкцию исторических фактов «Без срока давности». Учащиеся класса участвовали в школьном конкурсе «Смотр строя и песни», посвященном Дню защитника Отечества, где заняли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место.  Быстров Тимофей и Горбунов Семён являются участниками школьной команды военно-спортивной игры «Победа» (команда стала абсолютным победителем игра 2022 года). Также Горбунов Семён и Быстров Тимофей приняли участие в торжественном марше 9 мая.   Стобеус Михаил и Свищев Савва приняли участие в городском концерте, посвященном Дню Победы.Горбунов Семён посетил город Североморск в составе делегации Юнарми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А класс</w:t>
      </w:r>
      <w:r>
        <w:rPr>
          <w:color w:val="000000"/>
          <w:sz w:val="24"/>
          <w:szCs w:val="24"/>
        </w:rPr>
        <w:t xml:space="preserve"> - Кондратьев Иван, Нефедкин Иван и Резник Евгений посетили город Североморск в составе делегации Юнармии. Гатагажев Адам и Кондратьев Иван участвовали в конкурсе школьных музеев и заняли призовое место. Было проведено несколько экскурсий в музее для родителей будущих первоклассников и учащихся школы. В ноябре 5 учащихся класса приняли участие в географическом диктанте на знание национальной культуры Красноярского края и получили сертификаты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года специалисты полиции проводили занятия с учащимися, которые планируют поступать в вузы МВД. Проходили занятия по спортивной и строевой подготовке, в конце года по сбору документов и прохождению медицинской комисси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ята приняли участие в серии Всероссийских просветительских уроков по истории России. Кононова Софья с работой «Сестры», посвященной дружбе народов России, стала победительницей муниципального этапа фестиваля «Таланты без границ».</w:t>
      </w:r>
    </w:p>
    <w:p>
      <w:pPr>
        <w:pStyle w:val="Normal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триотическое воспитание и формирование российской идентичност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 Б класс -  </w:t>
      </w:r>
      <w:r>
        <w:rPr>
          <w:color w:val="000000"/>
          <w:sz w:val="24"/>
          <w:szCs w:val="24"/>
        </w:rPr>
        <w:t>«День солидарности, 3 сентября», «</w:t>
      </w:r>
      <w:r>
        <w:rPr>
          <w:bCs/>
          <w:color w:val="000000"/>
          <w:sz w:val="24"/>
          <w:szCs w:val="24"/>
        </w:rPr>
        <w:t>День памяти жертв политических репрессий», Торжественная линейка «Пионеры-герои», «Смотр песни и строя, Мероприятие к Дню Великой Победы и др. (участие учащихся 100%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 А класс- - </w:t>
      </w:r>
      <w:r>
        <w:rPr>
          <w:color w:val="000000"/>
          <w:sz w:val="24"/>
          <w:szCs w:val="24"/>
        </w:rPr>
        <w:t>Классный час: «Терроризм – угроза, которая касается каждого», «У памяти своя тропа, свои нечитанные строки, свои особые истоки, своя особая струна…»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ыли проведены беседы: «Уроки доброты, памяти и справедливости»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«Помни, не забудь!» в рамках Международного дня памяти жертв Холокоста, «Дети концлагерей»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«Доблесть мальчика, юноши, мужчины — в мужественной доброте, а не во власти, жестокости»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Участие в конкурсе Солдатской песни в честь празднования 23 февраля, где ребята заняли второе место среди 8-11 классов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рок мужества на котором присутствовали 7-е и 9А класс - «И в огнях победного салюта искорки людских счастливых слез…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частие в митинге «Этот День Победы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Духовное и нравственное воспитание детей на основе российских традиционных ценностей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5А класс </w:t>
      </w:r>
      <w:r>
        <w:rPr>
          <w:bCs/>
          <w:color w:val="000000"/>
          <w:sz w:val="24"/>
          <w:szCs w:val="24"/>
        </w:rPr>
        <w:t>- Цикл бесед «Помоги пойти учиться», «День пожилого человека», «Этикет за столом»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астие в конкурсе поделок, в различных конкурсах рисунков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 Б класс -</w:t>
      </w:r>
      <w:r>
        <w:rPr>
          <w:color w:val="000000"/>
          <w:sz w:val="24"/>
          <w:szCs w:val="24"/>
        </w:rPr>
        <w:t xml:space="preserve"> Прошли мероприятия и беседы на тему «Правила поведения в школе», урок милосердии и доброты, </w:t>
      </w:r>
      <w:r>
        <w:rPr>
          <w:bCs/>
          <w:color w:val="000000"/>
          <w:sz w:val="24"/>
          <w:szCs w:val="24"/>
        </w:rPr>
        <w:t xml:space="preserve">«Таймыр- наша Родина», Акция «Хлеб блокадного Ленинграда», поздравления к Дню Матери, выступление с визиткой от школы на закрытие </w:t>
      </w:r>
      <w:r>
        <w:rPr>
          <w:bCs/>
          <w:color w:val="000000"/>
          <w:sz w:val="24"/>
          <w:szCs w:val="24"/>
          <w:lang w:val="en-US"/>
        </w:rPr>
        <w:t>PR</w:t>
      </w:r>
      <w:r>
        <w:rPr>
          <w:bCs/>
          <w:color w:val="000000"/>
          <w:sz w:val="24"/>
          <w:szCs w:val="24"/>
        </w:rPr>
        <w:t>Одвижения. (участие учащихся 100%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А класс -</w:t>
      </w:r>
      <w:r>
        <w:rPr>
          <w:color w:val="000000"/>
          <w:sz w:val="24"/>
          <w:szCs w:val="24"/>
        </w:rPr>
        <w:t xml:space="preserve">   постоянные беседы и классные часы на тему: «Доброжелательность и грубость», «Спешите делать добро» ; Повторяем ПДД-я ответственный пешеход; Инструктажи: ПДД перед выходом из школы,. Кл Час «Эстетика поведения и этикет»; Конкур плакатов на 23 февраля-3 место; Конкурс рисунков «Мы в космосе»; Исполнение песни, посвященную Дню победы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роводилась ежедневная работа: постоянные беседы и классные часы на тему: «Доброжелательность и грубость», «Спешите делать добро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вторяем ПДД-я ответственный пешеход; Инструктажи: ПДД перед выходом из школы, Кл Час «Эстетика поведения и этикет»; Конкур плакатов на 23 февраля-3 место; Конкурс рисунков «Мы в космосе»; Исполнение песни, посвященную Дню победы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7А класс </w:t>
      </w:r>
      <w:r>
        <w:rPr>
          <w:color w:val="000000"/>
          <w:sz w:val="24"/>
          <w:szCs w:val="24"/>
        </w:rPr>
        <w:t>- Учились понимать смысл человеческого существования, ценности своего существования, поступать сообразно полученным нравственным знаниям в реальных жизненных ситуациях. Участвовали в митингах «День солидарности в борьбе с терроризмом», «День вывода войск из Афганистана», «Ценность моей жизни», «Дети концлагерей», «Буллинг»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 Б класс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Акция «Большой географический диктант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Участие в туристическом слете (Чалкин А., Посыпайко Г., Пшеницина С.)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Школа социального проектирова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Цикл профилактических бесед по ПДД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нь правовой грамотност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нкурс стенгазет по ПДД  «Счастливая дорога»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8А класс </w:t>
      </w:r>
      <w:r>
        <w:rPr>
          <w:color w:val="000000"/>
          <w:sz w:val="24"/>
          <w:szCs w:val="24"/>
        </w:rPr>
        <w:t xml:space="preserve">- Учились понимать смысл человеческого существования, ценности своего существования, поступать сообразно полученным нравственным знаниям в реальных жизненных ситуациях. «День вывода войск из Афганистана», «Буллинг».  Приняли участие в федеральном тестировании по тематике безопасного дорожного движения, онлайн-викторине, приуроченной снятию блокады Ленинграда.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Были проведены беседы</w:t>
      </w:r>
      <w:r>
        <w:rPr>
          <w:color w:val="000000"/>
          <w:sz w:val="24"/>
          <w:szCs w:val="24"/>
        </w:rPr>
        <w:t>: - Внешний вид ученика - это общий имидж школы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- «Нравственный иммунитет: так ли он необходим человеку?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беседа в форме дискуссии, анкетирование «Как определить уровень воспитанности» - «По одежке встречают, по уму провожают»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О нарушении правил внутреннего распорядка школы. «Правила поведения в общественных местах»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«Не делай другому зла»- «Беседа-рассуждение -Бойся равнодушных»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Классный час: Урок нравственности «Прежде чем сделать, подумай!»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Клас.час «Нецензурная брань – это тоже болезнь»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Единый классный час «Уроки доброты, памяти и справедливости»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«Как вести себя в конфликтных ситуациях». Итоговый классный час - «Наши успехи»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8Б класс -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ченик и его семья – Кл.час «Роль семьи в твоей жизни», «Как справиться с конфликтами» «Я и мой школьный коллектив», «Мои отношения в классе», «Мир моих увлечений «Удовлетворенность школьной жизнью», стабилизации отношений в классе, а также сплочению коллектива способствующие, созданию фото альбома «Мой класс», в котором учащиеся собирают любопытные кадры, фото из жизни класса  за год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9 Б класс </w:t>
      </w:r>
      <w:r>
        <w:rPr>
          <w:color w:val="000000"/>
          <w:sz w:val="24"/>
          <w:szCs w:val="24"/>
        </w:rPr>
        <w:t>- Учащиеся класса приняли участие в акции «Помоги пойти учиться». С учащимися проводились классные часы «Терроризм – угроза, которая касается каждого», «Формируем толерантность», «Жизненные ценности», историко-правовая игра «Знание истории и уважение конституции своей страны – первый шаг на пути к правовому государству». Учащиеся класса приняли участие во Всероссийской акции «День единых действий», посетили урок-реконструкцию исторических фактов «Без срока давности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ищев Савва, Стобеус Михаил, Быстров Тимофей являются волонтерами МАУ «Арктический центр культуры»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11А класс </w:t>
      </w:r>
      <w:r>
        <w:rPr>
          <w:color w:val="000000"/>
          <w:sz w:val="24"/>
          <w:szCs w:val="24"/>
        </w:rPr>
        <w:t>- Учились понимать смысл человеческого существования, ценности своего существования, поступать сообразно полученным нравственным знаниям в реальных жизненных ситуациях. Участвовали в митингах «День солидарности в борьбе с терроризмом», «День вывода войск из Афганистана», «Ценность моей жизни», «Дети концлагерей», «Буллинг».  Приняли участие в федеральном тестировании по тематике безопасного дорожного движения, онлайн-викторине, приуроченной снятию блокады Ленинграда. Лосева Диана с работой «Кибербуллинг стала победительницей муниципального этапа и призером регионального этапа фестиваля «Таланты без границ».</w:t>
      </w:r>
    </w:p>
    <w:p>
      <w:pPr>
        <w:pStyle w:val="Normal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Приобщение детей к культурному наследию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е в данном направлении – создание условий для проявления инициативы и самостоятельности, искренности и открытости в реальных жизненных ситуациях, развитие интереса к реальным жизненным условиям и формирование у детей культуры общени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 А класс</w:t>
      </w:r>
      <w:r>
        <w:rPr>
          <w:color w:val="000000"/>
          <w:sz w:val="24"/>
          <w:szCs w:val="24"/>
        </w:rPr>
        <w:t xml:space="preserve"> - Посещали </w:t>
      </w:r>
      <w:r>
        <w:rPr>
          <w:bCs/>
          <w:color w:val="000000"/>
          <w:sz w:val="24"/>
          <w:szCs w:val="24"/>
        </w:rPr>
        <w:t>ИМЦ «День Таймыра»</w:t>
      </w:r>
      <w:r>
        <w:rPr>
          <w:color w:val="000000"/>
          <w:sz w:val="24"/>
          <w:szCs w:val="24"/>
        </w:rPr>
        <w:t>. Провели конкурсы и чаепития, посвященные 23 февраля и 8 Марта, участие в Акции «Окна Победы»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 xml:space="preserve">5 Б класс - </w:t>
      </w:r>
      <w:r>
        <w:rPr>
          <w:bCs/>
          <w:color w:val="000000"/>
          <w:sz w:val="24"/>
          <w:szCs w:val="24"/>
        </w:rPr>
        <w:t xml:space="preserve">Участие в конкурсе рисунков «Жизнь и быт народов Таймыра» (5 место), </w:t>
      </w:r>
      <w:r>
        <w:rPr>
          <w:color w:val="000000"/>
          <w:sz w:val="24"/>
          <w:szCs w:val="24"/>
        </w:rPr>
        <w:t>участие в Акции «Окна Победы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А класс</w:t>
      </w:r>
      <w:r>
        <w:rPr>
          <w:color w:val="000000"/>
          <w:sz w:val="24"/>
          <w:szCs w:val="24"/>
        </w:rPr>
        <w:t xml:space="preserve"> - Посещали Таймырский краеведческий музей, городские праздничные и культурные мероприятия «День Таймыра», «Ночь в музее», участие в Акции «Окна Победы»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 Б класс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частие в открытие игровой площадки «Притяжение Таймыра»;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ция «Большой географический диктант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в школьных концертах и спектаклях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формление класса к новому году, участие в Акции «Окна Победы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ещение КДЦ «Арктика» х./ф. «Первый Оскар».</w:t>
      </w:r>
    </w:p>
    <w:p>
      <w:pPr>
        <w:pStyle w:val="Normal"/>
        <w:rPr/>
      </w:pPr>
      <w:r>
        <w:rPr>
          <w:rFonts w:eastAsia="Calibri"/>
          <w:b/>
          <w:sz w:val="24"/>
          <w:szCs w:val="24"/>
        </w:rPr>
        <w:t xml:space="preserve">8А класс - </w:t>
      </w:r>
      <w:r>
        <w:rPr>
          <w:rFonts w:eastAsia="Calibri"/>
          <w:sz w:val="24"/>
          <w:szCs w:val="24"/>
        </w:rPr>
        <w:t xml:space="preserve">Посетили КДЦ «Арктика» «Первый Оскар», посещали городские праздничные мероприятия, </w:t>
      </w:r>
      <w:r>
        <w:rPr>
          <w:color w:val="000000"/>
          <w:sz w:val="24"/>
          <w:szCs w:val="24"/>
        </w:rPr>
        <w:t>участие в Акции «Окна Победы»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9 Б класс</w:t>
      </w:r>
      <w:r>
        <w:rPr>
          <w:color w:val="000000"/>
          <w:sz w:val="24"/>
          <w:szCs w:val="24"/>
        </w:rPr>
        <w:t xml:space="preserve"> - Учащиеся класса приняли участие в подготовке концерта ко Дню Учителя, ко Дню Победы, участие в Акции «Окна Победы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етили КДЦ «Арктика» х/ф «Навстречу мечте», «Первый оскар», ходили на экскурсию в краеведческий музей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макова Надежда и Сигуней Северина в составе ненецкой молодежной танцевальной студии «Я’вал» выступали в Таймырском колледже на открытии национальной кухни, мероприятии «На крыльях души», посвященном Дню инклюзии, на открытии 20-го ежегодного Международного конкурса «Таймырские чтения – 2021» в г.Норильс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арстан Алексей является участником пресс-центра Таймырского молодежного цент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режкина Павлина, Христиев Сергей, Свищев Савва и Гримайла Юрий участвоваи в проекте  «Няшки-мультяшки» Таймырского дома народного творчества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11А класс </w:t>
      </w:r>
      <w:r>
        <w:rPr>
          <w:color w:val="000000"/>
          <w:sz w:val="24"/>
          <w:szCs w:val="24"/>
        </w:rPr>
        <w:t>- Посещали КДЦ «Арктика» х/ф «Первый Оскар». Посещали Таймырский краеведческий музей, библиотеку семейного чтения «День русского языка», городские праздничные и культурные мероприятия «День Таймыра», «Ночь в музее». Провели новогоднюю сказку, участвовали в проведении школьных концертов к Дню учителя, 8 марта, оформляли школьные рекреации и фотозоны к мероприятиям. Активно готовили праздник «Последнего школьного звонка».</w:t>
      </w:r>
    </w:p>
    <w:p>
      <w:pPr>
        <w:pStyle w:val="Normal"/>
        <w:ind w:left="-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пуляризация научных знаний среди детей (учебно-познавательное)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5А класс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Беседы «Мир современных профессий», «Таймыр - наша Родина»,  «Жизнь и быт народов Таймыра», классные часы, посвященные событиям Великой Отечественной войны. (участие учащихся100%). </w:t>
      </w:r>
      <w:r>
        <w:rPr>
          <w:color w:val="000000"/>
          <w:sz w:val="24"/>
          <w:szCs w:val="24"/>
        </w:rPr>
        <w:t>Участие в школьном этапе муниципальной олимпиады школьников.(20%)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5Б класс</w:t>
      </w:r>
      <w:r>
        <w:rPr>
          <w:color w:val="000000"/>
          <w:sz w:val="24"/>
          <w:szCs w:val="24"/>
        </w:rPr>
        <w:t xml:space="preserve"> - Участие в школьном этапе муниципальной олимпиады школьников. (20%).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>Посещали занятия школы журналистики. Экскурсия на телевиденье. Проводили игру «Своя игра» о эрудитах. Новогодняя викторина</w:t>
      </w:r>
      <w:r>
        <w:rPr>
          <w:bCs/>
          <w:color w:val="000000"/>
          <w:sz w:val="24"/>
          <w:szCs w:val="24"/>
        </w:rPr>
        <w:t xml:space="preserve"> (участие учащихся 100%)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6А класс </w:t>
      </w:r>
      <w:r>
        <w:rPr>
          <w:color w:val="000000"/>
          <w:sz w:val="24"/>
          <w:szCs w:val="24"/>
        </w:rPr>
        <w:t>- Участие в школьных предметных олимпиадах; Занятия в кружках технической и естественнонаучной направленности. Помощь одноклассникам в выполнении домашнего задания; Классный час «Как добиться успеха»; «Техника безопасности при обращении с огнём, хлопушками, бенгальскими огнями»; «Повторяем ПДД», Игра «Знай и люби свой край»; «Чего ты достиг за год. Подведение итогов». Участие в школьных предметных олимпиада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А класс - </w:t>
      </w:r>
      <w:r>
        <w:rPr>
          <w:color w:val="000000"/>
          <w:sz w:val="24"/>
          <w:szCs w:val="24"/>
        </w:rPr>
        <w:t>Ребята приняли участие в школьном и муниципальном этапах всероссийской олимпиады школьников. Занимались в кружках технической и естественнонаучной направленности. Оказывали помощь одноклассникам в выполнении домашнего задания;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Б класс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Участие в школьных и муниципальных предметных олимпиадах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Акция «Большой географический диктант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Участие в олимпиаде по дисциплине «Информационная безопасность» на платформе Звонок (100%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нятия в кружках технической и естественнонаучной направленност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А класс </w:t>
      </w:r>
      <w:r>
        <w:rPr>
          <w:color w:val="000000"/>
          <w:sz w:val="24"/>
          <w:szCs w:val="24"/>
        </w:rPr>
        <w:t>-  Ребята приняли участие в школьном и муниципальном этапах всероссийской олимпиады школьников.  Принимали участие в олимпиадах по предметам, где занимали призовые места, в школьной олимпиаде: по обществознанию – Шорохова Даша, по литературе- Шорохова Даша, по МХК – Семенюта Алина и Щукина Снежана. И т.д.   Победители в олимпиаде муниципальной: Физкультура - победитель Стеклова Настя. МХК- Семенюта Алина-призер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 Б класс - </w:t>
      </w:r>
      <w:r>
        <w:rPr>
          <w:color w:val="000000"/>
          <w:sz w:val="24"/>
          <w:szCs w:val="24"/>
        </w:rPr>
        <w:t xml:space="preserve">Ребята приняли участие в школьном и муниципальном этапах всероссийской олимпиады школьников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режкина Павлина, Христиев Сергей, Свищев Савва и Гримайла Юрий участвоваи в проекте  «Няшки-мультяшки» Таймырского дома народного творчества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Гримайла Юрий, Колмакова Надежда и Сигуней Северина принимали участие в ежегодном проекте </w:t>
      </w:r>
      <w:r>
        <w:rPr>
          <w:color w:val="000000"/>
          <w:sz w:val="24"/>
          <w:szCs w:val="24"/>
          <w:lang w:val="en-US"/>
        </w:rPr>
        <w:t>Arct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ave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ое учащихся класса принимали участие в муниципальном конкурсе цифровых технологий «Цифровой мир 2021». Христиев Сергей стал призёром в номинации «Домашнее задание», Варежкина Павлина стала победителем в номинации «Компьютерная графика».</w:t>
      </w:r>
    </w:p>
    <w:p>
      <w:pPr>
        <w:pStyle w:val="Normal"/>
        <w:rPr/>
      </w:pPr>
      <w:r>
        <w:rPr>
          <w:color w:val="000000"/>
          <w:sz w:val="24"/>
          <w:szCs w:val="24"/>
        </w:rPr>
        <w:t>Основное усилие учащихся было направленно на подготовку к сдаче ОГЭ. Учащиеся активно посещали дополнительные занятия по подготовке к ОГЭ как по обязательным предметам, так и к предметам по выбору. Христиев Сергей является членом школьного конгресса самоуправлени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11А класс - </w:t>
      </w:r>
      <w:r>
        <w:rPr>
          <w:color w:val="000000"/>
          <w:sz w:val="24"/>
          <w:szCs w:val="24"/>
        </w:rPr>
        <w:t>Создавались условия для продвижения детей в интеллектуальном развитии, формировались интеллектуальная культура, развитие кругозора и любознательности. Ребята приняли участие в школьном и муниципальном этапах всероссийской олимпиады школьников. Ашурова Каролина участвовала в региональном этапе олимпиады по литературе в г. Красноярск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ребята подготовили и защитили индивидуальные проекты. Медведев Арсений защитил свой проект «Умный дом» в городской научно-практической конференции «Золотое перо» и стал победителем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итонов Тимофей обучается на «отлично», претендует на получение аттестата с отличи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е усилие учащихся было направленно на подготовку к сдаче ЕГЭ. Учащиеся активно посещали дополнительные занятия по подготовке к ЕГЭ по выбору для поступления в ВУЗы как в школе, так и индивидуально с репетиторами. </w:t>
      </w:r>
    </w:p>
    <w:p>
      <w:pPr>
        <w:pStyle w:val="Normal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Физическое воспитание и формирование культуры здоровья (кол-во обучающихся принявших участие в сдаче ГТО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свещение учащихся в вопросах физической культуры и личной гигиены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доровьесберегающее направление: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5А класс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астие в спортивных соревнованиях по мини-футболу, теннису, пионерболу, участие в Неделе здоровья, акциях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мирный день здоровья», «Декады дорожной безопасности», Месячника пожарной безопасности. Проводились профилактические беседы по формированию здорового образа жизни с приглашением врачей, инспекторов ПДН и ГИБДД   (участие учащихся 100%)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 Б класс</w:t>
      </w:r>
      <w:r>
        <w:rPr>
          <w:bCs/>
          <w:color w:val="000000"/>
          <w:sz w:val="24"/>
          <w:szCs w:val="24"/>
        </w:rPr>
        <w:t xml:space="preserve"> - Участие в спортивных соревнованиях по бегу «Кросс нации», по мини-футболу (5 чел.), шахматы- 2 место, (4 чел.) настольному теннису - 3 место(2 чел.), пионерболу- 2 место (6 чел.), участие в фестивале «Футбол в школе»(5 чел.), акция «</w:t>
      </w:r>
      <w:r>
        <w:rPr>
          <w:color w:val="000000"/>
          <w:sz w:val="24"/>
          <w:szCs w:val="24"/>
        </w:rPr>
        <w:t>Всемирный день здоровья»</w:t>
      </w:r>
      <w:r>
        <w:rPr>
          <w:bCs/>
          <w:color w:val="000000"/>
          <w:sz w:val="24"/>
          <w:szCs w:val="24"/>
        </w:rPr>
        <w:t xml:space="preserve"> участие учащихся 100%</w:t>
      </w:r>
      <w:r>
        <w:rPr>
          <w:color w:val="000000"/>
          <w:sz w:val="24"/>
          <w:szCs w:val="24"/>
        </w:rPr>
        <w:t xml:space="preserve">, дети прошли все диспансеризацию в школе. ГТО не сдавали. Участие </w:t>
      </w:r>
      <w:r>
        <w:rPr>
          <w:bCs/>
          <w:color w:val="000000"/>
          <w:sz w:val="24"/>
          <w:szCs w:val="24"/>
        </w:rPr>
        <w:t>«Декада дорожной безопасности», Месячник пожарной безопасности. Проводились профилактические беседы по формированию здорового образа жизни с приглашением врачей, инспекторов ПДН и ГИБДД  и ГО ЧС (участие учащихся 100%).Приняли  в акции «Памяти жертв ДТП»(10)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иняли участие в конкурсе рисунков (10) «Я рисую мир» заняли 3 место(1)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6 А класс -</w:t>
      </w:r>
      <w:r>
        <w:rPr>
          <w:bCs/>
          <w:color w:val="000000"/>
          <w:sz w:val="24"/>
          <w:szCs w:val="24"/>
        </w:rPr>
        <w:t xml:space="preserve">  Кл. час «Сотовые телефоны и их влияние на организм человека» Урок Здоровья «Мы и здоровое питание» Зима, полярная ночь. Особенности поведения на дороге ПДД. Беседа о правилах поведения на дороге и на водоемах в зимнее время «Осторожно гололёд!!!» Устный журнал «Польза и правила закаливания организма» «Гриппу говорим – нет», День здоровья. Предупреждение травматизма «Твоё здоровье – в твоих руках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бята участвовали в спортивных соревнованиях в школ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 А  класс</w:t>
      </w:r>
      <w:r>
        <w:rPr>
          <w:bCs/>
          <w:color w:val="000000"/>
          <w:sz w:val="24"/>
          <w:szCs w:val="24"/>
        </w:rPr>
        <w:t xml:space="preserve"> - Проводились мероприятия по формированию культуры сохранения и совершенствования здоровья. Класс активно принял участие во Всероссийском социально-психологическом тестировании и добровольном антинаркотическом тестировании. Постигали основы здорового питания «Профилактика йодного дефицита», «Витамины», «Режим питания школьника». Ребята участвовали в спортивных соревнованиях по футболу баскетболу, волейболу, стритболу,  в праздниках, акциях «Молодежь выбирает жизнь», «Здоровье молодежи – богатство края», «Всемирный день здоровья», «Всемирный день борьбы со СПИДом», «Декады дорожной безопасности». Проводились профилактические беседы по формированию здорового образа жизни с приглашением врачей, инспекторов ПДН и ГИБДД (очно и дистанционно). Кобыжаков Денис и Котов Егор стали в этом году обладателями первого спортивного разряда по акробатике, Салтыков Арсений серьезно занимается тхэквонд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Б</w:t>
      </w:r>
      <w:r>
        <w:rPr>
          <w:b/>
          <w:color w:val="000000"/>
          <w:sz w:val="24"/>
          <w:szCs w:val="24"/>
        </w:rPr>
        <w:t xml:space="preserve"> класс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- Обучение по программе «Основы здорового питания для школьников»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сещение спортивных секций, участие в школьных и городских соревнованиях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- Участие во Всероссийском социально-психологическом тестировании и добровольном антинаркотическом тестировани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Акции «Молодежь выбирает жизнь», «Здоровье молодежи – богатство края», «Всемирный день здоровья», «Всемирный день борьбы со СПИДом», «Декады дорожной безопасности»;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А класс</w:t>
      </w:r>
      <w:r>
        <w:rPr>
          <w:color w:val="000000"/>
          <w:sz w:val="24"/>
          <w:szCs w:val="24"/>
        </w:rPr>
        <w:t xml:space="preserve">- Класс активно принял участие во Всероссийском социально-психологическом тестировании и добровольном антинаркотическом тестировании обучающихся, в целях выявления незаконного потребления наркотических средств и психотропных веществ: «Я живу! Я люблю жить! А ты?» Беседы: «Чтобы не было беды», «Профилактика стрессовых ситуаций и методы их устранения» (профилактика суицида), «Соблюдай меры безопасности, COVID не дремлет», «Профилактика вирусных инфекций», «Жизнь прекрасна, не рискуй напрасно», -  Беседа «Чтобы не заболеть коронавирусом». 7 апреля 2022 года проходил Всемирный День Здоровья, где учащиеся класса приняли активное участие в проводимых соревнованиях, музыкальном флешмобе. В классе проводились мероприятия по формированию здорового образа жизни.  Была проведена беседа - Правильное питание в столовой,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ебята участвовали в спортивных соревнованиях, футбол, баскетбол, шашки шахматы, теннис, День здоровья, Туризм (школьная команда) - Лунин Егор, Рылова Катя, Атрощенко Карина. В спортивном ориентировании принимал участие Апанасюк Александр. В   спортивных муниципальных соревнованиях по волейболу, принимали участие - Токарева Снежана, Рылова Катя, Атрощенко Карина, Щукина Снежана, Петров Иван, где команда школы заняла первое место. Также ребята принимали участие в городских спортивных соревнованиях по настольному теннису - Рылова Катя, Петров Иван.  Суханов Аким принимает участие в краевых и Всероссийских спортивных соревнованиях по греко-римской борьбе, где занимает призовые места. Принимали участие в акциях «Молодежь выбирает жизнь», «Здоровье молодежи – богатство края», «Всемирный день здоровья», «Мы выбираем жизнь»; «Опасность на дороге - Видимая и скрытая»; Всероссийская Акция «Мир без наркотиков». Беседа: Противоэпидемиологические меры безопасности. Предупреждение дорожного травматизма: «Мир не обойдётся без меня…», «Пути повышения безопасности дорожного движения»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«Беседа по ПДД» - профилактика травматизма во время каникул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таж обучающихся по соблюдению мер антитеррористической, противопожарной безопасности, в общественном транспорте, в местах массового нахождения люд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Пассивная безопасность водителя и пассажира», «Осторожно, зимняя дорога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Соблюдай меры безопасности на дорогах и в Быту» ПДД, ТБ на весенних каникулах, «Школа безопасности» беседы о безопасности на дорогах, на воде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ция «Будь заметен на дороге!»- Принимали участие в конкурсе стенгазет – «Светлая дорога»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8Б – класс </w:t>
      </w:r>
      <w:r>
        <w:rPr>
          <w:color w:val="000000"/>
          <w:sz w:val="24"/>
          <w:szCs w:val="24"/>
        </w:rPr>
        <w:t>- проводились беседы по правилам дорожного движения и Ученик и его здоровье – Беседы о вреде курения и курительных смесей. Кл.час «Профилактика коронавируса». безопасности жизнедеятельности детей. Проведено 5 инструктажей по ТБ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9А класс</w:t>
      </w:r>
      <w:r>
        <w:rPr>
          <w:bCs/>
          <w:color w:val="000000"/>
          <w:sz w:val="24"/>
          <w:szCs w:val="24"/>
        </w:rPr>
        <w:t xml:space="preserve"> -  Класс активно принял участие во Всероссийском социально-психологическом тестировании и добровольном антинаркотическом тестировании. Постигали основы здорового питания «Профилактика йодного дефицита», «Витамины», «Режим питания школьника». Ребята приняли участие в опросе молодежи на определение уровня компетенции в области профилактики распространения ВИЧ-инфекции. Учащиеся  проходили медицинские осмотры.  Ребята участвовали в спортивных соревнованиях по футболу баскетболу, волейболу,  в праздниках, акциях «Молодежь выбирает жизнь», «Здоровье молодежи – богатство края», «Всемирный день здоровья», «Всемирный день борьбы со СПИДом», «Декады дорожной безопасности». Проводились профилактические беседы по формированию здорового образа жизни с приглашением врачей, инспекторов ПДН и ГИБДД (очно и дистанционно)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9 Б класс</w:t>
      </w:r>
      <w:r>
        <w:rPr>
          <w:bCs/>
          <w:color w:val="000000"/>
          <w:sz w:val="24"/>
          <w:szCs w:val="24"/>
        </w:rPr>
        <w:t xml:space="preserve"> - Проводились мероприятия по формированию культуры сохранения и самосовершенствования здоровья. Класс активно принял участие во Всероссийском социально-психологическом тестировании и добровольном антинаркотическом тестировании. Постигали основы здорового питания «Профилактика йодного дефицита», «Витамины», «Режим питания школьника»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Учащиеся участвовали в спортивных соревнованиях и праздниках: «Туристический слёт»,  «Спортивное ориентирование», «Спорт – альтернатива пагубным привычкам», день профилактики и информации «Школа – территория здоровья», классные часы «Важность регулярного питания», «Я живу! Я люблю жить! А ты?» и т.д. Горбунов Семён и Быстров Тимофей были участниками школьной команды военно-спортивной игры «Победа»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Улизко Марк и Христиев Сергей принимали участие в школьных соревнованиях по стрельбе. Гримайла Юрий и Свищев Савва – постоянные участники школьных турниров по шахматам. Кривицкий Иван принял участие во втором сезоне Всероссийской киберспортивной школьной лиги РДШ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11А класс </w:t>
      </w:r>
      <w:r>
        <w:rPr>
          <w:bCs/>
          <w:color w:val="000000"/>
          <w:sz w:val="24"/>
          <w:szCs w:val="24"/>
        </w:rPr>
        <w:t xml:space="preserve">- Учащиеся класса принимали активное участие во Всемирном дне Здоровья. Также команда класса заняла </w:t>
      </w:r>
      <w:r>
        <w:rPr>
          <w:bCs/>
          <w:color w:val="000000"/>
          <w:sz w:val="24"/>
          <w:szCs w:val="24"/>
          <w:lang w:val="en-US"/>
        </w:rPr>
        <w:t>III</w:t>
      </w:r>
      <w:r>
        <w:rPr>
          <w:bCs/>
          <w:color w:val="000000"/>
          <w:sz w:val="24"/>
          <w:szCs w:val="24"/>
        </w:rPr>
        <w:t xml:space="preserve"> место в соревнованиях по баскетболу 3</w:t>
      </w:r>
      <w:r>
        <w:rPr>
          <w:bCs/>
          <w:color w:val="000000"/>
          <w:sz w:val="24"/>
          <w:szCs w:val="24"/>
          <w:lang w:val="en-US"/>
        </w:rPr>
        <w:t>x</w:t>
      </w:r>
      <w:r>
        <w:rPr>
          <w:bCs/>
          <w:color w:val="000000"/>
          <w:sz w:val="24"/>
          <w:szCs w:val="24"/>
        </w:rPr>
        <w:t>3 в рамках «Президентских спортивных игр»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водились мероприятия по формированию культуры сохранения и совершенствования здоровья. Класс активно принял участие во Всероссийском социально-психологическом тестировании и добровольном антинаркотическом тестировании. Постигали основы здорового питания «Профилактика йодного дефицита», «Витамины», «Режим питания школьника». Ребята приняли участие в опросе молодежи на определение уровня компетенции в области профилактики распространения ВИЧ-инфекции. Одиннадцатиклассники проходили медицинские осмотры.  Ребята участвовали в спортивных соревнованиях по футболу баскетболу, волейболу, стритболу,  в праздниках, акциях «Молодежь выбирает жизнь», «Здоровье молодежи – богатство края», «Всемирный день здоровья», «Всемирный день борьбы со СПИДом», «Декады дорожной безопасности». Проводились профилактические беседы по формированию здорового образа жизни с приглашением врачей, инспекторов ПДН и ГИБДД (очно и дистанционно). Шишов Дмитрий профессионально занимается футболом, является членом команды «Норильский никель»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удовое воспитание: </w:t>
      </w:r>
      <w:r>
        <w:rPr>
          <w:color w:val="000000"/>
          <w:sz w:val="24"/>
          <w:szCs w:val="24"/>
        </w:rPr>
        <w:t xml:space="preserve">Все классы участвовали в организации </w:t>
      </w:r>
      <w:r>
        <w:rPr>
          <w:bCs/>
          <w:color w:val="000000"/>
          <w:sz w:val="24"/>
          <w:szCs w:val="24"/>
        </w:rPr>
        <w:t>дежурства по классу,</w:t>
      </w:r>
      <w:r>
        <w:rPr>
          <w:color w:val="000000"/>
          <w:sz w:val="24"/>
          <w:szCs w:val="24"/>
        </w:rPr>
        <w:t xml:space="preserve"> проводили </w:t>
      </w:r>
      <w:r>
        <w:rPr>
          <w:bCs/>
          <w:color w:val="000000"/>
          <w:sz w:val="24"/>
          <w:szCs w:val="24"/>
        </w:rPr>
        <w:t>генеральные уборки в классе, оформляли кабинеты к Новому году и ко ДНЮ ПОБЕДЫ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Проводились мероприятия по профориентации. </w:t>
      </w:r>
    </w:p>
    <w:p>
      <w:pPr>
        <w:pStyle w:val="Normal"/>
        <w:ind w:left="-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кологическое воспитание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5А класс</w:t>
      </w:r>
      <w:r>
        <w:rPr>
          <w:bCs/>
          <w:color w:val="000000"/>
          <w:sz w:val="24"/>
          <w:szCs w:val="24"/>
        </w:rPr>
        <w:t xml:space="preserve"> - Беседы о бережном отношении к природе, конкурс рисунков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5Б класс</w:t>
      </w:r>
      <w:r>
        <w:rPr>
          <w:bCs/>
          <w:color w:val="000000"/>
          <w:sz w:val="24"/>
          <w:szCs w:val="24"/>
        </w:rPr>
        <w:t xml:space="preserve"> - Викторина о животных и птицах « День Земли» (участие учащихся 100%)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8А класс </w:t>
      </w:r>
      <w:r>
        <w:rPr>
          <w:bCs/>
          <w:color w:val="000000"/>
          <w:sz w:val="24"/>
          <w:szCs w:val="24"/>
        </w:rPr>
        <w:t>- Беседа о бережном отношении к природе, к месту своего проживание (беречь свой город, не бросать мусор)</w:t>
      </w:r>
    </w:p>
    <w:p>
      <w:pPr>
        <w:pStyle w:val="Normal"/>
        <w:ind w:left="-28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 xml:space="preserve">«Профориентация»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eastAsia="Calibri"/>
          <w:b/>
          <w:sz w:val="24"/>
          <w:szCs w:val="24"/>
        </w:rPr>
        <w:t>5А класс -</w:t>
      </w:r>
      <w:r>
        <w:rPr>
          <w:rFonts w:eastAsia="Calibri"/>
          <w:sz w:val="24"/>
          <w:szCs w:val="24"/>
        </w:rPr>
        <w:t xml:space="preserve"> Посещение пожарной части при  ГО и ЧС, беседа «Моя будущая профессия»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eastAsia="Calibri"/>
          <w:b/>
          <w:sz w:val="24"/>
          <w:szCs w:val="24"/>
        </w:rPr>
        <w:t>7А класс</w:t>
      </w: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этом году ребята смотрели профориентационные видеофильмы «Электромонтажник», «Триумфальная сварка», «Лабораторный химический анализ», «Повар»; участвовали в освоении новой игры «Атлас новых профессий»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8А класс- </w:t>
      </w:r>
      <w:r>
        <w:rPr>
          <w:rFonts w:eastAsia="Calibri"/>
          <w:sz w:val="24"/>
          <w:szCs w:val="24"/>
        </w:rPr>
        <w:t xml:space="preserve">Выбор профессии для одиннадцатиклассников - одна из важных тем на сегодняшний день. В этом году ребята смотрели профориентационные видеофильмы «Электромонтажник», «Триумфальная сварка», «Лабораторный химический анализ», «Повар»; участвовали в освоении новой игры «Атлас новых профессий»; в Днях открытых дверей в формате </w:t>
      </w:r>
      <w:r>
        <w:rPr>
          <w:rFonts w:eastAsia="Calibri"/>
          <w:sz w:val="24"/>
          <w:szCs w:val="24"/>
          <w:lang w:val="en-US"/>
        </w:rPr>
        <w:t>online</w:t>
      </w:r>
      <w:r>
        <w:rPr>
          <w:rFonts w:eastAsia="Calibri"/>
          <w:sz w:val="24"/>
          <w:szCs w:val="24"/>
        </w:rPr>
        <w:t xml:space="preserve">, с использованием медиа-ресурсов, в онлайн-экскурсиях по Университетам нашей страны, в мастер-классах и пресс-конференциях с главными лицами университетов по вопросам приёмной кампании 2022 года. </w:t>
      </w:r>
    </w:p>
    <w:p>
      <w:pPr>
        <w:pStyle w:val="Normal"/>
        <w:ind w:left="-284" w:firstLine="284"/>
        <w:jc w:val="both"/>
        <w:rPr>
          <w:bCs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>- Творческая среда (встречи с представителями профессий) –колледж</w:t>
      </w:r>
    </w:p>
    <w:p>
      <w:pPr>
        <w:pStyle w:val="Normal"/>
        <w:ind w:left="-284" w:firstLine="284"/>
        <w:jc w:val="both"/>
        <w:rPr>
          <w:bCs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Дистанционный просмотр профориентационные видеофильмы совместно с родителями;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eastAsia="Calibri"/>
          <w:b/>
          <w:sz w:val="24"/>
          <w:szCs w:val="24"/>
        </w:rPr>
        <w:t>8Б класс -</w:t>
      </w:r>
      <w:r>
        <w:rPr>
          <w:rFonts w:eastAsia="Calibri"/>
          <w:sz w:val="24"/>
          <w:szCs w:val="24"/>
        </w:rPr>
        <w:t xml:space="preserve"> «Развитие космоса. Современный космонавт. Как им стать?», по развитию личностных компетенций проведены классные часы и анкетирования,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9А класс </w:t>
      </w:r>
      <w:r>
        <w:rPr>
          <w:rFonts w:eastAsia="Calibri"/>
          <w:sz w:val="24"/>
          <w:szCs w:val="24"/>
        </w:rPr>
        <w:t xml:space="preserve">- Выбор профессии для девятиклассников - одна из важных тем на сегодняшний день. В этом году с  ребятами проводились беседы  по профориентации ,   участвовали в освоении новой игры «Атлас новых профессий»; в Днях открытых дверей в формате </w:t>
      </w:r>
      <w:r>
        <w:rPr>
          <w:rFonts w:eastAsia="Calibri"/>
          <w:sz w:val="24"/>
          <w:szCs w:val="24"/>
          <w:lang w:val="en-US"/>
        </w:rPr>
        <w:t>online</w:t>
      </w:r>
      <w:r>
        <w:rPr>
          <w:rFonts w:eastAsia="Calibri"/>
          <w:sz w:val="24"/>
          <w:szCs w:val="24"/>
        </w:rPr>
        <w:t xml:space="preserve">, с использованием медиа-ресурсов, в онлайн-экскурсиях по </w:t>
      </w:r>
      <w:r>
        <w:rPr>
          <w:rFonts w:eastAsia="Calibri"/>
          <w:bCs/>
          <w:sz w:val="24"/>
          <w:szCs w:val="24"/>
        </w:rPr>
        <w:t xml:space="preserve">учебным 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заведениям</w:t>
      </w:r>
      <w:r>
        <w:rPr>
          <w:rFonts w:eastAsia="Calibri"/>
          <w:sz w:val="24"/>
          <w:szCs w:val="24"/>
        </w:rPr>
        <w:t xml:space="preserve">, обеспечивающим </w:t>
      </w:r>
      <w:r>
        <w:rPr>
          <w:rFonts w:eastAsia="Calibri"/>
          <w:bCs/>
          <w:sz w:val="24"/>
          <w:szCs w:val="24"/>
        </w:rPr>
        <w:t>учебный</w:t>
      </w:r>
      <w:r>
        <w:rPr>
          <w:rFonts w:eastAsia="Calibri"/>
          <w:sz w:val="24"/>
          <w:szCs w:val="24"/>
        </w:rPr>
        <w:t xml:space="preserve"> процесс получения среднего профессионального образования  нашей страны.  В апреле была организована встреча с волонтерами Таймырского колледжа, которые провели мероприятие «Ярмарка профессий»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 xml:space="preserve">9 Б </w:t>
      </w:r>
      <w:r>
        <w:rPr>
          <w:bCs/>
          <w:color w:val="000000"/>
          <w:sz w:val="24"/>
          <w:szCs w:val="24"/>
        </w:rPr>
        <w:t>- Учащиеся класса приняли участие в городском профориентационном марафоне обучающихся «Мир профессий будущего», участвовали в квест-игре «Стать нефтяником», проводимый представителями ООО «РН-Ванкор» и Институт нефти и газа СФУ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ристиев Сергей в составе команды Таймырского колледжа стал финалистом профориентационного конкурса «Я б в рабочие пошел!» в рамках корпоративного проекта «Клуб «Профнавигатор»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 А</w:t>
      </w:r>
      <w:r>
        <w:rPr>
          <w:bCs/>
          <w:color w:val="000000"/>
          <w:sz w:val="24"/>
          <w:szCs w:val="24"/>
        </w:rPr>
        <w:t xml:space="preserve"> - Выбор профессии для одиннадцатиклассников - одна из важных тем на сегодняшний день. В этом году ребята смотрели профориентационные видеофильмы «Электромонтажник», «Триумфальная сварка», «Лабораторный химический анализ», «Повар»; участвовали в освоении новой игры «Атлас новых профессий»; в Днях открытых дверей в формате online, с использованием медиа-ресурсов, в онлайн-экскурсиях по Университетам нашей страны, в мастер-классах и пресс-конференциях с главными лицами университетов по вопросам приёмной кампании 2022 года. Четверо обучающихся выбрали индивидуальный маршрут обучения для подготовки к сдаче ЕГЭ по профильным предметам: Ашурова Каролина, Галат Дарина, Кононова Софья, Шишов Дмитрий</w:t>
      </w:r>
    </w:p>
    <w:p>
      <w:pPr>
        <w:pStyle w:val="Normal"/>
        <w:ind w:left="-284" w:hanging="0"/>
        <w:jc w:val="both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-284" w:firstLine="284"/>
        <w:jc w:val="both"/>
        <w:rPr>
          <w:bCs/>
          <w:color w:val="000000"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</w:rPr>
        <w:t>Работа с родителями- «Семья». –</w:t>
      </w:r>
    </w:p>
    <w:p>
      <w:pPr>
        <w:pStyle w:val="Normal"/>
        <w:ind w:firstLine="60"/>
        <w:jc w:val="both"/>
        <w:rPr>
          <w:bCs/>
          <w:color w:val="000000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5А класс- </w:t>
      </w:r>
      <w:r>
        <w:rPr>
          <w:rFonts w:eastAsia="Calibri"/>
          <w:sz w:val="24"/>
          <w:szCs w:val="24"/>
        </w:rPr>
        <w:t xml:space="preserve">В течение учебного года были проведены беседы на тему «Ответственное поведение родителей», «Деструктивное поведение подростков»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Родительские собрания были проведены по плану. Процент посещения собраний родителями равен 80%. Темы родительского всеобуча в течение года: «Особенности подросткового возраста» и «Ответственное поведение родителей» (с приглашением школьного психолога), «Профилактика употребления ПАВ», «Безопасность детей на улице и дома», «Безопасный интернет». Были организованы индивидуальные и общие консультаций для родителей с приглашением социального педагога и психолога.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5Б класс - </w:t>
      </w:r>
      <w:r>
        <w:rPr>
          <w:rFonts w:eastAsia="Calibri"/>
          <w:sz w:val="24"/>
          <w:szCs w:val="24"/>
        </w:rPr>
        <w:t>Были проведены родительские собрания по плану. Процент посещения собраний родителями равен 90%. Темы родительского всеобуча в течение года: «Знакомство и особенности подросткового возраста» и «Деструктивное поведение подростка. Причины. Признаки проявления.» (с приглашением социального педагога), «Профилактика употребления ПАВ», «Безопасность детей на улице и дома», «Безопасный интернет». Были организованы индивидуальные и общие консультаций для родителей с приглашением социального педагога и психолог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6А класс</w:t>
      </w:r>
      <w:r>
        <w:rPr>
          <w:rFonts w:eastAsia="Calibri"/>
          <w:sz w:val="24"/>
          <w:szCs w:val="24"/>
        </w:rPr>
        <w:t xml:space="preserve"> - Родительское собрание «Организация обучения детей в условиях соблюдения мер предосторожности»; Родительские собрания по итогам первого полугодия и второй четверти «Сложности адаптационного периода». Индивидуальные консультации с родителями детей «Группы риска». (В онлайн-режиме) Итоговое классное родительское собрание на тему «Перелистывая страниц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Calibri"/>
          <w:b/>
          <w:sz w:val="24"/>
          <w:szCs w:val="24"/>
        </w:rPr>
        <w:t>7А класс</w:t>
      </w:r>
      <w:r>
        <w:rPr>
          <w:rFonts w:eastAsia="Calibri"/>
          <w:sz w:val="24"/>
          <w:szCs w:val="24"/>
        </w:rPr>
        <w:t xml:space="preserve"> - Родительские собрания были проведены по плану. Процент посещения собраний родителями равен 91%. Темы родительского всеобуча в течение года: «Ответственное родительство», «Профилактика употребления ПАВ», «Безопасность детей на улице и дома», «Безопасный интернет». Были организованы индивидуальные и общие консультаций для родителей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9А класс</w:t>
      </w: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За учебный год было проведено 4 классных родительских собрания по плану, на которых обсуждались общепедагогические вопросы, в том числе -  по подготовке к государственной итоговой аттестации, а также режим дня, успеваемость и посещаемость школьниками учебных занятий, причины пропусков уроков, школьное питание и безопасность жизнедеятельности детей, ПДД и др.   Родительские собрания проходили один раз в четверть. Родители занимают активную позицию в жизни и обучении своих детей. Посещаемость родителей на собрания низкая. 29 %. Основной причиной (по словам родителей) является полная занятость родителей в течение дня.   Питание в этом учебном году было организовано в течение всего учебного года: 1 человек за счет бюджетных средств, 4 человека – за счет родительских средст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8А класс-  </w:t>
      </w:r>
      <w:r>
        <w:rPr>
          <w:rFonts w:eastAsia="Calibri"/>
          <w:sz w:val="24"/>
          <w:szCs w:val="24"/>
        </w:rPr>
        <w:t>Большую помощь в воспитательной работе оказывали родители. Обсуждали общие задачи - обеспечить психологический комфорт ребенка. За год было проведено 4 родительских собрания при явке 70% родителей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збрание родительского комитета. Обсуждение вопросов безопасности школьников. «Конфликты с собственным ребёнком и пути их разрешения».  Итоги первой четверти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Беседы с родителями на тему: «Как избежать тревожности и разрешить конфликты в семье» Итоги второй четверти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- «Ох уж, эти детки!» (об особенностях подросткового возраста)», </w:t>
      </w:r>
      <w:r>
        <w:rPr>
          <w:rFonts w:eastAsia="Calibri"/>
          <w:b/>
          <w:sz w:val="24"/>
          <w:szCs w:val="24"/>
        </w:rPr>
        <w:t>«</w:t>
      </w:r>
      <w:r>
        <w:rPr>
          <w:rFonts w:eastAsia="Calibri"/>
          <w:sz w:val="24"/>
          <w:szCs w:val="24"/>
        </w:rPr>
        <w:t>Режим труда и учёбы»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амятка «Несколько советов родителям по воспитанию нравственности» итоги третьей четверт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одительское собрание: «Будни 8 класса» - итоги учебн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опросы безопасности в летний период. Общие вопросы. На родительских собраниях были рассмотрены вопросы об учебе, поведении и внешнем виде ребят, чем занимаются и где бывают ребята в свободное от занятий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о в течение года для родителей были сброшены дистанционно   беседы: «Профилактика употребления ПАВ», «Безопасность детей на улице и дома», «Безопасный интернет», «Что нужно знать, чтобы ваш ребенок не заболел коронавирусом», и т.д.</w:t>
      </w:r>
    </w:p>
    <w:p>
      <w:pPr>
        <w:pStyle w:val="Normal"/>
        <w:shd w:fill="FFFFFF" w:val="clear"/>
        <w:jc w:val="both"/>
        <w:rPr>
          <w:rFonts w:eastAsia="Calibri"/>
          <w:bCs/>
          <w:sz w:val="24"/>
          <w:szCs w:val="24"/>
        </w:rPr>
      </w:pPr>
      <w:r>
        <w:rPr>
          <w:b/>
          <w:bCs/>
          <w:sz w:val="24"/>
          <w:szCs w:val="24"/>
        </w:rPr>
        <w:t>8 Б класс-</w:t>
      </w:r>
      <w:r>
        <w:rPr>
          <w:bCs/>
          <w:sz w:val="24"/>
          <w:szCs w:val="24"/>
        </w:rPr>
        <w:t xml:space="preserve"> Проведены классные собрания по темам -</w:t>
      </w:r>
      <w:r>
        <w:rPr>
          <w:rFonts w:eastAsia="Calibri"/>
          <w:sz w:val="24"/>
          <w:szCs w:val="24"/>
        </w:rPr>
        <w:t xml:space="preserve"> «Результативность школьного урока. От чего она зависит?», «Мобильный телефон в жизни школьника», «Итоги года».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9 Б класс</w:t>
      </w:r>
      <w:r>
        <w:rPr>
          <w:rFonts w:eastAsia="Calibri"/>
          <w:sz w:val="24"/>
          <w:szCs w:val="24"/>
        </w:rPr>
        <w:t>- Было проведено 4 очных родительских собрания по плану: на родительских собраниях были затронуты такие вопросы, как режим дня ребенка, занятость детей в кружковой деятельности, роль родителей в организации досуга ребенка, безопасность ребенка в Интернете \ социальных сетях, «Деструктивное поведение подроствков!, «Формирование правовых и психологический знаний среди родителей. Профилактика правонарушений несовершеннолетними. Об административной и уголовной ответственности за участие в несанкционированных митингах и деструктивных движениях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ab/>
        <w:t>Родительские собрания проходили раз в четверть. На собраниях помимо общепедагогических вопросов обсуждались частные: успеваемость, пропуски уроков, внешний вид детей, подготовка к сдачи ОГЭ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Организация работы с учителями-предметниками: индивидуальные консультации, беседа, посещение уроков родителями; встречи учителей-предметников с родителями (индивидуальные).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11А класс</w:t>
      </w:r>
      <w:r>
        <w:rPr>
          <w:rFonts w:eastAsia="Calibri"/>
          <w:sz w:val="24"/>
          <w:szCs w:val="24"/>
        </w:rPr>
        <w:t xml:space="preserve"> - В течение учебного года были проведены беседы на тему «Ответственное отцовство и материнство»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одительские собрания были проведены по плану. Процент посещения собраний родителями равен 83%. Темы родительского всеобуча в течение года: «Ответственное родительство», «Профилактика употребления ПАВ», «Безопасность детей на улице и дома», «Безопасный интернет». Были организованы индивидуальные и общие консультаций для родителей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«Самоуправление»</w:t>
      </w:r>
    </w:p>
    <w:p>
      <w:pPr>
        <w:pStyle w:val="Normal"/>
        <w:jc w:val="center"/>
        <w:rPr>
          <w:b/>
          <w:b/>
          <w:sz w:val="24"/>
          <w:szCs w:val="24"/>
          <w:highlight w:val="cyan"/>
          <w:u w:val="single"/>
        </w:rPr>
      </w:pPr>
      <w:r>
        <w:rPr>
          <w:b/>
          <w:sz w:val="24"/>
          <w:szCs w:val="24"/>
          <w:highlight w:val="cyan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Конгресс школьного самоуправления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шей школе на протяжении 11</w:t>
      </w:r>
      <w:r>
        <w:rPr/>
        <w:t xml:space="preserve"> лет ученическое самоуправление работает в форме Конгресса школьного самоуправления. В сентябре месяце проводится школьная конференция, на которую приглашаются активы классов и все желающие учащиеся, заслушивается отчет работы президента школы и его помощников за предыдущий учебный год, далее путем голосования избирается председатель конгресса школьного самоуправления школы, его заместитель и руководители департаментов на новый учебный год.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155"/>
        <w:gridCol w:w="2181"/>
      </w:tblGrid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.И.О. руководите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лжность</w:t>
            </w:r>
          </w:p>
        </w:tc>
      </w:tr>
      <w:tr>
        <w:trPr>
          <w:trHeight w:val="3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школьного развития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чиков Борис Дмитри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дравоохранения и спорта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науки и образования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связям с общественностью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безопасности и правопорядка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й отряд «Пирс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банова Наталья Владимировн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 Школьного спортивного  клуба «Хиус»</w:t>
            </w:r>
          </w:p>
        </w:tc>
      </w:tr>
    </w:tbl>
    <w:p>
      <w:pPr>
        <w:pStyle w:val="Normal"/>
        <w:jc w:val="both"/>
        <w:rPr>
          <w:b/>
          <w:b/>
          <w:color w:val="215868"/>
          <w:sz w:val="24"/>
          <w:szCs w:val="24"/>
          <w:highlight w:val="cyan"/>
        </w:rPr>
      </w:pPr>
      <w:r>
        <w:rPr>
          <w:b/>
          <w:color w:val="215868"/>
          <w:sz w:val="24"/>
          <w:szCs w:val="24"/>
          <w:highlight w:val="cy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деятельности конгресса школьного самоуправления является реализация права обучающихся на участие в управлении образовательным учреждением.  Задачами деятельности конгресса школьного самоуправления являются: Представление интересов учащихся в процессе управления школой; поддержка и развитие инициатив учащихся в школьной жизни; защита прав учащихся;</w:t>
      </w:r>
    </w:p>
    <w:p>
      <w:pPr>
        <w:pStyle w:val="Normal"/>
        <w:jc w:val="both"/>
        <w:rPr>
          <w:b/>
          <w:b/>
          <w:color w:val="215868"/>
          <w:sz w:val="24"/>
          <w:szCs w:val="24"/>
        </w:rPr>
      </w:pPr>
      <w:r>
        <w:rPr>
          <w:b/>
          <w:color w:val="215868"/>
          <w:sz w:val="24"/>
          <w:szCs w:val="24"/>
        </w:rPr>
      </w:r>
    </w:p>
    <w:p>
      <w:pPr>
        <w:pStyle w:val="Normal"/>
        <w:jc w:val="both"/>
        <w:rPr>
          <w:b/>
          <w:b/>
          <w:color w:val="215868"/>
          <w:sz w:val="24"/>
          <w:szCs w:val="24"/>
        </w:rPr>
      </w:pPr>
      <w:r>
        <w:rPr>
          <w:b/>
          <w:color w:val="215868"/>
          <w:sz w:val="24"/>
          <w:szCs w:val="24"/>
        </w:rPr>
        <w:t xml:space="preserve">Многие запланированные мероприятия в этом году удалось провести, часть мероприятий проводили по средствам дистанционных технологий.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64"/>
        <w:gridCol w:w="1379"/>
        <w:gridCol w:w="1379"/>
        <w:gridCol w:w="133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планировано мероприят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о по план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о вне пла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оведено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 дом Россия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ние и досуг ученик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еник и его здоровь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еник и его интеллектуальные возможност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ченик и его нравственность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еник и его семья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color w:val="215868"/>
          <w:sz w:val="24"/>
          <w:szCs w:val="24"/>
          <w:highlight w:val="cyan"/>
        </w:rPr>
      </w:pPr>
      <w:r>
        <w:rPr>
          <w:b/>
          <w:color w:val="215868"/>
          <w:sz w:val="24"/>
          <w:szCs w:val="24"/>
          <w:highlight w:val="cya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-движ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стойно школа была представлена в конкурсе 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>-Движ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задач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единой воспитательной системы образовательных учреждений и учреждений дополните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витие школьного самоуправления и детско-молодежных общественных дви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витие интеллектуально-творческих способностей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у детей и подростков навыков социальной ак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спитание гражданско-патриотических чув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лучение детьми и подростками опыта в организации и проведении муниципальных общественно-полезных и социально-значимых акций.</w:t>
      </w:r>
    </w:p>
    <w:p>
      <w:pPr>
        <w:pStyle w:val="Normal"/>
        <w:jc w:val="both"/>
        <w:rPr/>
      </w:pPr>
      <w:r>
        <w:rPr/>
        <w:t xml:space="preserve">Итог: </w:t>
      </w:r>
    </w:p>
    <w:tbl>
      <w:tblPr>
        <w:tblW w:w="1003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2530"/>
        <w:gridCol w:w="2147"/>
      </w:tblGrid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-движение патрио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ристский слет участ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курс на знание государственной символики «Мой флаг! Мой Герб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К «Наследие»</w:t>
            </w:r>
          </w:p>
          <w:p>
            <w:pPr>
              <w:pStyle w:val="Normal"/>
              <w:ind w:left="27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К «Есть Таймыр единственны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И «Побе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ВСИ «Зарниц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 мест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ля З.Ю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краевого конкурса социальных инициатив «Мой край – мое Дело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краевой акции «Обелиск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 не были распределены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банова Н.В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-движение тала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К «Зимняя планета детст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К «Планета красот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К «Цифровой мир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МК «В фокусе школьное 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-движение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ест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чиков Б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ли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гкая атлет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аскетбо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лейбо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Настольный тенни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Шахма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еверное многоборь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ини-футбо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овецкая Т.С.</w:t>
            </w:r>
          </w:p>
        </w:tc>
      </w:tr>
    </w:tbl>
    <w:p>
      <w:pPr>
        <w:pStyle w:val="Normal"/>
        <w:jc w:val="both"/>
        <w:rPr>
          <w:color w:val="215868"/>
          <w:sz w:val="24"/>
          <w:szCs w:val="24"/>
          <w:highlight w:val="cyan"/>
          <w:u w:val="single"/>
        </w:rPr>
      </w:pPr>
      <w:r>
        <w:rPr>
          <w:color w:val="215868"/>
          <w:sz w:val="24"/>
          <w:szCs w:val="24"/>
          <w:highlight w:val="cyan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новном все мероприятия традиционные и запланированные проводятся качественно. Сохраняются школьные традиции, зарождаются новые, педагоги стараются использовать разнообразные формы воспитательной работы. </w:t>
      </w:r>
    </w:p>
    <w:p>
      <w:pPr>
        <w:pStyle w:val="Normal"/>
        <w:jc w:val="center"/>
        <w:rPr>
          <w:bCs/>
          <w:color w:val="215868"/>
          <w:sz w:val="24"/>
          <w:szCs w:val="24"/>
          <w:highlight w:val="cyan"/>
        </w:rPr>
      </w:pPr>
      <w:r>
        <w:rPr>
          <w:bCs/>
          <w:color w:val="215868"/>
          <w:sz w:val="24"/>
          <w:szCs w:val="24"/>
          <w:highlight w:val="cyan"/>
        </w:rPr>
      </w:r>
    </w:p>
    <w:p>
      <w:pPr>
        <w:pStyle w:val="Normal"/>
        <w:ind w:left="720" w:hanging="0"/>
        <w:rPr>
          <w:b/>
          <w:b/>
          <w:bCs/>
          <w:iCs/>
          <w:w w:val="100"/>
          <w:sz w:val="24"/>
          <w:szCs w:val="24"/>
        </w:rPr>
      </w:pPr>
      <w:r>
        <w:rPr>
          <w:b/>
          <w:bCs/>
          <w:iCs/>
          <w:w w:val="100"/>
          <w:sz w:val="24"/>
          <w:szCs w:val="24"/>
        </w:rPr>
        <w:t>Модуль «Ключевые общешкольные дела»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Cs/>
          <w:w w:val="100"/>
          <w:sz w:val="24"/>
          <w:szCs w:val="24"/>
        </w:rPr>
      </w:pPr>
      <w:r>
        <w:rPr>
          <w:rFonts w:cs="Arial" w:ascii="Arial" w:hAnsi="Arial"/>
          <w:b/>
          <w:bCs/>
          <w:iCs/>
          <w:w w:val="1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радиционные школьные мероприятия, прошедшие в этом учебном году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  <w:lang w:val="en-US"/>
        </w:rPr>
        <w:t>I</w:t>
      </w:r>
      <w:r>
        <w:rPr>
          <w:bCs/>
          <w:sz w:val="24"/>
          <w:szCs w:val="24"/>
          <w:u w:val="single"/>
        </w:rPr>
        <w:t xml:space="preserve"> четверть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ентябрь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ржественная линейка «Первый раз в первый класс»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тинг «День солидарности в борьбе с терроризмом»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оры уполномоченного по правам ребенка в школе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ция «Досуг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тябрь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рт ко Дню учител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ь самоуправлени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ция «Мы выбираем спорт»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нтовые проекты «Мир новый возможностей»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Мы будущее России»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Школьное пространство»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  <w:lang w:val="en-US"/>
        </w:rPr>
        <w:t>II</w:t>
      </w:r>
      <w:r>
        <w:rPr>
          <w:bCs/>
          <w:sz w:val="24"/>
          <w:szCs w:val="24"/>
          <w:u w:val="single"/>
        </w:rPr>
        <w:t xml:space="preserve"> четверть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оябрь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онимное добровольное антинаркотическое тестирование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ь полиции. Торжественное принятие присяги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ок «Права и обязанности ребенка»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екабрь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мирный день борьбы со СПИДом.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ь рождения Таймыра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ь борьбы с коррупцией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вогодние представления (1-4, 5-6, 7-11 кл.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  <w:lang w:val="en-US"/>
        </w:rPr>
        <w:t>III</w:t>
      </w:r>
      <w:r>
        <w:rPr>
          <w:bCs/>
          <w:sz w:val="24"/>
          <w:szCs w:val="24"/>
          <w:u w:val="single"/>
        </w:rPr>
        <w:t xml:space="preserve"> четверть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Январь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кола первоклассников. (торжественное открытие и завершение)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евраль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отр строя и песни к 23 февраля (8-11 кл.).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ржественная линейка «День защитника отечества» (5-7 классы).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здник «Северная масленица».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тинг «День воинов-интернационалистов».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курс военно-патриотической песни «Виктория»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курс «Детство, опаленное войной»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арт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ржественная концерт к «8 марта»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кольный «День красоты»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«Реконструкция. Сталинградская битва»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ция «Здоровье молодежи – богатство края»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ы председателя конгресса школьного самоуправления </w:t>
      </w:r>
    </w:p>
    <w:p>
      <w:pPr>
        <w:pStyle w:val="Normal"/>
        <w:jc w:val="center"/>
        <w:rPr/>
      </w:pPr>
      <w:r>
        <w:rPr>
          <w:bCs/>
          <w:sz w:val="24"/>
          <w:szCs w:val="24"/>
          <w:u w:val="single"/>
          <w:lang w:val="en-US"/>
        </w:rPr>
        <w:t>IV</w:t>
      </w:r>
      <w:r>
        <w:rPr>
          <w:bCs/>
          <w:sz w:val="24"/>
          <w:szCs w:val="24"/>
          <w:u w:val="single"/>
        </w:rPr>
        <w:t xml:space="preserve"> четверть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Апрель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онкурс ДПИ «Помним подвиги ваши»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Акция «Обелиск»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Май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Акция «Бессмертный полк». (онлайн)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Акция «Окна Победы» (онлайн)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Выпускной онлай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чение года было проведено пять Декад дорожной безопасности, Уроки Интернет – безопасности, беседы с инспектором ОДН, Декада «Пожарная безопасность дете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марта месяца школа перешла на дистанционный режим работы из-за сложной эпидемиологической обстановки. Многие конкурсы и мероприятия проходили Он-лайн (дистанционно). Во многих мероприятиях и конкурсах наша школа имеет призовые места.</w:t>
      </w:r>
    </w:p>
    <w:p>
      <w:pPr>
        <w:pStyle w:val="Normal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дуль «Дополнительное образование»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работы методического объединения педагогов дополнительного образования  школы является создание условий для становления ребенка как личности, готовой к самореализации в различных сферах жизнедеятельности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ить потребности детей в получении дополнительного образования, в реализации их творческого потенциала с учётом индивидуального развития и интере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рганизовать обучение и создать условия для самоопределения, личностного развития, самореализации в различных сферах творческой деятельности, адаптации к жизни в обществе, укрепления здоровья обучающих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ть программно-методическое обеспечение образовательного процес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вивать систему работы с одарёнными деть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уководство объединениями дополнительного образования в школе осуществляют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Руководитель школьного методического объединения педагогов дополнительного образования – </w:t>
      </w:r>
      <w:r>
        <w:rPr>
          <w:bCs/>
          <w:sz w:val="24"/>
          <w:szCs w:val="24"/>
        </w:rPr>
        <w:t>Воронкина Ольга Борисовн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>Технических руководитель школьного раздела сайта Навигатор –</w:t>
      </w:r>
      <w:r>
        <w:rPr>
          <w:bCs/>
          <w:sz w:val="24"/>
          <w:szCs w:val="24"/>
        </w:rPr>
        <w:t xml:space="preserve"> Чистилин Юрий Геннадьевич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тор школьных программ ДО - </w:t>
      </w:r>
      <w:r>
        <w:rPr>
          <w:bCs/>
          <w:sz w:val="24"/>
          <w:szCs w:val="24"/>
        </w:rPr>
        <w:t>Гончарук Екатерина Александр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-2022 уч .году в школе осуществляли свою работу  49 кружков и секции.  В конце прошлого  учебного года педагогами были составлены рабочие программы по выбранным направлениям, утверждён план работы и определён количественный состав учащихся данного кружка , секции, студии.  В начале учебного года учащиеся и их родители   имели возможность по Навигатору познакомиться с кружками и секциями, работающими на базе нашей школы  и по выбранному направлению зарегистрироваться в понравившееся объедин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 ПДО в этом учебном году велась по 6 направле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стественнонаучн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циально – гуманитар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уристко – краеведческ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ехническ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художественно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изкультурно - спортивн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этом  учебном году в работе кружков и секций были задействованы  учащиеся с 1 по 11 классы включительно, всего 433 ребёнка ( с учётом того , что некоторые ребята занимались  в нескольких кружках)  85% учащихся школы зарегистрировались  на сайте «Навигатор ДО», что даёт возможность ребёнку   получить сертификат  для зачисления в кружки  и секции дополнительного   образования муниципального района  и учебного заведения, которое он  посещае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начале учебного года  все педагоги предоставили  рабочие программы своего объединения. Плановая  проверка  Управления образования  показала, что   в целом   программы соответствуют единым требованиям,   поставленным целям и задачам. В каждой программе прослеживается актуальность, тематика выбранного направления работы,   нацеленная на конечный результат.    Календарно - тематический план составлен   с учётом возрастных особенностей детей и их интересов. Проверяющими было предложено откорректировать рабочие программы с учётом новых методических рекомендаций , предлагаемых региональным методическим центром( папка в сет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годно программы дополнительного образования проходят проверку экспертами  Краевого Управления образования.  Так, в 2021г успешно  прошли экспертизу программы: «Спортивный туризм» (рук. Чабанова Н.В.,  «Школьные СМИ «Мел» (рук. Гончарук Е.А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2г отправлены на экспертизу программы: «История в лицах» (Гончарук С.А.,  Боргоякова В.М.), «Робототехника» (Ходжаева А.С.), «Школьный музей» (Супрунова А.Н.), «Театральная студия «Тюль» (Гончарук Е.А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сь учебный год педагогами велись журналы работы   объединений.  Журналы предоставлялись на проверку вовремя, велись аккуратно, темы  занятий соответствовали календарному плану и   графику проведения мероприятий. Результат ответственной работы педагогов был  положительно отмечен  на очередной проверке комиссией Управления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гулярность и эффективность   работы кружков и секций постоянно отслеживалась  администрацией  и  куратором    отдела ДО школы.    Отчёты педагогов дополнительного образования (ПДО)   показали результативность работы кружков  за весь учебный год  (школьный и муниципальный  уровень). Многие   педагоги, которые  в течение всего года проявляли активность и творчество, представляя свои достижения на   муниципальных, краевых и Всероссийских конкурсах, акциях,   соревнованиях, проектах.  Особо хочется отметить работу руководителей   кружков и секций, активно участвовавших со своими ребятами в  интересных  и запоминающихся   мероприятиях различного уровня. Это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естерова О.Н. и Сидорова Е.В. кружок «Литературная гостина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тая с ребятами на площадке Учи.ру приняли участие и стали победителями во Всероссийских олимпиадах  и марафонах по литературе «Весеннее пробуждение», «Сказочная Лапландия», »Остров Сокровищ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Все учителя  и ученики   начальной школы  приняли активное участие и стали победителями  в муниципальных конкурсах «Легенды Седого Енисея», «Таланты без границ», «Как прекрасен этот мир», «Зимняя планета детства» Организаторы конкурсов отметили активное  участие ребят  и педагогов  нашей школы, своевременное отправления заявок и качество предоставл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ие ребят и педагогов в Научно- практической конференции  «Золотое перо» (школьный и муниципальный уровень) Призёры Беда Вероника (рук. Васильева О.М.),  Брикотнин Максим (рук.Кошкарёва Т.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Чабанова Н.В.  «Спортивный туризм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 и победы в акциях, спортивных лигах, соревнованиях, турслётах  (муниципальный;  краевой, Всероссийский уровень) Победители и призёры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абанова Н.В. « Швей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с «Серебряная нить», «Планета красоты» (призёры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абанова Н.В. «Дизайн интерье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 «Я рисую мир» (победители), «Дружба народов» (призёры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абанова Н.В. «Безопасное  колес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евой конкурс «Знатоки дорожных правил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конкурсы: «Безопасное колесо»1 место, конкурс газет «Счастливая дорога» 1 место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Чабанова Н.В. «Лёгкая атлетик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конкурсы «Кросс нации»1и 2 место, акция « Дети-2022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новщиков Д.А. « Мини- футбол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беды и призовые места на Муниципальном , Региональном уровн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Ляховецкая Т.С. « Волейбол», «Баскетбо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беды и призовые места на городском и муниципальном уровне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удко Ю.А. «Лёгкий англий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ие и победы  во всероссийских   онлайн - конкурсах (1,2 и 3 место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Вязовцева Л.В. «Весёлые нотки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ие в творческом фестивале «Таланты без границ» 2 место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прунова А.Н.  « Школьный музей»</w:t>
      </w:r>
    </w:p>
    <w:p>
      <w:pPr>
        <w:pStyle w:val="Normal"/>
        <w:jc w:val="both"/>
        <w:rPr/>
      </w:pPr>
      <w:r>
        <w:rPr/>
        <w:t>(призёры и победители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"Литературный аргиш " Всероссийский конкурс сочинений «Без срока давно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 творческих работ «Почему  в наше время надо знать культуру своего на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едеральный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 творческих работ «История и культура моего на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исследовательских работ по краеведению «Есть Таймыр единствен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 творческих работ «Переселение на Енис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школьных музеев «Наследие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зарова А.Ф. «Мам, я сдам» (призёры и победител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траница-2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 по литерату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Таланты без границ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торина по творчеству Ф.М. Достое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 все педагоги могут похвастаться такими достижениями. У некоторых коллег результативность работы кружка показана только на школьном уровне, вовлечение детей в  муниципальные,  региональные конкурсы и акции  оставляет желать лучшего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едующем 2022-2023 учебном году необходимо обратить внимание на новые рекомендации по оформлению рабочих программ ДО.   Внести  проектную деятельность в качестве составной части рабочей программы, чтобы результативность кружка просматривалась через реализацию проектов. В календарно - тематическом планировании учитывать мероприятия муниципального и регионального уровня для развития потенциала детей и более яркой результативности работы педагога.   В новом учебном году педагогам ДО необходимо пройти курсы повышения квалификаци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ло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онце  учебного года проводить творческие отчёты по результатам работы кружков   с целью     выявления  талантливых детей нашей школы,  привлекая к сотрудничеству родителей    и общественность нашего города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720" w:hanging="0"/>
        <w:rPr>
          <w:b/>
          <w:b/>
          <w:bCs/>
          <w:iCs/>
          <w:w w:val="100"/>
          <w:sz w:val="24"/>
          <w:szCs w:val="24"/>
        </w:rPr>
      </w:pPr>
      <w:r>
        <w:rPr>
          <w:b/>
          <w:bCs/>
          <w:iCs/>
          <w:w w:val="100"/>
          <w:sz w:val="24"/>
          <w:szCs w:val="24"/>
        </w:rPr>
        <w:t>Модуль «Детские общественные объединения»</w:t>
      </w:r>
    </w:p>
    <w:p>
      <w:pPr>
        <w:pStyle w:val="Normal"/>
        <w:ind w:left="720" w:hanging="0"/>
        <w:rPr>
          <w:b/>
          <w:b/>
          <w:bCs/>
          <w:iCs/>
          <w:w w:val="100"/>
          <w:sz w:val="24"/>
          <w:szCs w:val="24"/>
        </w:rPr>
      </w:pPr>
      <w:r>
        <w:rPr>
          <w:b/>
          <w:bCs/>
          <w:iCs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ланета друзей»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Организация младших школьников «Планета друзей» </w:t>
      </w:r>
      <w:r>
        <w:rPr>
          <w:iCs/>
        </w:rPr>
        <w:t xml:space="preserve">предназначена для  обучающихся 1-2 классов, рассчитана на 2 года. Основное направление </w:t>
      </w:r>
      <w:r>
        <w:rPr>
          <w:color w:val="000000"/>
        </w:rPr>
        <w:t>программы это развитие и совершенствование положительных качеств личности ребёнка. Благодаря многообразию форм, содержания и методов работы, организация формирует у школьников новые навыки получения знаний, вырабатывает привычку выполнять свои обязанности, воспитывает интерес к общественно-полезной работе, способствует приобретению навыков самостоятельной исследовательской работы.</w:t>
      </w:r>
    </w:p>
    <w:p>
      <w:pPr>
        <w:pStyle w:val="Normal"/>
        <w:jc w:val="both"/>
        <w:rPr>
          <w:rFonts w:eastAsia="Calibri"/>
          <w:color w:val="000000"/>
          <w:spacing w:val="1"/>
          <w:sz w:val="24"/>
        </w:rPr>
      </w:pPr>
      <w:r>
        <w:rPr>
          <w:rFonts w:eastAsia="Calibri"/>
          <w:color w:val="000000"/>
          <w:spacing w:val="1"/>
          <w:sz w:val="24"/>
        </w:rPr>
        <w:t>Основным воспитательным моментом первого года обучения стало познание самого себя, человеческих ценностей, закладывание нравственных понятий «дружба», «забота о близких», «сострадание» и «милосердие». Второй год воспитания - год становления коллектива, формирование самостоятельности, правильной гражданской позиции, демократичности, приобретение первого опыта социальной активности в школе и вне ее. Средняя численность организации составляет 120 человек. План работы организации включает в себя такие направления деятельности как «Патриотическое», «Спортивное», «Творческое», «Волонтерское», «Организационно-массовую работу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сь год велся учет участия классов в школьных, муниципальных, региональных конкурсах и мероприятия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зультаты  победителей отражены в таблице:</w:t>
      </w:r>
    </w:p>
    <w:tbl>
      <w:tblPr>
        <w:tblW w:w="986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66"/>
        <w:gridCol w:w="2233"/>
        <w:gridCol w:w="3718"/>
        <w:gridCol w:w="271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й руководитель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конкурса, мероприят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ивность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«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кина О.Б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Муниципальный конкурс «Как прекрасен этот мир, посмотри…»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Муниципальный конкурс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ружба народов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место, Ефремова Ира, Алексеев Дмитрий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место Ефремова Ир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«Б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онова Ю.В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Муниципальный конкурс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аланты без границ»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Муниципальный конкурс «Как прекрасен этот мир, посмотри…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 Чистяков Артем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 Артышев Арсений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«В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мкина Т.А.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Муниципальный конкурс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аланты без границ»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Региональный конкурс «Фестиваль футбола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«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дорова Е.В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1.Муниципальный конкурс</w:t>
            </w:r>
            <w:r>
              <w:rPr>
                <w:sz w:val="22"/>
                <w:szCs w:val="22"/>
              </w:rPr>
              <w:t xml:space="preserve"> рисунков «Рождественская сказка»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Муниципальный конкурс «Счастливая дорога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есто Уксусникова М., Рейхель А.  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, коллективная работ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«Б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ерова О.Н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Муниципальный конкурс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аланты без границ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ай Милана – диплом участник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«В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шневская О.В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Муниципальный конкурс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Я рисую мир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шнев Степан – благодарственное письмо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онерская организация «Заря Таймыра»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Пионерская организация «Заря Таймыра» существует на базе ТМК ОУ «Дудинская школа № 3» уже более 7 лет. За это время выработан основной план работы организации, который включает в себя такие направления деятельности как «Краеведение», «Творчество», «Спортивное и оздоровительное», «Традиции»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Каждый год пионерская дружина принимает в свои ряды учеников 3-х классов. Средняя численность организации всегда примерно одинаковая и составляет около 150 чел. Это ученики 3, 4 и 5 классов. Приём в пионеры проводится обычно в три этапа. Первый прием проводится в День Таймыра, второй в День юного героя – антифашиста, третий прием в День Пионерии. Каждый раз, принимая детей в пионеры готовится торжественная линейка с определённой тематикой. На линейку приглашаются гости, которые дают напутственные слова юным пионерам и рассказывают о своём пионерском детстве. В этом году на торжественную линейку, посвященную Дню юного героя – антифашиста было приглашено телевидение. Репортаж о нашей организации был показан Красноярским телевидением. Обязательным и самым важным атрибутом торжественных мероприятий является почётный караул, состоящий из юнармейцев и вынос копии Знамени Поб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имо торжественных линеек, совместно с детьми был выработан определённый механизм взаимодействия, который удобен и интересен детям, по достоинству оценён педагогами как достаточно информативный и организованный процесс. Мы говорим о Пионерских сборах, которые проводятся три раза в год, всегда имеют тематическое наполнение и подготовку к которым тоже осуществляют сами пионеры.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были проведены следующие мероприятия: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онерский сбор, посвященный 77 – летию Победы в ВОВ. Тема «Тот самый длинный день в году» - посвящен началу ВОВ.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онерский сбор, посвященный 77 – летию Победы в ВОВ. Тема «Оборона Москвы» - посвящен перелому ВОВ.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жественная линейка, посвященная Дню Таймыра. На линейке было принято в пионеры 16 человек.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жественная линейка, посвященная Дню юного героя – антифашиста. Принято в пионеры 20 чел.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о – спортивная игра Зарница «Битва за Москву» среди команд учеников 3 и 4 классов.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тер – класс по изготовлению брошей из Георгиевской ленты для старших пионеров – учеников 5 классов.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учебного года проводился ряд профилактических бесед с учениками о правилах хорошего тона и поведении в школе.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шие пионеры - ученики 5 классов, приняли участие в интеллектуальной игре «Мозговой штурм», проводимой специалистами Молодёжного центра.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января ученики 5 Б класса, в рамках всероссийской акции памяти провели тематический классный час для учеников 5 – 7 классов на тему «Блокадный хлеб».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онеры нашей организации являются активными участниками всевозможных конкурсов, акций и квестов и игр, проводимых на базе школы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3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03"/>
        <w:gridCol w:w="2163"/>
        <w:gridCol w:w="3532"/>
        <w:gridCol w:w="2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«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нцева С.А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Муниципальный конкурс «Зимняя планета детства»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Муниципальный конкурс «Как прекрасен этот мир, посмотри…»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Муниципальный конкурс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Я рисую мир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и 3 места, Кургина Натал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и 3 места Москалев Савелий, Степановский Дмит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место Боргояков Яросла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«Б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карева Т.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Муниципальный конкурс чтецов «День рождения Таймыра»;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Муниципальный конкурс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аланты без границ»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Муниципальный конкурс «Как прекрасен этот мир, посмотри…»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Президентские игр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и 2 места, Андрееев Вадим, Мохова Алис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лом 2 степени – Белоусов Егор, Панкова Таисия, Брикотнин Макси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место – Перфильев Ива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место, коллектив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«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а О.М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Муниципальный конкур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егенды Седого Енисея»;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Епархиальный конкурс «Рождество Христово»;</w:t>
              <w:br/>
              <w:t>3.Муниципальный конкурс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аланты без границ»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Муниципальный конкурс «Зимняя планета детства» (чудо – игрушка)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Муниципальный конкурс видеороликов «Оберегая жизнь!»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Муниципальный конкурс «Арктические сезоны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место -Беда Верон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место - Пирогова Дарья, Роева Ан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 -Дегтярев Пет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 – Шигины Виталий и Софь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лом участника – Устьянцева – Подина Май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ломы участников – Пирогова Дарья, Роева Анн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«Б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кпеева Н.В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Муниципальный конкурс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аланты без границ»;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Муниципальный конкурс «Как прекрасен этот мир, посмотри…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и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«В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ева  А.С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Муниципальный конкурс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аланты без границ»;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Муниципальный конкурс «Как прекрасен этот мир, посмотри…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</w:t>
            </w:r>
          </w:p>
        </w:tc>
      </w:tr>
    </w:tbl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о сложившимися обстоятельствами остались не выполненными 6 запланирован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одготовки и проведения мероприятий проявился устойчивый интерес ребят к изучению истории своей страны. Многие дети проявили интерес не только к истории государства, но и к истории своих семей. Изучение истории своих прадедушек и прабабушек, участвовавших в ВОВ или работавших в тылу, побудило детей стать участниками многочисленных конкурсов, посвященных Победе в Великой Отечественной войне. Работу в этом направлении мы будем продолжать и дале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одготовке пионерских сборов активно принимали участие ученики старших классов. Показывая тем самым пример младшим, как нужно помогать и учится взаимодействовать. Пионерская организация плотно сотрудничает с Юнарми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ё активнее проявляют желание стать юными пионерами ученики 3-х классов, что говорит об устойчивом интересе детей к работе организации. При стабильной численности членов пионерской дружины круг интересов организации всё время совершенствуется и расширяется. Формируются новые традиции, укрепляются стары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Д: Работа организации имеет важное значение в становлении личности каждого школьника. Своей работой мы стараемся привить детям такие качества как честь, совесть, любовь к Родине, любовь и уважение к земле, на которой ты живёшь. Развивая в каждом ребёнке эти качества, мы неизменно обращаем их внимание на семейные ценности, семейную историю. А это является залогом успешной разносторонне развитой личности. Так же развитие вышеупомянутых качеств способствует формированию стойкого интереса к здоровому образу жизни и профилактике применения и распространения наркотически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бята, которые шесть с лишним лет назад были первыми пионерами пионерской дружины «Заря Таймыра», сейчас уже заканчивают школу. Именно они всегда первыми приходят на помощь, с удовольствием принимают участие в различных мероприятиях и именно они становятся юнармейцами и имеют четко сформулированные цели на будуще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ВВПОД «Юнармия»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Юнармия — всероссийское военно-патриотическое общественное движение. </w:t>
        <w:br/>
        <w:t>Главная цель движения: вызвать интерес у подрастающего поколения к географии, истории России и ее народов, героев, выдающихся ученых и полководцев. В движение вступить может любой школьник, военно-патриотическая организация, клуб или   поисковый отряд.</w:t>
        <w:br/>
        <w:t xml:space="preserve">28 мая 2016 года по инициативе Министра обороны Российской Федерации Сергея Шойгу был создан Главный штаб детско-юношеского военно-патриотического движения "Юнармия" В августе 2020 года, в преддверии 78 летней годовщины обороны Диксона, на борту флагмана Военно-Морского флота Большого противолодочного корабля «Североморск» 20  школьников принесли торжественную клятву юнармейца, став Первыми участниками Всероссийского военно-патриотического движения «Юнармия» в Таймырском муниципальном районе. </w:t>
      </w:r>
      <w:r>
        <w:rPr>
          <w:bCs/>
          <w:kern w:val="2"/>
          <w:sz w:val="24"/>
          <w:szCs w:val="24"/>
        </w:rPr>
        <w:t xml:space="preserve">15 февраля 2021 г. </w:t>
      </w:r>
      <w:r>
        <w:rPr>
          <w:kern w:val="2"/>
          <w:sz w:val="24"/>
          <w:szCs w:val="24"/>
        </w:rPr>
        <w:t>в День памяти о россиянах – воинов интернационалистов, исполнявших служебный долг за пределами границ своей Родины, ряды Таймырской «Юнармии» пополнились новыми участниками движения. В марте 2022г., юнармейцы школы представляли школу на зональном этапе по строевой подготовке. В мае 2022г. юнармейцы школы приняли участие в 10-ти дневных сборах в г. Красноярск, где стали участниками военного парада посвященный 77 годовщине ВОВ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остоятся юнармейские игры «Арктика - 2021», наша школа стала абсолютным победителем, выиграв поездку на базу ВМФ в г. Североморск.</w:t>
      </w:r>
    </w:p>
    <w:p>
      <w:pPr>
        <w:pStyle w:val="Normal"/>
        <w:jc w:val="both"/>
        <w:rPr>
          <w:kern w:val="2"/>
          <w:sz w:val="24"/>
          <w:szCs w:val="24"/>
          <w:highlight w:val="cyan"/>
        </w:rPr>
      </w:pPr>
      <w:r>
        <w:rPr>
          <w:kern w:val="2"/>
          <w:sz w:val="24"/>
          <w:szCs w:val="24"/>
        </w:rPr>
        <w:t xml:space="preserve">На протяжение года юнармейцы школы участвовали в кино-квизах и викторинах регионального штаба «Юнармия». 9 мая 20221 г. юнармейцы приняли участие в онлайн акциях «Лица Победы, Письмо солдату» «Окна Победы» 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В течении учебного года</w:t>
      </w:r>
      <w:r>
        <w:rPr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юнармейцы</w:t>
      </w:r>
      <w:r>
        <w:rPr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организовали и провели организационно-деятельную игру, стали участниками патриотических игр, слета юнармейских отрядов, просветительских мероприятий.  Впервые дети участвовали во многих онлайн акциях и мероприятий.</w:t>
      </w:r>
    </w:p>
    <w:p>
      <w:pPr>
        <w:pStyle w:val="Normal"/>
        <w:ind w:left="720" w:hanging="0"/>
        <w:jc w:val="both"/>
        <w:rPr>
          <w:b/>
          <w:b/>
          <w:bCs/>
          <w:kern w:val="2"/>
          <w:sz w:val="24"/>
          <w:szCs w:val="24"/>
          <w:highlight w:val="cyan"/>
        </w:rPr>
      </w:pPr>
      <w:r>
        <w:rPr>
          <w:b/>
          <w:bCs/>
          <w:kern w:val="2"/>
          <w:sz w:val="24"/>
          <w:szCs w:val="24"/>
          <w:highlight w:val="cya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ое движение школь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сийское движение школьников (РДШ) — общественно-государственная детско-юношеская организация, деятельность которой целиком сосредоточена на развитии и воспитании школьников. В своей деятельности движение стремится объединять и координировать организации и лица, занимающиеся воспитанием подрастающего поколения и формированием личности.</w:t>
      </w:r>
    </w:p>
    <w:p>
      <w:pPr>
        <w:pStyle w:val="Normal"/>
        <w:jc w:val="both"/>
        <w:rPr/>
      </w:pPr>
      <w:r>
        <w:rPr/>
        <w:t>Участие в мероприятиях РДШ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РДШ в 2020-2021 учебном году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акция «Улыбка Гагари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а по чтению вслух среди старшеклассников «Страница 19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й конкурс рисунков «День выборов»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нятие на тему: «Пожарная безопасность в быту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квест «Сталинградская битва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ибирский хоровод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льшой этнографический диктант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исторический квест «1944. Дети Победы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Побед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га деба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ицейский класс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совершенствования профессиональной подготовки кадров с 2000 г. на базе   школы № 3 создан юридический класс МВД (ЮК). Наша школа - единственное учебное заведение в районе, где школьники помимо общеобразовательной программы могут глубже узнать о том, как работают правоохранительные органы, получить знания о нормативной базе сотрудника полиции. Каждый третий выпускник юридического класса прошлого года поступил в вузы нашей страны на юридический факультет. По опыту прошлых выпусков юридического класса многие Дудинские ребята поступали в высшие и средние учебные заведения МВД России.  Более 15 человек пришли на службу в правоохранительные органы Таймы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мимо того, что учащиеся 10-11 ЮК в течение учебного года посещали занятия в полиции, учились правильно выполнять нормативы по физической подготовке для поступления в ВУЗы МВД, они принимали активное участие в жизни города и в мероприятиях, проводимых ОМВ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конкурс на лучший профориентационный видеоролик о работе полиции «Профессия – полицейский!», под руководством социального педагога, Назаровой Ксении Андреевны учащиеся заняли второе место по всему Краю.  Из нескольких предложенных номинаций, ребята остановились на номинации «Я выбираю профессию полицейского»  и сняли видеоролик об упорном стремлении пополнить ряды «хранителей порядка» и каким необходимо быть учеником, чтобы добиться поставленной цели.  По итогам награждения учащиеся, принявшие участие в видеоролике, были награждены дипломом ГУ МВД России по Красноярскому краю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кольный спортивный клуб «ХИУС-северный ветер»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2008 года на базе ТМК ОУ "Дудинская школа №3" был создан школьный спортивный клуб "Хиус-северный ветер»". Целями клуба являются – привлечение обучающихся к систематическим занятиям физической культурой и спортом, формирование здорового образа жизни.</w:t>
      </w:r>
      <w:r>
        <w:rPr/>
        <w:t xml:space="preserve"> </w:t>
      </w:r>
      <w:r>
        <w:rPr>
          <w:sz w:val="24"/>
        </w:rPr>
        <w:t xml:space="preserve">Перед нашим клубом стоит задача поставить дело так, чтобы каждый ученик смолоду заботился о своем физическом самосовершенствовании, обладал знаниями в области гигиены и медицинской помощи, вел здоровый образ жизни. Основными формами работы клуба могут быть занятия в секциях, группах и командах, комплектующихся, с учетом пола, уровня физической и спортивно-технической подготовки. </w:t>
      </w:r>
    </w:p>
    <w:p>
      <w:pPr>
        <w:pStyle w:val="Normal"/>
        <w:ind w:firstLine="800"/>
        <w:jc w:val="both"/>
        <w:rPr>
          <w:sz w:val="24"/>
        </w:rPr>
      </w:pPr>
      <w:r>
        <w:rPr>
          <w:sz w:val="24"/>
        </w:rPr>
        <w:t>Клуб организует и проводит физкультурно-оздоровительные и спортивные мероприятия, в том числе школьные этапы Всероссийских спортивных соревнований школьников «Президентские состязания» и Всероссийских спортивных игр школьников «Президентские спортивные игры»; формирует команды по видам спорта и обеспечивает их участие в соревнованиях разного уровн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ощряет обучающихся, добившихся высоких показателей в физкультурно-спортивной рабо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аствует в разработке целевой комплексной программы "Здоровье" образовательного учреждения и принимает участие в ее реализации. Совместно с медицинским персоналом образовательного учреждения организует медицинский контроль за состоянием здоровья занимающихся физической культурой, спортом и туризмом.</w:t>
      </w:r>
      <w:r>
        <w:rPr/>
        <w:t xml:space="preserve"> </w:t>
      </w:r>
      <w:r>
        <w:rPr>
          <w:sz w:val="24"/>
        </w:rPr>
        <w:t>Проводит массовые физкультурно-оздоровительные мероприятия, спортивные праздники, дни здоровья, акции, спартакиады, соревнования, туристские походы и слеты, сдачи норм ГТО и т. д.</w:t>
      </w:r>
    </w:p>
    <w:p>
      <w:pPr>
        <w:pStyle w:val="Normal"/>
        <w:ind w:left="720" w:hanging="0"/>
        <w:rPr>
          <w:b/>
          <w:b/>
          <w:bCs/>
          <w:iCs/>
          <w:w w:val="100"/>
          <w:sz w:val="24"/>
          <w:szCs w:val="24"/>
        </w:rPr>
      </w:pPr>
      <w:r>
        <w:rPr>
          <w:b/>
          <w:bCs/>
          <w:iCs/>
          <w:w w:val="1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iCs/>
          <w:w w:val="100"/>
          <w:sz w:val="24"/>
          <w:szCs w:val="24"/>
        </w:rPr>
      </w:pPr>
      <w:r>
        <w:rPr>
          <w:b/>
          <w:bCs/>
          <w:iCs/>
          <w:w w:val="1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iCs/>
          <w:w w:val="100"/>
          <w:sz w:val="24"/>
          <w:szCs w:val="24"/>
        </w:rPr>
      </w:pPr>
      <w:r>
        <w:rPr>
          <w:b/>
          <w:bCs/>
          <w:iCs/>
          <w:w w:val="100"/>
          <w:sz w:val="24"/>
          <w:szCs w:val="24"/>
        </w:rPr>
        <w:t>Модуль  «Школьные медиа»</w:t>
      </w:r>
    </w:p>
    <w:p>
      <w:pPr>
        <w:pStyle w:val="Normal"/>
        <w:ind w:left="720" w:hanging="0"/>
        <w:rPr>
          <w:b/>
          <w:b/>
          <w:bCs/>
          <w:iCs/>
          <w:w w:val="100"/>
          <w:sz w:val="24"/>
          <w:szCs w:val="24"/>
        </w:rPr>
      </w:pPr>
      <w:r>
        <w:rPr>
          <w:b/>
          <w:bCs/>
          <w:iCs/>
          <w:w w:val="1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Цель медиа в школе – развитие коммуникативной культуры учащихся, формирование навыков общения и сотрудничества, поддержка творческой самореализации учащихся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В этом учебном году школьная газета «Мел» издавалась 4 раза. В выпусках </w:t>
      </w:r>
      <w:r>
        <w:rPr>
          <w:sz w:val="24"/>
          <w:szCs w:val="24"/>
        </w:rPr>
        <w:t>газеты освещались наиболее интересные события жизни школы, участие обучающихся в конкурсах, олимпиадах, конференциях разного уровня, деятельность детских объединений и ученического самоуправления. Для выпускников размещаются материалы о вузах и колледжах. Редакция газеты организует конкурсы рассказов, поэтических произведений, проводит круглые столы с обсуждением значимых учебных, социальных, нравственных проблем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Ребята участвовали в работе Медиашколы юных журналистов, встречались с доцентом кафедры зарубежной литературы и факультета журналистики МГУ им. Ломонос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</w:rPr>
        <w:t>«Школьные СМИ «Мел»»</w:t>
      </w:r>
      <w:r>
        <w:rPr>
          <w:sz w:val="24"/>
        </w:rPr>
        <w:t xml:space="preserve"> развивали такие важные личностные качества, как коммуникабельность, общую эрудицию, уровень культуры, выразительность речи, дисциплину и ответственность за порученное дело, позволяет максимально проявить учащимися свои возможности в избранной области деятельности, влияет на профессиональное самоопределение.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color w:val="000000"/>
          <w:w w:val="100"/>
          <w:sz w:val="24"/>
        </w:rPr>
      </w:pPr>
      <w:r>
        <w:rPr>
          <w:color w:val="000000"/>
          <w:w w:val="100"/>
          <w:sz w:val="24"/>
        </w:rPr>
      </w:r>
    </w:p>
    <w:p>
      <w:pPr>
        <w:pStyle w:val="Normal"/>
        <w:ind w:firstLine="708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iCs/>
          <w:w w:val="100"/>
          <w:sz w:val="24"/>
          <w:szCs w:val="24"/>
        </w:rPr>
      </w:pPr>
      <w:r>
        <w:rPr>
          <w:b/>
          <w:bCs/>
          <w:iCs/>
          <w:w w:val="100"/>
          <w:sz w:val="24"/>
          <w:szCs w:val="24"/>
        </w:rPr>
        <w:t>Модуль «Организация предметно-эстетической среды»</w:t>
      </w:r>
    </w:p>
    <w:p>
      <w:pPr>
        <w:pStyle w:val="Normal"/>
        <w:jc w:val="center"/>
        <w:rPr>
          <w:b/>
          <w:b/>
          <w:bCs/>
          <w:iCs/>
          <w:w w:val="100"/>
          <w:sz w:val="24"/>
          <w:szCs w:val="24"/>
        </w:rPr>
      </w:pPr>
      <w:r>
        <w:rPr>
          <w:b/>
          <w:bCs/>
          <w:iCs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ейная комната «Отечества родимый уголо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а из эффективных форм в воспитании учащихся – школьный музей, он является хранителем истории родного края. Работа в музее позволяет поддерживать связь с</w:t>
      </w:r>
      <w:r>
        <w:rPr>
          <w:color w:val="000000"/>
          <w:sz w:val="24"/>
          <w:szCs w:val="24"/>
        </w:rPr>
        <w:t xml:space="preserve"> общественностью, пропагандировать и раскрывать историю школы, города, района.</w:t>
      </w:r>
    </w:p>
    <w:p>
      <w:pPr>
        <w:pStyle w:val="Normal"/>
        <w:ind w:firstLine="540"/>
        <w:rPr/>
      </w:pPr>
      <w:r>
        <w:rPr>
          <w:sz w:val="24"/>
          <w:szCs w:val="24"/>
        </w:rPr>
        <w:t>Школьный музей создан в сентябре  2008 года, занимает  2 комнаты  с общей площадью   36 кв.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музее имеется следующая документация: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Книга учета основного фонда;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нига учета посетителей музея;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нига отзывов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>Годовой план работы на 2020- 2021 уч.г.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Положение о музе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Музей работает по четырем направлениям: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История развития школы;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амять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«Учителями славится Россия…»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« Ученики приносят славу ей…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ятельность музея в 2021-2022 году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В учебном  году работа в школьном туристско-краеведческом музее традиционно велась по этим направлениям, согласно Положению о школьном музее. За новый учебный год работа музея оценивается на «удовлетворительно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ганизационно-воспитательная рабо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 начале года традиционно был составлен план работы и выбран совет музея. </w:t>
      </w:r>
      <w:r>
        <w:rPr>
          <w:sz w:val="24"/>
          <w:szCs w:val="24"/>
        </w:rPr>
        <w:t>Распределены обязанности среди членов совета   на новый учебный год  и путем голосования выбраны экскурсоводы, это были в основном учащиеся 9 класс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 оформлению музея руководителем и советом проведена следующая работа: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ено составление номенклатуры экспонатов, поступивших в музей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ы витрины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ена экспозиция в витринах  «Северный флот не подведёт», а также на стендах по теме «Великие сыны Отечества»</w:t>
      </w:r>
    </w:p>
    <w:p>
      <w:pPr>
        <w:pStyle w:val="Normal"/>
        <w:shd w:fill="FFFFFF" w:val="clear"/>
        <w:ind w:left="417" w:hanging="360"/>
        <w:jc w:val="both"/>
        <w:rPr/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4"/>
          <w:szCs w:val="24"/>
        </w:rPr>
        <w:t>Проведены внеклассные мероприятия    в музее:</w:t>
      </w:r>
    </w:p>
    <w:p>
      <w:pPr>
        <w:pStyle w:val="Normal"/>
        <w:shd w:fill="FFFFFF" w:val="clear"/>
        <w:ind w:left="41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Солдаты Отечества (о ветеране Великой Отечественной войны Огиенко И.Ф.,о  воинах-афганцах и участнике боевых действий в Чеченском конфликте К.Белоусе</w:t>
      </w:r>
    </w:p>
    <w:p>
      <w:pPr>
        <w:pStyle w:val="Normal"/>
        <w:shd w:fill="FFFFFF" w:val="clear"/>
        <w:ind w:left="41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  Встреча с вице – адмиралом Северного флота Голубевым О.В.,</w:t>
      </w:r>
    </w:p>
    <w:p>
      <w:pPr>
        <w:pStyle w:val="Normal"/>
        <w:shd w:fill="FFFFFF" w:val="clear"/>
        <w:ind w:left="41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Презентация исследовательской работы «Исчезающие страницы истоории»</w:t>
      </w:r>
    </w:p>
    <w:p>
      <w:pPr>
        <w:pStyle w:val="Normal"/>
        <w:shd w:fill="FFFFFF" w:val="clear"/>
        <w:ind w:left="41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массовых мероприятий и участие в них – это живая исследовательская деятельность самих учащихся.</w:t>
      </w:r>
    </w:p>
    <w:p>
      <w:pPr>
        <w:pStyle w:val="Normal"/>
        <w:shd w:fill="FFFFFF" w:val="clear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дена акция « Герои Диксона рядом с нами» (городской уровень с привлечением СМИ, телевидения. (канал «Россия»). Участники акции  9 мая пронесли портреты героев-североморцев  во время шествия Бессмертного полк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к памятнику воинов-таймырцев  на митинг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Экскурсионно-лекторская работа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 xml:space="preserve">При умелой организации школьный музей должен являться центром патриотического и нравственного воспитания детей, формирования гражданского и национального самосознания обучающихся и воспитания творческой личности. Одним из направлений работы музея является </w:t>
      </w:r>
      <w:r>
        <w:rPr>
          <w:i/>
          <w:iCs/>
          <w:color w:val="000000"/>
          <w:sz w:val="24"/>
          <w:szCs w:val="24"/>
        </w:rPr>
        <w:t>экскурсионно – просветительская работа</w:t>
      </w:r>
      <w:r>
        <w:rPr>
          <w:color w:val="000000"/>
          <w:sz w:val="24"/>
          <w:szCs w:val="24"/>
        </w:rPr>
        <w:t>, т.е. проведение экскурсий, классных часов, встреч, бесед, уроков Мужества и тематических мероприятий для школьников и односельчан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В текущем  году  были проведены </w:t>
      </w:r>
      <w:r>
        <w:rPr>
          <w:sz w:val="24"/>
          <w:szCs w:val="24"/>
        </w:rPr>
        <w:t>экскурсии для учащихся школы и гостей по следующей тематике:</w:t>
      </w:r>
    </w:p>
    <w:p>
      <w:pPr>
        <w:pStyle w:val="Normal"/>
        <w:jc w:val="both"/>
        <w:rPr/>
      </w:pPr>
      <w:r>
        <w:rPr>
          <w:sz w:val="24"/>
          <w:szCs w:val="24"/>
        </w:rPr>
        <w:t>«Северный флот. История кораблей»   с учащимися 7 класса</w:t>
      </w:r>
    </w:p>
    <w:p>
      <w:pPr>
        <w:pStyle w:val="Normal"/>
        <w:jc w:val="both"/>
        <w:rPr/>
      </w:pPr>
      <w:r>
        <w:rPr>
          <w:sz w:val="24"/>
          <w:szCs w:val="24"/>
        </w:rPr>
        <w:t>«Герои Диксона рядом с нами». Воины-афганцы Сотиболдиев А.М. и Котомцев И.П.  с учащимися 7- 9 классов и МАУ «Арктический центр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ом конкурсе школьных музеев  «Наследие» школьный музей занял 2 мес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</w:t>
      </w:r>
      <w:r>
        <w:rPr>
          <w:b/>
          <w:bCs/>
          <w:color w:val="000000"/>
          <w:sz w:val="24"/>
          <w:szCs w:val="24"/>
        </w:rPr>
        <w:t>ондовая и поисковая рабо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полнение музейного фонда осуществляется в результате поисковой работы. Большая работа проделана по сбору информации об истории Северного флота, Северном морском пу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текущий год фонд музея пополнился новыми экспонатами,  отданными жителями города и представителями Северного флота: парадная  одежда заместителя командующего Северным флотом Голубева О.В., вымпелы о Северном флоте, головные уборы  вице-адмирала флота, кни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следовательская работа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поисково-собирательной работы является написание интересных исследовательских работ и проектов, посвященных истории Малой Родины, жизни и достижениям земляков, истории школы и жизни педагогов и др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году исследовательская работа  «исчезающие страницы истории» учеников 7 класса Кабыжакова Дениса и Салтыкова Степана заняла 2 место в муниципальном конкурсе научно-исследовательских работ  по краеведению  «Есть Таймыр единственный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униципальном этапе  Всероссийского конкурса творческих работ  «Без срока давности» сочинение Казачек Дарьи ( 10 класс)  заняло 1 место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ероссийском конкурсе творческих работ «История моего народа»  Колмакова Надежда (9 «Б» кл) заняла 1 место + денежная премия 5 тыс. ( сочинение-эссе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ероссийском конкурсе творческих работ «Почему в наше время необходимо знать культуру своего народа» Гаспранов К. и Дудко С. 3аняли 3 место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ероссийском конкурсе творческих работ «Переселение на Енисей» Гилязова Аделия (10 кл) заняла 2 мест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светитель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13 лет работы в музее накоплен   материал об истории города,  истории школы… Это очень хорошо, но гораздо важнее, когда все это не лежит мертвым грузом, а активно используется педагогами для воспитательных це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егодня  педагоги школы активно сотрудничают с музеем и используют его архивы для работы над проектами, исследовательскими и творческими работами.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.     Взаимопомощь и сотрудничество учеников и учителей в исследовательской и экскурсионной работе дает положительные результаты: опросы, проведенные среди учащихся, показали, что учащиеся интересуются работой музея, принимают участие в подготовке музейных мероприятий, у них есть желание посещать его, большинство хотят стать экскурсовод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то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я в музее, учащиеся приобретают навыки творческого мышления, самостоятельного поиска необходимой информации, учатся анализировать изучаемый материал и использовать его в повседневной жизни, общаться со сверстниками и старшим поколением, а также повышается их музейная культура. Музей посещают ежегодно все классы школы, родител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         </w:t>
      </w:r>
      <w:r>
        <w:rPr>
          <w:color w:val="000000"/>
          <w:sz w:val="24"/>
          <w:szCs w:val="24"/>
        </w:rPr>
        <w:t>Таким образом, музей является воспитательным и образовательным пространством для приобретения гражданского поведения и формирования качеств гражданин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</w:rPr>
        <w:t xml:space="preserve">В школе   сложилось позитивное отношение к работе музея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</w:rPr>
        <w:t>Цель работы музея достигнута,   задачи, стоящие перед школьным краеведческим музеем,  выполнены. 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 мероприятиях и событиях в школьном музее можно познакомиться на сайте школы, а также на странице «Флагман Заполярья» в соц. сети «Вконтакте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роме это, при поддержке администрации школы идет разработка школьного сайта «Школьный музей «Отечества родимый уголок»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hd w:fill="FFFFFF" w:val="clear"/>
        </w:rPr>
        <w:t>Клуб «Читаем книги о Таймыре»</w:t>
      </w:r>
    </w:p>
    <w:p>
      <w:pPr>
        <w:pStyle w:val="Normal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Клуб «Читаем книги о Таймыре» работает на базе школьной библиотеки. Изучение краеведческого литературного материала, биографии писателей, литературных традиций родного края  призвано привить учащимся чувство гордости за свою малую родину. Встречи с писателями, поэтами – земляками, экскурсии в музеи и библиотеки города,  позволяет расширить деятельность клуба. Это приводит учащихся к мысли: Таймыр – удивительное место  нашей Родины. К работе клуба привлекаются педагоги, сотрудники музея, библиотек, различных городских организаций.</w:t>
      </w:r>
    </w:p>
    <w:p>
      <w:pPr>
        <w:pStyle w:val="Normal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оциально - педагогической службы школы в 2021-2022 учебном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та социального педагога ТМК ОУ «Дудинская школа №3» ведется по плану работы школы на 2021-2022 уч. год. В течение учебного года основной задачей в работе социального педагога  школы является социальная защита прав детей, создание благоприятных условий для развития ребенка, установление связей и партнёрских отношений между семьей и школой. Для достижения положительных результатов в своей деятельности социальный педагог: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ется Законом «Об образовании», Конвенцией о правах ребенка, нормативными актами, федеральными законами «Об основах системы профилактики безнадзорности и правонарушений среди несовершеннолетних», «Об основных гарантиях прав ребенка в РФ»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Концепции развития сети служб медиации в целях реализации восстановительного правосудия в отношении детей, в том числе совершивших общественно опасные деяния, но не достигших возраста, с которого наступает уголовная ответственность в Российской Федерации»;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движение учащихся и выполнение всеобуча;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ет связи с родителями;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т социальные проблемы учеников;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учет и профилактическую работу с детьми из неблагополучных семей и семей, оказавшимися в трудной жизненной ситуации;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циальную защиту детей из семей группы риска: многодетных, опекаемых, неполных;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атронаж опекаемых и неблагополучных семей.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ует классных руководителей, выступает на общешкольных и классных родительских собраниях, педсоветах и совещаниях;</w:t>
      </w:r>
    </w:p>
    <w:p>
      <w:pPr>
        <w:pStyle w:val="Normal"/>
        <w:jc w:val="both"/>
        <w:rPr/>
      </w:pPr>
      <w:r>
        <w:rPr>
          <w:sz w:val="24"/>
          <w:szCs w:val="24"/>
        </w:rPr>
        <w:t>Контингент обучающихся ТМК ОУ «Дудинская школа №3» на конец 2020-2021 учебного года составляет 484 детей, на начало 2021-2022 учебный год составил 550 дет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новление и создание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учебный год начался с обновления и создания документации: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социального педагога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совета профилактики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ый план работы ТМК ОУ «Дудинская школа №3»  и инспектора ОУУП и ПДН отдела полиции; 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работы ТМК ОУ «Дудинская школа №3» по профилактике безнадзорности и правонарушений среди несовершеннолетних на 2021-2022 уч.год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с детьми, состоящими на внутришкольном уч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новлены и созданы следующие папки: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 данных семей, находящихся в трудной жизненной ситуации;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 данных детей, находящихся в социально-опасном положении;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 данных детей-сирот и детей, оставшихся без попечения родителей;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 данных детей из многодетных сем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На начало 2021-2022 учебного г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опекаемых дет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1,5 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детей из полных сем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(78,4 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детей из не полных сем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(24,4 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детей  из многодетных семей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(15,5 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детей из малообеспеченных сем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(9,3 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исло детей, состоящих на профилактическом учете (КДНиЗП, ОМВД, ВШУ)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(3,8 %)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>
          <w:sz w:val="24"/>
          <w:szCs w:val="24"/>
        </w:rPr>
        <w:t>С опекунами проводились индивидуальные консультации, решались вопросы по оказанию помощи. Была организована индивидуальная работа с некоторыми опекаемыми для улучшения успеваемости и усиления контроля, также были добавлены ежедневные или еженедельные дополнительные занятия с социальным педагогом, в зависимости от сложившейся ситуаци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4"/>
          <w:szCs w:val="24"/>
        </w:rPr>
        <w:t>В течение года осуществлялся периодический патронаж неблагополучных семей, в которых воспитываются учащиеся школы, составлялись акты обследования жилищно-бытовых и социально-психологических условий проживания несовершеннолет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24"/>
        <w:gridCol w:w="2461"/>
        <w:gridCol w:w="2471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неблагополучными семья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глашения родител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щенных семе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емей с целью оказания педагогической и другой помощ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(ежемесячно)</w:t>
            </w:r>
          </w:p>
          <w:p>
            <w:pPr>
              <w:pStyle w:val="Normal"/>
              <w:jc w:val="both"/>
              <w:rPr/>
            </w:pPr>
            <w:r>
              <w:rPr/>
              <w:t>8 (1 раз в четверть)</w:t>
            </w:r>
          </w:p>
          <w:p>
            <w:pPr>
              <w:pStyle w:val="Normal"/>
              <w:jc w:val="both"/>
              <w:rPr/>
            </w:pPr>
            <w:r>
              <w:rPr/>
              <w:t>6 (по необходимости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инспектором ОДН, специалистом КДН и ЗП, классными руководителям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актика безнадзорности и правонарушений среди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циальный педагог проводил изучение контингента подростков и их семей, начиная с младших классов, выделяет учащихся и подростков, оказавшихся в трудной жизненной ситуации. Поддерживалась тесная связь с родителями, классными руководителями, учителями - предметниками, медицинским работником, психологом, администрацией школы, комиссией по делам несовершеннолетних, ОМВД, специалистами МБУ СО «КЦСОН «Таймырск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ятельность социального педагога школы по вопросам профилактики правонарушений среди подростков реализовалась согласно плану работы. Социальный педагог выполнял следующие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иагностическая и аналитическая – формировал банк данных «трудных» подростков и учащихся из неблагополучных семей, учет динамики успеваемости и посещаемости учеников, анализ занятости во внеурочное врем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циально-педагогическая помощь и поддержка в работе классных руководителей и учителей-предмет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ррекционно-индивидуальная работа с «трудными» детьми, с целью усиления позитивных влияний социальной сре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оциально-профилактическая - установление доверительных отношений с подростками и родителями, использование имеющегося арсенала правовых норм для защиты прав и интересов лич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езультате профилактической работы социального педагога и всего педагогического коллектива школы в течение 2021-2022 уч. года выявились следующие результ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учащихся, состоящих на учете в КДН и ЗП, ОДН ОВД, ВШ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МК ОУ "Дудинская школа №3"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1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291"/>
        <w:gridCol w:w="1276"/>
        <w:gridCol w:w="1251"/>
        <w:gridCol w:w="1251"/>
        <w:gridCol w:w="1665"/>
        <w:gridCol w:w="1026"/>
      </w:tblGrid>
      <w:tr>
        <w:trPr>
          <w:trHeight w:val="91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-х учетах (в ОДН ОВД и КДН и ЗП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учете в ОДН ОВ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учете в КДН и З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внутришкольном учете (ВШ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мей «гр.риска»</w:t>
            </w:r>
          </w:p>
        </w:tc>
      </w:tr>
      <w:tr>
        <w:trPr>
          <w:trHeight w:val="27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конец 2016-2017 учебного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конец 2017-2018 учебного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конец 2018 – 2019 учебного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челов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конец 2019 – 2020 учебного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 конец 2020 – 2021 учебного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конец 2021-2022 учебного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правонарушений за пять лет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017-2018 г</w:t>
      </w:r>
      <w:r>
        <w:rPr>
          <w:sz w:val="24"/>
          <w:szCs w:val="24"/>
        </w:rPr>
        <w:t xml:space="preserve">. –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 (употребление алкоголя – 4 чел., кража – 2 чел.)</w:t>
      </w:r>
    </w:p>
    <w:p>
      <w:pPr>
        <w:pStyle w:val="Normal"/>
        <w:rPr/>
      </w:pPr>
      <w:r>
        <w:rPr>
          <w:sz w:val="24"/>
          <w:szCs w:val="24"/>
          <w:u w:val="single"/>
        </w:rPr>
        <w:t>2018-2019г</w:t>
      </w:r>
      <w:r>
        <w:rPr>
          <w:b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 xml:space="preserve">(распитие спиртных напитков- 1, кража - 3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019-2020 г</w:t>
      </w:r>
      <w:r>
        <w:rPr>
          <w:sz w:val="24"/>
          <w:szCs w:val="24"/>
        </w:rPr>
        <w:t xml:space="preserve">. –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(кража-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020-2021 г.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(безнадзорное нахожд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021-2022 г.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(распитие спиртных напитков -3, кража- 4, безнадзорное нахождение-2, употребление(парение) вейпа - 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ость учащихся состоящих на учете за 5 лет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й 2018 г.</w:t>
      </w:r>
      <w:r>
        <w:rPr>
          <w:sz w:val="24"/>
          <w:szCs w:val="24"/>
        </w:rPr>
        <w:t xml:space="preserve"> – 9 из 11 (81 %)  </w:t>
      </w:r>
    </w:p>
    <w:p>
      <w:pPr>
        <w:pStyle w:val="Normal"/>
        <w:rPr/>
      </w:pPr>
      <w:r>
        <w:rPr>
          <w:sz w:val="24"/>
          <w:szCs w:val="24"/>
          <w:u w:val="single"/>
        </w:rPr>
        <w:t>Май 2019г.</w:t>
      </w:r>
      <w:r>
        <w:rPr>
          <w:sz w:val="24"/>
          <w:szCs w:val="24"/>
        </w:rPr>
        <w:t xml:space="preserve">  – 16 из 17 (94,1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Май 2020 г</w:t>
      </w:r>
      <w:r>
        <w:rPr>
          <w:sz w:val="24"/>
          <w:szCs w:val="24"/>
        </w:rPr>
        <w:t>. – 10 из 10 (100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Май 2021 г</w:t>
      </w:r>
      <w:r>
        <w:rPr>
          <w:sz w:val="24"/>
          <w:szCs w:val="24"/>
        </w:rPr>
        <w:t>. – 10 из 10 (100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Май 2022 г. </w:t>
      </w:r>
      <w:r>
        <w:rPr>
          <w:sz w:val="24"/>
          <w:szCs w:val="24"/>
        </w:rPr>
        <w:t>– 21 из 21 (100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стояние профилактической работы по предупреждению асоциального поведения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хся. Преступность, правонарушения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8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1323"/>
        <w:gridCol w:w="1323"/>
        <w:gridCol w:w="1323"/>
        <w:gridCol w:w="1323"/>
        <w:gridCol w:w="1323"/>
      </w:tblGrid>
      <w:tr>
        <w:trPr>
          <w:trHeight w:val="22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, совершивших преступления  в период обучения в О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, совершивших правонарушения  в период обучения в О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, состоящих  на учете в ОДН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, имеющих определение наказания судо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ритетными задачами профилактики безнадзорности несовершеннолетних, ст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лочение детского коллекти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спитание патриотического отношения к Родине, формирование активной жизненной пози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здорового образа жизни, отказ от вредных привыч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витие творческих способностей учащих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вышение успеваемости, борьба с прогул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витие моральных чувств, форм сочувствия и сопереживания другим люд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бота по профори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крепление связи: семья-школа.</w:t>
      </w:r>
    </w:p>
    <w:p>
      <w:pPr>
        <w:pStyle w:val="Normal"/>
        <w:jc w:val="both"/>
        <w:rPr/>
      </w:pPr>
      <w:r>
        <w:rPr>
          <w:sz w:val="24"/>
          <w:szCs w:val="24"/>
        </w:rPr>
        <w:t>Вовлечение учащихся в кружковую внеклассную работу способствует выявлению и развитию творческих способностей в определённой области науки, искусства, спорте, которые помогают показать несовершеннолетним совершенно иной образ жизни, который мог бы стать для них примером для подражания и в дальнейшем образом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задачи стратегии воспитательной работы были применены для коррекции поведения несовершеннолетних совершивших правонарушения. Для каждого несовершеннолетнего была проработана своя программа, в зависимости от тяжести правонарушения и поведения. На конец года был получен такой результа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2433"/>
        <w:gridCol w:w="19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 2021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ы на учет за 2021-2022 учебного год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сняты с учета за исправление 2021-2022 учебного г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2021-2022 учебного г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ида учета (КДНиЗП, ОМВ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87" w:right="-2" w:hanging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циально-педагогическое консультирование</w:t>
      </w:r>
      <w:r>
        <w:rPr>
          <w:sz w:val="24"/>
          <w:szCs w:val="24"/>
        </w:rPr>
        <w:t>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абота с классными руководителями.</w:t>
      </w:r>
      <w:r>
        <w:rPr>
          <w:sz w:val="24"/>
          <w:szCs w:val="24"/>
        </w:rPr>
        <w:t xml:space="preserve"> В течение года велась работа с классными руководителями, посещались классные часы, предлагалась тематика классных часов, проводились беседы, совместно с ними проводились подворный обход детей, даны необходимые рекомендации в проведении воспитательный мероприятий и предупреждению конфликтных ситуаций в классе и с другими работниками школы. 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абота с родителями.</w:t>
      </w:r>
      <w:r>
        <w:rPr>
          <w:sz w:val="24"/>
          <w:szCs w:val="24"/>
        </w:rPr>
        <w:t xml:space="preserve"> В течение года были проведены консультации по вопросам опеки и попечительства, по вопросам получения материальной помощи, по вопросам помощи в сложной жизненной ситуации, по вопросом усиления педагогического контроля в стенах школы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u w:val="single"/>
        </w:rPr>
        <w:t>Работа с учащимися.</w:t>
      </w:r>
      <w:r>
        <w:rPr>
          <w:sz w:val="24"/>
          <w:szCs w:val="24"/>
        </w:rPr>
        <w:t xml:space="preserve"> В течение года с учащимися проводилась профилактическая работа по наркомании, курению, алкоголизму и терроризму. Под руководством заместителя директора по ВР проводились встречи с инспектором ПДН. Классные руководители по рекомендациям проводили беседы в классах по наркомании, парения вэйпа, безнадзорного нахождения ночью на улице. Среди учеников проводились также опросы и анкетирования. Выявляли уровень агрессивности среди детей и отношение к общественным явлениям и к учебе. По результатам анкетирования и опросов предпринимались необходимые меры классными руководителями – беседы, посещение на дому, вызов родителей в школу, родительские собрания. 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Медиация, как альтернативный способ разрешения споров.</w:t>
      </w:r>
    </w:p>
    <w:p>
      <w:pPr>
        <w:pStyle w:val="Normal"/>
        <w:ind w:right="-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2021-2022 учебного года на основании Распоряжения Правительства Российской Федерации от 29 мая 2015 г. № 996-р «Об утверждении Стратегии развития воспитания в Российской Федерации на период до 2025 года», Распоряжения Правительства Российской Федерации от 23 января 2021 г. № 122-р «Об утверждении плана основных мероприятий, проводимых в рамках Десятилетия детства, на период до 2027 года», Концепции развития сети служб медиации в целях реализации восстановительного правосудия в отношении детей, в том числе совершивших общественно опасные деяния, но не достигших возраста, с которого наступает уголовная ответственность в Российской Федерации, до 2025 года, утвержденный протоколом Правительственной комиссии по делам несовершеннолетних и защите их прав от 25 сентября 2019 г. № 23 началось внедрение медиации, как альтернативного способа разрешения споров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учебный год было найдено мирное решение 3-х конфликтных ситуаций по средствам медиации между учащимися, между учащимся и родителем, между учащимся и педагогом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сентября 2022-2023 учебного года начнет свою работу ПДО социально-педагогической направленности «Курс юного переговорщика», которая направленна на обучение несовершеннолетних решению конфликтной ситуации по средству меди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ероприятия, проведенные социально - педагогической службой школы </w:t>
      </w:r>
    </w:p>
    <w:p>
      <w:pPr>
        <w:pStyle w:val="Normal"/>
        <w:jc w:val="center"/>
        <w:rPr/>
      </w:pPr>
      <w:r>
        <w:rPr/>
        <w:t>в течение 2021-2022 уч. год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5528"/>
      </w:tblGrid>
      <w:tr>
        <w:trPr>
          <w:trHeight w:val="4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мероприятий</w:t>
            </w:r>
          </w:p>
        </w:tc>
      </w:tr>
      <w:tr>
        <w:trPr>
          <w:trHeight w:val="5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оспитательных мероприятий в рамках Месяца правовых знаний (викторин, дискуссий, конкурсов) с целью освоения воспитанниками общечеловеческих норм нравственности и пове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часы в 1-11 кл. «Права, обязанности и ответственность несовершеннолетних» (в начальной школе с просмотром мультипликационных роликов).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ина для учащихся 5-6 кл. «Путешествие по стране прав».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ная беседа в 9-11 классах «ФЗ - № 54 «О собраниях, митингах, демонстрациях, шествиях и пикетированиях».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ы в 1 – 11 кл. «Конституция РФ – основной закон страны».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тические уроки в 3-11 кл. «Защита персональных данных».</w:t>
            </w:r>
          </w:p>
        </w:tc>
      </w:tr>
      <w:tr>
        <w:trPr>
          <w:trHeight w:val="5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1 этапа межведомственной комплексной оперативно - профилактической операции «Дети России - 2022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рные совещания по теме: «Потребление психоактивных веществ подростками. Правовой аспект». Выступающий Вязовцева Людмила Владимировна, заместитель директора по ВР, Попкова Юлия Анатольевна, социальный педагог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классные часы, беседы с приглашением инспектора ООУУП и ПДН ОМВД России по ТДН району для обучающих 7-11 классов на тему: «Сделай правильный выбор». Выступающий инспектора ООУУП и ПДН, капитан полиции Петрова Юлия Владимировна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 информационный стенд «Составляющие здорового образа жизни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с обучающими «группы риска» с целью профилактики «Здорового образа жизни», «Негативное влияние ПАВ на жизнь», «Правовой аспект, последствия и наказания за употребление ПАВ».</w:t>
            </w:r>
          </w:p>
        </w:tc>
      </w:tr>
      <w:tr>
        <w:trPr>
          <w:trHeight w:val="5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просветительских мероприятий по противодействию терроризма, экстремизма, фашизма и Недели безопас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час «Беслан – неутихающая боль!»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ительная беседа «ФЗ - № 54 «О собраниях, митингах, демонстрациях, шествиях и пикетированиях» и № 114-ФЗ «О противодействии экстремистской деятельности» с учащимися 8-11 классов.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в 1-11 классах «Профилактика работа, направленная на предупреждение общественно-опасного поведения подростков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часы в 1-11 классах «Личная безопасность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ы в 1-11 классах «Профилактика экстремизма в молодежной среде». </w:t>
            </w:r>
          </w:p>
        </w:tc>
      </w:tr>
      <w:tr>
        <w:trPr>
          <w:trHeight w:val="5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просветительских мероприятий в рамках Недели безопасности в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час «Безопасность в сети Интернет»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ы видеороликов «безопасность в Интернете»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час «Золотые правила безопасности в сети Интернет»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е беседы с учащимися на ВШУ «Личная безопасность в сети интернет»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м уроке безопасности в сети Интерне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pacing w:before="0" w:after="0"/>
              <w:ind w:left="414" w:hanging="35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шенничество. Безопасность в сети Интернет». Выступающий Ерилина Вера Владимировна, инспектор ООУУП и ПДН;</w:t>
            </w:r>
          </w:p>
          <w:p>
            <w:pPr>
              <w:pStyle w:val="Normal"/>
              <w:numPr>
                <w:ilvl w:val="0"/>
                <w:numId w:val="7"/>
              </w:numPr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просветительских мероприятий в рамках Антинаркотического месяч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часы в 1-11 кл. «Здоровым быть здорово!»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с учащимися 5 классов «Экология и чистота – залог здоровья»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е беседы с учащимися на ВШУ «Здоровье – это жизнь. Берегите его»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ные часы 7-11 классах, в целях предупреждения употребления несовершеннолетними психоактивных веществ и совершения ими правонарушений в состоянии алкогольного и наркотического опьянения, повышения уровня осведомленности о последствиях потребления ПАВ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тупал приглашенный инспектор ООУУП и ПДН ОМВД Ерилина Вера Владимировна.</w:t>
            </w:r>
          </w:p>
        </w:tc>
      </w:tr>
      <w:tr>
        <w:trPr>
          <w:trHeight w:val="5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 обучающих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е беседы с родителями учащихся по проблемам поведения и обучения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упление соц. педагога на большом родительском собрании по вопросам безопасности детей и по профилактике вовлечения их в противоправную деятельность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соц. педагога на родительских собраниях с темой «Профилактика работа, направленная на предупреждение общественно-опасного поведения подростков»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ошенничество. Безопасность в сети Интернет». Ерилина Вера Владимировна, инспектор ООУУП и ПДН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езопасность несовершеннолетних на дорогах города». Выступающий Стахнёва Кристина Анатольевна инспектор ГИБДД.</w:t>
            </w:r>
          </w:p>
        </w:tc>
      </w:tr>
      <w:tr>
        <w:trPr>
          <w:trHeight w:val="5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–психологическое тестирование учащихся 13-18 лет на предмет раннего выявления признаков рискогенности для ранней профилактики суицидального поведения;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«Безопасно ли тебе в школе» 5, 7, 9 классы </w:t>
            </w:r>
          </w:p>
        </w:tc>
      </w:tr>
      <w:tr>
        <w:trPr>
          <w:trHeight w:val="5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 специалистами системы профилактики безнадзорности и правонаруш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несовершеннолетних на дорогах города». Выступающий Стахнёва Кристина Анатольевна инспектор ГИБДД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филактика травматизма в школе». Выступающий Егоров Андрей Иванович, главный специалист по подготовке населения УГОЧС района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инспекторов ОГИБДД УМВД «Безопасность дорожного движения» для учащихся начальной школы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старшего инспектора ООУУП и ПДН Петровой Юлии Владимировны «Административная и уголовная ответственность несовершеннолетних». «Безопасность на дорогах»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шенничество. Безопасность в сети Интернет». Выступающий Петрова Юлия Владимировна старший инспектор ООУУП и ПДН.</w:t>
            </w:r>
          </w:p>
        </w:tc>
      </w:tr>
      <w:tr>
        <w:trPr>
          <w:trHeight w:val="5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учащихся, состоящих на различных видах учета, к социально-активной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акции «Окна Победы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частие в Уроке мужества (концерт), приуроченному к празднованию дня Победы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мотр-конкурсе «Песни и строя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шествии «Бессмертный полк» на городском мероприятии приуроченному к празднованию дня Победы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церте муниципального уровня с выступлением «Память героев обороны Диксона»</w:t>
            </w:r>
          </w:p>
        </w:tc>
      </w:tr>
      <w:tr>
        <w:trPr>
          <w:trHeight w:val="5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рабочей группе социальных педагогов города.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районных и городских совещаниях, семинарах, конференциях.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методической литературой, специальной литературой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материалов для проведения родительских собраний на тему «Профилактика работа, направленная на предупреждение общественно-опасного поведения подростков»</w:t>
            </w:r>
          </w:p>
        </w:tc>
      </w:tr>
      <w:tr>
        <w:trPr>
          <w:trHeight w:val="5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, состоящих на учете в КДН и ЗП, ОДН ОВД, ВШУ в конкурсах муниципального, всероссийского, международного уровн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 Герман, 3 место в конкурсе ранней профориентации и основ профессиональной подготовки школьников Юниоры в рамках Международного форума «Профи-2022», компетенция «In vitro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ыков Самат, 2 место в конкурсе ранней профориентации и основ профессиональной подготовки школьников Юниоры в рамках Международного форума «Профи-2022», компетенция «Читательская грамотность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Денис, 3 место в конкурсе ранней профориентации и основ профессиональной подготовки школьников Юниоры в рамках Международного форума «Профи-2022», компетенция «Геология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лагов Глеб, участие в конкурсе ранней профориентации и основ профессиональной подготовки школьников Юниоры в рамках Международного форума «Профи-2022», компетенция «Физическая культура, спорт и фитнес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командное 1 место, в Межрегиональном творческом конкурсе-фестивале «Великий Пётр и Российский флот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414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командное 3 место, в школьных соревнованиях по мини-футболу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обеспечение социально-педагогической деятельности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года совершенствовались знания, методическая литература дополнялась новыми пособиями и информацией с Интернет сайтов. С каждым годом пополняется база вспомогательного материала: анкеты, тесты, разработки воспитательных мероприятий. По ходу работы приходится сталкиваться с вопросами юридического характера (опека и попечительство), с изменениями в законопроектах были ознакомлены родители и классные руководители. Банк данных пополнился справками о проведенных мероприятиях, социальными паспортами классов и школы, составляются отдельная база на каждый класс в отдельности и отдельно несовершеннолетнего систематически нарушающего порядок и устав школы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ое влияние на состояние правонарушений оказывают как субъективные, так и объективные причины:</w:t>
      </w:r>
    </w:p>
    <w:p>
      <w:pPr>
        <w:pStyle w:val="Normal"/>
        <w:numPr>
          <w:ilvl w:val="0"/>
          <w:numId w:val="32"/>
        </w:numPr>
        <w:spacing w:lineRule="auto" w:line="21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Не всегда классными руководителями глубоко изучаются индивидуальные особенности обучающихся, отрицательное влияние родителей, не прогнозируются результаты работы с несовершеннолетними.</w:t>
      </w:r>
    </w:p>
    <w:p>
      <w:pPr>
        <w:pStyle w:val="Normal"/>
        <w:numPr>
          <w:ilvl w:val="0"/>
          <w:numId w:val="19"/>
        </w:numPr>
        <w:spacing w:lineRule="auto" w:line="21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Со стороны ряда классных руководителей не всегда проявляется инициатива по взаимодействию с Советом профилактики по принятию мер к обучающимися, имеющим пропуски уроков без уважительной причины и неуспеваемостью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ложительных результатов по состоянию правонарушений необходимо учесть следующее:</w:t>
      </w:r>
    </w:p>
    <w:p>
      <w:pPr>
        <w:pStyle w:val="Normal"/>
        <w:spacing w:lineRule="auto" w:line="216" w:before="120" w:after="120"/>
        <w:ind w:left="284" w:hanging="0"/>
        <w:jc w:val="both"/>
        <w:rPr/>
      </w:pPr>
      <w:r>
        <w:rPr>
          <w:sz w:val="24"/>
          <w:szCs w:val="24"/>
        </w:rPr>
        <w:t>1. Классным руководителям своевременно, на раннем этапе, выявлять обучающихся, склонных к правонарушениям, глубже изучать особенности подростков, влияние семьи, социума, использовать в полной мере имеющиеся в школе возможности. Необходимо проводить раннюю коррекцию поведения обучающихся, прогнозировать результаты, своевременно принимать надлежащие меры, проявлять инициативу во взаимодействии с Советом профилактики, эффективнее использовать ресурсы школы, родительскую общественность.</w:t>
      </w:r>
    </w:p>
    <w:p>
      <w:pPr>
        <w:pStyle w:val="Normal"/>
        <w:spacing w:lineRule="auto" w:line="216" w:before="120" w:after="120"/>
        <w:ind w:left="284" w:hanging="0"/>
        <w:jc w:val="both"/>
        <w:rPr/>
      </w:pPr>
      <w:r>
        <w:rPr>
          <w:sz w:val="24"/>
          <w:szCs w:val="24"/>
        </w:rPr>
        <w:t>2. Классным руководителям 1, 5 классов более детально изучать социальные условия первоклассников, пригласить на первое родительское собрание специалистов для разъяснения ответственности родителей за воспитание и обучения ребят.</w:t>
      </w:r>
    </w:p>
    <w:p>
      <w:pPr>
        <w:pStyle w:val="Normal"/>
        <w:spacing w:lineRule="auto" w:line="216"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и переходе обучающихся из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упени соблюдать преемственность, представлять новым     классным руководителям исчерпывающие характеристики обучающихся, их семей, анализ работы с соответствующими выводами.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В октябре 2021 г. было проведено социально-психологическое тестирование обучающихся на предмет раннего выявления признаков рискогенности для ранней профилактики суицидального поведения в котором приняло участие 184 учащихся 7-11 классов. Руководствуясь Алгоритмом выявления среди учащихся «групп явного вовлечения» и «групп латентного риска вовлечения», и Методикой предоставления обратной связи по результатам СПТ были даны рекомендации классным руководителям и родителям подростков, вошедших в группу риска. 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По результатам данных тестирований будет строиться профилактическая  социально-психологическая работа на 2022-2023 учебный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Т.е. для проведения психологической диагностики имелся достаточный набор диагностических методик, которые соответствовали предъявляемым запросам и позволяли дифференцировать трудности и определять их причины. Это, в свою очередь, позволяло планировать дальнейшую развивающую и консультативную работу, а также давать рекомендации по преодолению трудност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процессом реализации рабочей программы воспитания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0"/>
          <w:sz w:val="24"/>
          <w:szCs w:val="24"/>
        </w:rPr>
      </w:r>
    </w:p>
    <w:p>
      <w:pPr>
        <w:pStyle w:val="Normal"/>
        <w:jc w:val="both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Fonts w:eastAsia="№Е;Calibri"/>
          <w:bCs/>
          <w:sz w:val="24"/>
          <w:szCs w:val="24"/>
        </w:rPr>
        <w:t>В течение года педагоги повышали  уровень своей профессиональной компетенци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№Е;Calibri"/>
          <w:sz w:val="24"/>
          <w:szCs w:val="24"/>
        </w:rPr>
        <w:t xml:space="preserve">Сведения о классных руководителях, прошедших обучение по вопросам воспитания и социализации обучающихся Всего 23 кл.рук. </w:t>
      </w:r>
      <w:r>
        <w:rPr>
          <w:rFonts w:eastAsia="№Е;Calibri"/>
          <w:bCs/>
          <w:sz w:val="24"/>
          <w:szCs w:val="24"/>
        </w:rPr>
        <w:t>– 17 чел. (курсы), 6 чел.  (семинары); 3 чел. обучение по санитарно-просветительской программе «ОСНОВЫ ЗДОРОВОГО ПИТАНИЯ ДЛЯ ШКОЛЬНИКОВ»</w:t>
      </w:r>
    </w:p>
    <w:p>
      <w:pPr>
        <w:pStyle w:val="Normal"/>
        <w:numPr>
          <w:ilvl w:val="0"/>
          <w:numId w:val="8"/>
        </w:numPr>
        <w:jc w:val="both"/>
        <w:rPr>
          <w:rFonts w:eastAsia="№Е;Calibri"/>
          <w:sz w:val="24"/>
          <w:szCs w:val="24"/>
        </w:rPr>
      </w:pPr>
      <w:r>
        <w:rPr>
          <w:rFonts w:eastAsia="№Е;Calibri"/>
          <w:sz w:val="24"/>
          <w:szCs w:val="24"/>
        </w:rPr>
        <w:t>Сведения о педагогах, повысивших уровень профессиональных компетенций в области дополнительного образования детей</w:t>
      </w:r>
      <w:r>
        <w:rPr>
          <w:rFonts w:eastAsia="№Е;Calibri"/>
          <w:bCs/>
          <w:sz w:val="24"/>
          <w:szCs w:val="24"/>
        </w:rPr>
        <w:t xml:space="preserve"> – 7 чел. (курсы), 12 чел.- участие в конференциях, вебинарах. Но из них только 2 чел. (имеют сертификат)</w:t>
      </w:r>
    </w:p>
    <w:p>
      <w:pPr>
        <w:pStyle w:val="Normal"/>
        <w:numPr>
          <w:ilvl w:val="0"/>
          <w:numId w:val="8"/>
        </w:numPr>
        <w:jc w:val="both"/>
        <w:rPr>
          <w:rFonts w:eastAsia="№Е;Calibri"/>
          <w:sz w:val="24"/>
          <w:szCs w:val="24"/>
        </w:rPr>
      </w:pPr>
      <w:r>
        <w:rPr>
          <w:rFonts w:eastAsia="№Е;Calibri"/>
          <w:sz w:val="24"/>
          <w:szCs w:val="24"/>
        </w:rPr>
        <w:t xml:space="preserve">Сведения о педагогах повысивших уровень профессиональных компетенций в области выявления, поддержки и развития способностей и талантов у детей и молодежи </w:t>
      </w:r>
      <w:r>
        <w:rPr>
          <w:rFonts w:eastAsia="№Е;Calibri"/>
          <w:bCs/>
          <w:sz w:val="24"/>
          <w:szCs w:val="24"/>
        </w:rPr>
        <w:t>– 3 чел.</w:t>
      </w:r>
    </w:p>
    <w:p>
      <w:pPr>
        <w:pStyle w:val="Normal"/>
        <w:numPr>
          <w:ilvl w:val="0"/>
          <w:numId w:val="8"/>
        </w:numPr>
        <w:jc w:val="both"/>
        <w:rPr>
          <w:rFonts w:eastAsia="№Е;Calibri"/>
          <w:sz w:val="24"/>
          <w:szCs w:val="24"/>
        </w:rPr>
      </w:pPr>
      <w:r>
        <w:rPr>
          <w:rFonts w:eastAsia="№Е;Calibri"/>
          <w:sz w:val="24"/>
          <w:szCs w:val="24"/>
        </w:rPr>
        <w:t xml:space="preserve">Сведения о педагогических работниках, повысивших уровень профессиональных компетенций в области самоопределения и профессиональной ориентации – </w:t>
      </w:r>
      <w:r>
        <w:rPr>
          <w:rFonts w:eastAsia="№Е;Calibri"/>
          <w:bCs/>
          <w:sz w:val="24"/>
          <w:szCs w:val="24"/>
        </w:rPr>
        <w:t>5 чел.</w:t>
      </w:r>
    </w:p>
    <w:p>
      <w:pPr>
        <w:pStyle w:val="Normal"/>
        <w:numPr>
          <w:ilvl w:val="0"/>
          <w:numId w:val="8"/>
        </w:numPr>
        <w:jc w:val="both"/>
        <w:rPr>
          <w:rFonts w:eastAsia="№Е;Calibri"/>
          <w:sz w:val="24"/>
          <w:szCs w:val="24"/>
        </w:rPr>
      </w:pPr>
      <w:r>
        <w:rPr>
          <w:rFonts w:eastAsia="№Е;Calibri"/>
          <w:sz w:val="24"/>
          <w:szCs w:val="24"/>
        </w:rPr>
        <w:t xml:space="preserve">Сведения о педагогах, повысивших уровень профессиональных компетенций по направлению "шахматы"/"шашки" </w:t>
      </w:r>
      <w:r>
        <w:rPr>
          <w:rFonts w:eastAsia="№Е;Calibri"/>
          <w:bCs/>
          <w:sz w:val="24"/>
          <w:szCs w:val="24"/>
        </w:rPr>
        <w:t>– 0 чел.</w:t>
      </w:r>
    </w:p>
    <w:p>
      <w:pPr>
        <w:pStyle w:val="Normal"/>
        <w:jc w:val="both"/>
        <w:rPr>
          <w:rFonts w:eastAsia="№Е;Calibri"/>
          <w:bCs/>
          <w:sz w:val="24"/>
          <w:szCs w:val="24"/>
        </w:rPr>
      </w:pPr>
      <w:r>
        <w:rPr>
          <w:rFonts w:eastAsia="№Е;Calibri"/>
          <w:bCs/>
          <w:sz w:val="24"/>
          <w:szCs w:val="24"/>
        </w:rPr>
      </w:r>
    </w:p>
    <w:p>
      <w:pPr>
        <w:pStyle w:val="Normal"/>
        <w:jc w:val="both"/>
        <w:rPr>
          <w:rFonts w:eastAsia="№Е;Calibri"/>
          <w:sz w:val="24"/>
          <w:szCs w:val="24"/>
        </w:rPr>
      </w:pPr>
      <w:r>
        <w:rPr>
          <w:rFonts w:eastAsia="№Е;Calibri"/>
          <w:bCs/>
          <w:sz w:val="24"/>
          <w:szCs w:val="24"/>
        </w:rPr>
        <w:t>Подводя итог можно сказать, что в целом педагогический коллектив вел работу по воспитанию учащихся удовлетворительно. Программа реализовывалась по всем намеченным направлениям. Педагоги проводят интересные воспитательные мероприятия в разнообразных формах, участвуют с детьми в конкурсах и соревнованиях. Повышают свой образовательный уровень.</w:t>
      </w:r>
    </w:p>
    <w:p>
      <w:pPr>
        <w:pStyle w:val="Normal"/>
        <w:rPr>
          <w:rFonts w:eastAsia="№Е;Calibri"/>
          <w:sz w:val="24"/>
          <w:szCs w:val="24"/>
        </w:rPr>
      </w:pPr>
      <w:r>
        <w:rPr>
          <w:rFonts w:eastAsia="№Е;Calibri"/>
          <w:sz w:val="24"/>
          <w:szCs w:val="24"/>
        </w:rPr>
      </w:r>
    </w:p>
    <w:p>
      <w:pPr>
        <w:pStyle w:val="Normal"/>
        <w:ind w:firstLine="50"/>
        <w:jc w:val="center"/>
        <w:rPr/>
      </w:pPr>
      <w:r>
        <w:rPr>
          <w:b/>
          <w:color w:val="000000"/>
          <w:sz w:val="24"/>
          <w:szCs w:val="24"/>
        </w:rPr>
        <w:t>Задачи на 2022– 2023 уч. год: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33"/>
        </w:numPr>
        <w:spacing w:before="0" w:after="0"/>
        <w:ind w:left="0" w:right="-63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учащихся адекватного представления о здоровом образе жизни.</w:t>
      </w:r>
    </w:p>
    <w:p>
      <w:pPr>
        <w:pStyle w:val="Normal"/>
        <w:numPr>
          <w:ilvl w:val="0"/>
          <w:numId w:val="4"/>
        </w:numPr>
        <w:spacing w:before="0" w:after="0"/>
        <w:ind w:left="0" w:right="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циально - педагогическое сопровождение учащихся, состоящих на профилактическом уч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 комплекса профилактических мер для физического, психического и интеллектуального развития учащихся и их родителей (законных представителей) через их социализацию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азание консультативной или иной помощи учащимся, родителям, классным руководителям по ликвидации кризисных ситуаций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ение школьных традиций, развитие самоуправления, сплочение детского коллектива, через проведение КТД.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лассным руководителям продолжить освоение современных форм работы с родителями и учащимися, делиться своим опытом, участвовать (лично) в конкурсах воспитательных систем и публиковать свои достижения и наработки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Воспитание патриотического отношения к Родине, формирование активной жизненной позиции на примере движения «Юнармии» и «Российского движения школьников»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водить профилактическую антинаркотическую работу, используя программы «Антинаркотический ликбез», «Здоровая Россия» на классных часах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едующем учебном году необходимо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м педагогам ДО пройти обучение по повышению уровня профессиональных компетенций в области дополнительного образования детей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педагогов в представлении опыта работы. Трансляция  полученных знаний после обучения по вопросам воспитания и социализации, по вопросам профориентации; обмен опытом применения знаний в работе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влечение детей в активные формы профориентационной деятельности (проективные игры, профессиональные пробы, проектная деятельность и.т.д.)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волонтерского движения через объединения «Планета друзей», «Пионерская дружина «Заря Таймыр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. директора по ВР:                                </w:t>
      </w:r>
      <w:r>
        <w:rPr>
          <w:b/>
          <w:sz w:val="24"/>
          <w:szCs w:val="24"/>
        </w:rPr>
        <w:t>Вязовцева Людмила Владимировна</w:t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29" w:hanging="117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9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41" w:hanging="384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2"/>
    <w:lvlOverride w:ilvl="0">
      <w:startOverride w:val="1"/>
    </w:lvlOverride>
  </w:num>
  <w:num w:numId="30">
    <w:abstractNumId w:val="24"/>
    <w:lvlOverride w:ilvl="0">
      <w:startOverride w:val="5"/>
    </w:lvlOverride>
  </w:num>
  <w:num w:numId="31">
    <w:abstractNumId w:val="18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2">
    <w:name w:val="c2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1">
    <w:name w:val="Заголовок 1 Знак"/>
    <w:qFormat/>
    <w:rPr>
      <w:rFonts w:eastAsia="Calibri"/>
      <w:i/>
      <w:sz w:val="26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5">
    <w:name w:val="Текст концевой сноски Знак"/>
    <w:qFormat/>
    <w:rPr>
      <w:kern w:val="2"/>
      <w:lang w:val="en-US" w:eastAsia="ko-KR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4c15">
    <w:name w:val="c4 c1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jc w:val="both"/>
    </w:pPr>
    <w:rPr>
      <w:kern w:val="2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10:24:00Z</dcterms:created>
  <dc:creator>Ланшина</dc:creator>
  <dc:description/>
  <cp:keywords/>
  <dc:language>en-US</dc:language>
  <cp:lastModifiedBy>User</cp:lastModifiedBy>
  <cp:lastPrinted>2017-05-24T13:06:00Z</cp:lastPrinted>
  <dcterms:modified xsi:type="dcterms:W3CDTF">2022-09-16T03:38:00Z</dcterms:modified>
  <cp:revision>14</cp:revision>
  <dc:subject/>
  <dc:title>Анализ воспитательной работы за 2013-2014 учебный год</dc:title>
</cp:coreProperties>
</file>