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о-хозяйственной ч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за 2021-2022 учебный г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8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szCs w:val="28"/>
        </w:rPr>
        <w:t>Административно-хозяйственная деятельность  образовательного учреждения  ведется по основны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учеб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/>
      </w:pPr>
      <w:r>
        <w:rPr>
          <w:sz w:val="28"/>
          <w:szCs w:val="28"/>
        </w:rPr>
        <w:t>Обеспечение  режима здоровых, безопасных условий труда и учеб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 здания. Организация обучения  и  проведение инструктажей на рабочем месте технического персо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е инвентаризации.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енным результатом эффективной и целесообразной хозяйственной деятельности является создание комфортных и благоприятных условий для развития  системы образования  в школе. Ведется работа в этом направлен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новому учебному 2021-2022 году были произведены следующие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овому учебному году произведен  ремон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класса № 108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класса № 140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 текущий ремонт класса № 92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класса № 80, пом.№ 81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класса № 47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класса № 10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ы коридоров, рекреаций, пролеты лестничных маршей, все учебные классы, двери, радиаторы, трубы, уличное ограждение окрашены силами работников школы;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 текущий ремонт помещений № 31,32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 текущий ремонт туалета 4 этаж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 текущий ремонт помещений № 161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 текущий ремонт гидросистемы тепловодоснаб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текущий ремонт столовой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 текущий ремонт актового з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 текущий ремонт по частичной замене стеклопак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ы работы по прокладке питающего и прогревного кабеля на лежак канализации в подпол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ены работы  по текущему ремонту трубопровода самотечной канализации в подполье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конструкций нулевого цикла на сумму 18 275 690,00 рублей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жедневно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работой системы тепловодоснабжения и канализации,    системы электроснабжения, разработан план по энергосбережению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санитарно-гигиенического состояния всех помещений школы, пришкольного участка согласно санитарным нормам и правил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изводится досмотр всех неисправностей, нарушающих нормальный учебный процесс, и их незамедлительное устранение (контроль температурного режима помещений во время учебного процесса, своевременный вывоз мусора с пришкольной территории, своевременная очистка и вывоз снега с пришкольного участка, очистка от снега наледи и сосулек кровли здания школы, своевременный ремонт водостоков, устранение засоров в канализации). Муниципальный контракт на аварийное обслуживание заключен с ООО «ДУК», контракт на вывоз и уборку снега заключен с индивидуальным предпринимателем Шкиря Е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тся постоянный контроль, учет и анализ потребления коммунальных услуг и вывоз мусора.  В школе установлен коммерческий узел учета потребления тепла, воды, канализации и электроэнергии. Заключены контракты на поставку коммунальных услуг с АО «Таймырбыт», контракт на обслуживание коммерческого узла учета потребления коммунальных услуг с ООО «Кедр», контракт на вывоз мусора с ООО «РостТе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проводится  дератизация и дезинсекция помещений школы.  </w:t>
      </w:r>
    </w:p>
    <w:p>
      <w:pPr>
        <w:pStyle w:val="Normal"/>
        <w:jc w:val="both"/>
        <w:rPr/>
      </w:pPr>
      <w:r>
        <w:rPr>
          <w:sz w:val="28"/>
          <w:szCs w:val="28"/>
        </w:rPr>
        <w:t>В летнее время производятся субботники по очист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а проектная документация и проведена Государственная экспертиза документации на капитальный ремон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питальный ремонт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питальный ремонт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питальный ремонт фас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в 2021-2022 учебном году приоритетным направлением было решение проблемы информационной обеспеченности учебного процесса. Приобретено товарно-материальных ценностей на сумму  5 897 294,02 рубля, в том числе: стройматериалы, мебель, канцтовары, рециркуляторы, картриджи и оргтехника, журналы, книги учета, стенды,  учебники, хозяйственные товары (хозяйственный инвентарь, чистящие, дезинфицирующие и моющие средства), оборудование для пищеблока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 режима здоровых, безопасных условий труда и учеб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проводятся комплексные мероприятия в области охраны труда, которые подразумевают такие направления деятельности, как создание безопасных условий пребывания школьников и персонала, соблюдение санитарно-гигиенического режима, мер противопожарной и электро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ежедневная уборка территории школы. Производится ежедневная уборка и еженедельная генеральная уборка помещений  школы с применением моющих и дезинфицирующих 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анитарно-эпидемиологического благополучия населения и предотвращения распространения коронавирусной инфекции, согласно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в школе закуплены и установлены 10 бесконтактных дезинфектора и 12 локтевых дозаторов для гигиенической обработки рук с применением кожных антисептиков, бактерицидные рециркуляторы для обеззараживания воздуха в количестве 33 шт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изводится замена испорченного электрооборудования и иного оборудования. Производится обеспечение надлежащего теплового и воздуш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заключены муниципальные контр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ОО «Щит» –обслуживание охранной сигнализаци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ФГУП «ОХРАНА»- обслуживание «тревожной кноп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ОО «Электронные Системы Безопасности»- обслуживание противопожар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ОО «Мерзлотный инженерно-строительный центр»- надзор за состоянием здания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ся видеонаблюдение с выводом информации на экран телевизора для дежурного вахтера на первом этаже и на мониторы администрации школы, контракт на обслуживание заключен с  ООО « Сия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ведется  документация по охране труда, проводятся инструктажи на рабочем месте с техническим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пожарной безопасности з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ы Программа пожарно-технического минимума для обучения работников и Декларация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хническим персоналом проводятся инструктажи на рабочем месте по  правилам пожарной безопасности  с записью в журнал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утвержденному графику проводятся проверка противопожарных  кранов  на пуск воды, взвешивание и осмотр огнетушителей, перемотка пожарных рукавов на новую скатку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обучения персонала школы по использованию лестницы  пожарной ручной трехколенной металлической Л-3К, приобретенной нами для проведения аварийно-спасательных работ при тушении пожаров и по работе с огнетуш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  меры  по  обеспечению  безопасности  в  школе,  предотвращению несанкционированного  проникновения  посторонних  в  подвальные  и  чердачные поме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 дополнительно 24 камеры видеонаблюдения в здании и 6 камер высокого цифрового разрешения на территории школы.  Камеры находятся в рабочем режиме и состоят на техническом обслужи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а  инвентаризация  в ноябре2021г., по результатам которой расхождений с данными бухгалтери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м хозяйством ежемесячно  составляется акт о списании моющих и чистящих средств, канцтоваров и стройматериал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одя итоги за отчетный период</w:t>
      </w:r>
      <w:r>
        <w:rPr>
          <w:sz w:val="28"/>
          <w:szCs w:val="28"/>
        </w:rPr>
        <w:t>, считаю, что было сделано немало     работы по укреплению материальной базы школы и здания в целом. Выполненные работы позволили создать безопасные и комфортные условия для учеников, посещающих учреждение и для сотрудников шко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аместитель директора  по АХЧ                                        Е.Г. Цветкова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48:00Z</dcterms:created>
  <dc:creator>Zavhoz</dc:creator>
  <dc:description/>
  <cp:keywords/>
  <dc:language>en-US</dc:language>
  <cp:lastModifiedBy>ПК</cp:lastModifiedBy>
  <cp:lastPrinted>2019-05-22T13:18:00Z</cp:lastPrinted>
  <dcterms:modified xsi:type="dcterms:W3CDTF">2022-09-14T10:30:00Z</dcterms:modified>
  <cp:revision>37</cp:revision>
  <dc:subject/>
  <dc:title>АНАЛИЗ РАБОТЫ ЗАМЕСТИТЕЛЯ ДИРЕКТОРА ТМОУ «ДУДИНСКАЯ СРЕДНЯЯ ОБЩЕОБРАЗОВАТЕЛЬНАЯ ШКОЛА №3» за 2009-2010 учебный год</dc:title>
</cp:coreProperties>
</file>